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6</w:t>
      </w:r>
      <w:r>
        <w:rPr/>
        <w:t xml:space="preserve"> (базовый уровень, время – </w:t>
      </w:r>
      <w:r>
        <w:rPr>
          <w:lang w:val="ru-RU"/>
        </w:rPr>
        <w:t>4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Определение возможных результатов работы простейших алгоритмов управления исполнителями и вычислительных алгоритмов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проверяется</w:t>
      </w:r>
      <w:r>
        <w:rPr/>
        <w:t>:</w:t>
      </w:r>
    </w:p>
    <w:p>
      <w:pPr>
        <w:pStyle w:val="Normal"/>
        <w:spacing w:before="0" w:after="0"/>
        <w:ind w:left="567" w:hanging="0"/>
        <w:rPr/>
      </w:pPr>
      <w:r>
        <w:rPr/>
        <w:t>Определение возможных результатов работы простейших алгоритмов управления исполнителями и вычислительных алгоритмов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3.3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2.9. Умение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.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 и уметь</w:t>
      </w:r>
      <w:r>
        <w:rPr/>
        <w:t>: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выполнять ручную прокрутку программы для исполнителя, в которой используется цикл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строить на координатной плоскости фигуру, которую нарисует Черепаха (при ее известном начальном положении)  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6 команд: </w:t>
      </w:r>
      <w:r>
        <w:rPr>
          <w:rFonts w:cs="Courier New" w:ascii="Courier New" w:hAnsi="Courier New"/>
          <w:b/>
        </w:rPr>
        <w:t>Поднять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хвост</w:t>
      </w:r>
      <w:r>
        <w:rPr>
          <w:i/>
        </w:rPr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хвост</w:t>
      </w:r>
      <w:r>
        <w:rPr>
          <w:i/>
        </w:rPr>
        <w:t xml:space="preserve">, 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>
          <w:i/>
        </w:rPr>
        <w:t xml:space="preserve"> (где </w:t>
      </w:r>
      <w:r>
        <w:rPr>
          <w:rFonts w:cs="Courier New" w:ascii="Courier New" w:hAnsi="Courier New"/>
          <w:b/>
        </w:rPr>
        <w:t>n</w:t>
      </w:r>
      <w:r>
        <w:rPr>
          <w:i/>
        </w:rPr>
        <w:t xml:space="preserve"> – целое число), вызывающая передвижение Черепахи на </w:t>
      </w:r>
      <w:r>
        <w:rPr>
          <w:rFonts w:cs="Courier New" w:ascii="Courier New" w:hAnsi="Courier New"/>
          <w:b/>
        </w:rPr>
        <w:t>n</w:t>
      </w:r>
      <w:r>
        <w:rPr>
          <w:i/>
        </w:rPr>
        <w:t xml:space="preserve"> единиц в том направлении, куда указывает её голова;</w:t>
      </w:r>
      <w:r>
        <w:rPr>
          <w:rFonts w:cs="Courier New" w:ascii="Courier New" w:hAnsi="Courier New"/>
          <w:b/>
        </w:rPr>
        <w:t xml:space="preserve"> Назад n</w:t>
      </w:r>
      <w:r>
        <w:rPr>
          <w:i/>
        </w:rPr>
        <w:t xml:space="preserve"> (где </w:t>
      </w:r>
      <w:r>
        <w:rPr>
          <w:rFonts w:cs="Courier New" w:ascii="Courier New" w:hAnsi="Courier New"/>
          <w:b/>
        </w:rPr>
        <w:t>n</w:t>
      </w:r>
      <w:r>
        <w:rPr>
          <w:i/>
        </w:rPr>
        <w:t xml:space="preserve"> – целое число), вызывающая передвижение в противоположном голове направлении;</w:t>
      </w:r>
      <w:r>
        <w:rPr>
          <w:rFonts w:cs="Courier New" w:ascii="Courier New" w:hAnsi="Courier New"/>
          <w:b/>
        </w:rPr>
        <w:t xml:space="preserve"> Направо m</w:t>
      </w:r>
      <w:r>
        <w:rPr>
          <w:i/>
        </w:rPr>
        <w:t xml:space="preserve"> (где </w:t>
      </w:r>
      <w:r>
        <w:rPr>
          <w:rFonts w:cs="Courier New" w:ascii="Courier New" w:hAnsi="Courier New"/>
          <w:b/>
        </w:rPr>
        <w:t>m</w:t>
      </w:r>
      <w:r>
        <w:rPr>
          <w:i/>
        </w:rPr>
        <w:t xml:space="preserve"> – целое число)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>
          <w:i/>
        </w:rPr>
        <w:t xml:space="preserve">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>
          <w:i/>
        </w:rPr>
        <w:t xml:space="preserve"> (где </w:t>
      </w:r>
      <w:r>
        <w:rPr>
          <w:rFonts w:cs="Courier New" w:ascii="Courier New" w:hAnsi="Courier New"/>
          <w:b/>
        </w:rPr>
        <w:t>m</w:t>
      </w:r>
      <w:r>
        <w:rPr>
          <w:i/>
        </w:rPr>
        <w:t xml:space="preserve"> –  целое число), вызывающая изменение направления движения на m градусов против часовой стрелки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[Команда1 Команда2 … Команда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]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3 [Вперёд 3 Направо 90 Вперёд 3 Налево 90]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 Вперёд 9 Направо 90 Вперёд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днять хвост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4 Направо 90 Назад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пустить хвост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3 [Вперёд 2 Направо 90 Вперёд 2 Налево 90]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 Вперёд 6 Направо 90 Вперёд 6 Направо 90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 периметр пересечения фигур, нарисованных при помощи алгоритма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 xml:space="preserve">, использующая модуль </w:t>
      </w:r>
      <w:r>
        <w:rPr>
          <w:b/>
          <w:lang w:val="en-US"/>
        </w:rPr>
        <w:t>turtle</w:t>
      </w:r>
      <w:r>
        <w:rPr>
          <w:b/>
        </w:rPr>
        <w:t>, К. Виноградова)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олная программа: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28"/>
      </w:tblGrid>
      <w:tr>
        <w:trPr/>
        <w:tc>
          <w:tcPr>
            <w:tcW w:w="4699" w:type="dxa"/>
            <w:tcBorders/>
          </w:tcPr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ef k(m):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encolor('grey');</w:t>
            </w:r>
          </w:p>
          <w:p>
            <w:pPr>
              <w:pStyle w:val="HTML1"/>
              <w:ind w:left="241" w:hanging="241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 = 50;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or i in range(-p, p):</w:t>
              <w:tab/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-p * m, i * m);</w:t>
              <w:tab/>
              <w:t xml:space="preserve"> 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wn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p * m, i * m);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i * m, -p * m);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wn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i * m, p * m);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tracer(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m = 20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k(m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0, 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encolor('purple'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ensize(3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l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wn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or _ in range(3):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d(3 * m); r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d(3 * m); l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rt(180); fd(9 * m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rt(90); fd(9 * m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bk(4 * m); rt(90); bk(1 * m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wn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or _ in range(3):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fd(2 * m); rt(90); 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d(2 * m); l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rt(180); fd(6 * m); r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d(6 * m); r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ne()</w:t>
            </w:r>
          </w:p>
        </w:tc>
        <w:tc>
          <w:tcPr>
            <w:tcW w:w="4528" w:type="dxa"/>
            <w:tcBorders/>
          </w:tcPr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функция построения сетки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цвет для сетки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ширина линии сетки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размер сетки</w:t>
            </w:r>
          </w:p>
          <w:p>
            <w:pPr>
              <w:pStyle w:val="HTML1"/>
              <w:spacing w:lineRule="auto" w:line="276"/>
              <w:ind w:left="241" w:hanging="241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# цикл для рисования сетки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в точку (-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</w:t>
            </w: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,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i</w:t>
            </w: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)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опускаем хвост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# строим горизонтальную прямую </w:t>
            </w:r>
          </w:p>
          <w:p>
            <w:pPr>
              <w:pStyle w:val="HTML1"/>
              <w:spacing w:lineRule="auto" w:line="276"/>
              <w:ind w:left="241" w:hanging="241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до точки (p, i)  </w:t>
            </w:r>
          </w:p>
          <w:p>
            <w:pPr>
              <w:pStyle w:val="HTML1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встаём в точку (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i</w:t>
            </w: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, -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</w:t>
            </w: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)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строим вертикальную прямую </w:t>
            </w:r>
          </w:p>
          <w:p>
            <w:pPr>
              <w:pStyle w:val="HTML1"/>
              <w:spacing w:lineRule="auto" w:line="276"/>
              <w:ind w:left="241" w:hanging="241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до точки (i, p)  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для ускорения рисования                    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масштаб        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рисуем сетку вызывая функцию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в стартовую точку (0; 0)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цвет для следа черепахи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устанавливаем ширину следа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разворачиваем "на север"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опускаем хвост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алгоритм движения черепахи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Результат работы программы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47215" cy="18472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Определение периметра пересечения фигур происходит визуально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0 (Демо-2023). </w:t>
      </w:r>
      <w:r>
        <w:rPr>
          <w:i/>
        </w:rPr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>
          <w:i/>
        </w:rPr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>
          <w:i/>
        </w:rPr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овтори k [Команда1 Команда2 … КомандаS]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Повтори 7 [Вперёд 10 Направо 120]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теоретическое)</w:t>
      </w:r>
      <w:r>
        <w:rPr>
          <w:b/>
          <w:lang w:val="en-US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так как при каждой итерации цикла Черепаха поворачивается на угол 120</w:t>
      </w:r>
      <w:r>
        <w:rPr>
          <w:rFonts w:eastAsia="Symbol" w:cs="Symbol" w:ascii="Symbol" w:hAnsi="Symbol"/>
        </w:rPr>
        <w:t></w:t>
      </w:r>
      <w:r>
        <w:rPr/>
        <w:t xml:space="preserve"> (команда </w:t>
      </w:r>
      <w:r>
        <w:rPr>
          <w:rFonts w:cs="Courier New" w:ascii="Courier New" w:hAnsi="Courier New"/>
          <w:b/>
        </w:rPr>
        <w:t xml:space="preserve">Направо </w:t>
      </w:r>
      <w:r>
        <w:rPr>
          <w:rFonts w:cs="Courier New" w:ascii="Courier New" w:hAnsi="Courier New"/>
          <w:b/>
          <w:highlight w:val="yellow"/>
        </w:rPr>
        <w:t>120</w:t>
      </w:r>
      <w:r>
        <w:rPr/>
        <w:t>), она будет рисовать правильный треугольник (за три итерации угол изменится ровно на 120</w:t>
      </w:r>
      <w:r>
        <w:rPr>
          <w:rFonts w:eastAsia="Symbol" w:cs="Symbol" w:ascii="Symbol" w:hAnsi="Symbol"/>
        </w:rPr>
        <w:t></w:t>
      </w:r>
      <w:r>
        <w:rPr/>
        <w:t xml:space="preserve"> · 3 = 360</w:t>
      </w:r>
      <w:r>
        <w:rPr>
          <w:rFonts w:eastAsia="Symbol" w:cs="Symbol" w:ascii="Symbol" w:hAnsi="Symbol"/>
        </w:rPr>
        <w:t></w:t>
      </w:r>
      <w:r>
        <w:rPr/>
        <w:t>, то есть, Черепаха вернётся в исходное положение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тело цикла выполняется 7 раз, то есть, Черепаха дважды обойдёт треугольник и пройдёт еще одну сторону; важно, что </w:t>
      </w:r>
      <w:r>
        <w:rPr>
          <w:b/>
        </w:rPr>
        <w:t>линия замкнётся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еред выполнением программы Черепаха стоит в начале координат и смотрит вверх («на север»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теперь нужно нарисовать правильный треугольник со стороной 10 (команда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highlight w:val="yellow"/>
        </w:rPr>
        <w:t>10</w:t>
      </w:r>
      <w:r>
        <w:rPr/>
        <w:t>); это можно сделать, например, на листе в клеточку:</w:t>
      </w:r>
    </w:p>
    <w:p>
      <w:pPr>
        <w:pStyle w:val="Style16"/>
        <w:spacing w:before="0" w:after="0"/>
        <w:ind w:left="1004" w:hanging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1910080" cy="2002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2002680"/>
                          <a:chOff x="0" y="0"/>
                          <a:chExt cx="1910160" cy="200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10160" cy="20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0160" cy="20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800" y="190440"/>
                            <a:ext cx="1868040" cy="1570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06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93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579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61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36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23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04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688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9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581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67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949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137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32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511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91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577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64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46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134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321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508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57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761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947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129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31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767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953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35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763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950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137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56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50760"/>
                            <a:ext cx="522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578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321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4pt;height:157.7pt" coordorigin="0,0" coordsize="3008,3154">
                <v:rect id="shape_0" stroked="f" o:allowincell="f" style="position:absolute;left:0;top:0;width:3007;height:3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3007;height:3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0;top:300;width:2941;height:2472;mso-wrap-style:none;v-text-anchor:middle;rotation:90;mso-position-horizontal-relative:char" type="_x0000_t5">
                  <v:fill o:detectmouseclick="t" on="false"/>
                  <v:stroke color="black" weight="19080" joinstyle="miter" endcap="flat"/>
                  <w10:wrap type="none"/>
                </v:shape>
                <v:oval id="shape_0" fillcolor="red" stroked="f" o:allowincell="f" style="position:absolute;left:552;top:32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3;top:61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3;top:913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2;top:119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4;top:149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5;top:179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5;top:2084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4;top:237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3;top:265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4;top:62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5;top:91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5;top:120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4;top:149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6;top:1792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7;top:208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7;top:238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6;top:61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7;top:91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7;top:1204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6;top:149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8;top:1787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9;top:208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9;top:237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398;top:90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399;top:119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399;top:1493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398;top:177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400;top:207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1;top:1208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1;top:1502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0;top:1788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962;top:1203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963;top:1497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963;top:179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252;top:150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32;top:1497;width:81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6;top:91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6;top:208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567" w:hanging="0"/>
        <w:contextualSpacing/>
        <w:rPr/>
      </w:pPr>
      <w:r>
        <w:rPr>
          <w:b/>
        </w:rPr>
        <w:t>Проблема</w:t>
      </w:r>
      <w:r>
        <w:rPr/>
        <w:t>: при ручном построении можно неверно определить принадлежность точек, которые находятся близко к границе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для построения такого рисунка можно использовать, например, Word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обавить таблицу размером 10 на 10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установить размер шрифта 1 и нулевые интервалы до и после абзаца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установить одинаковые размеры ячейки, скажем, 0,5 см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ыбрать в меню </w:t>
      </w:r>
      <w:r>
        <w:rPr>
          <w:i/>
        </w:rPr>
        <w:t>Фигуры</w:t>
      </w:r>
      <w:r>
        <w:rPr/>
        <w:t xml:space="preserve"> на вкладке </w:t>
      </w:r>
      <w:r>
        <w:rPr>
          <w:i/>
        </w:rPr>
        <w:t>Вставка</w:t>
      </w:r>
      <w:r>
        <w:rPr/>
        <w:t xml:space="preserve"> равнобедренный треугольник, развернуть его вправо на 90 градусов и отрегулировать высоту так, чтобы она была равна 10 ячейкам; по правая вершина на рисунке должна иметь </w:t>
      </w:r>
      <w:r>
        <w:rPr>
          <w:lang w:val="en-US"/>
        </w:rPr>
        <w:t>x</w:t>
      </w:r>
      <w:r>
        <w:rPr/>
        <w:t xml:space="preserve">-координату 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object w:dxaOrig="262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1pt;height:34pt" filled="f" o:ole="">
            <v:imagedata r:id="rId4" o:title=""/>
          </v:shape>
          <o:OLEObject Type="Embed" ProgID="" ShapeID="ole_rId3" DrawAspect="Content" ObjectID="_1618744370" r:id="rId3"/>
        </w:objec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можно также использовать </w:t>
      </w:r>
      <w:r>
        <w:rPr>
          <w:lang w:val="en-US"/>
        </w:rPr>
        <w:t>Excel</w:t>
      </w:r>
      <w:r>
        <w:rPr/>
        <w:t xml:space="preserve">, установив на вкладке </w:t>
      </w:r>
      <w:r>
        <w:rPr>
          <w:i/>
        </w:rPr>
        <w:t>Вид</w:t>
      </w:r>
      <w:r>
        <w:rPr/>
        <w:t xml:space="preserve"> режим </w:t>
      </w:r>
      <w:r>
        <w:rPr>
          <w:i/>
        </w:rPr>
        <w:t>Разметка страницы</w:t>
      </w:r>
      <w:r>
        <w:rPr/>
        <w:t xml:space="preserve">: в этом режиме через меню </w:t>
      </w:r>
      <w:r>
        <w:rPr>
          <w:i/>
        </w:rPr>
        <w:t>Ячейки – Формат</w:t>
      </w:r>
      <w:r>
        <w:rPr/>
        <w:t xml:space="preserve"> на вкладке </w:t>
      </w:r>
      <w:r>
        <w:rPr>
          <w:i/>
        </w:rPr>
        <w:t>Главная</w:t>
      </w:r>
      <w:r>
        <w:rPr/>
        <w:t xml:space="preserve"> можно точно установить размеры ячейки в сантиметрах (</w:t>
      </w:r>
      <w:r>
        <w:rPr>
          <w:i/>
        </w:rPr>
        <w:t>Высота строки</w:t>
      </w:r>
      <w:r>
        <w:rPr/>
        <w:t xml:space="preserve"> и </w:t>
      </w:r>
      <w:r>
        <w:rPr>
          <w:i/>
        </w:rPr>
        <w:t>Ширина столбца</w:t>
      </w:r>
      <w:r>
        <w:rPr/>
        <w:t>)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212975" cy="22574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использование системы КуМир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hyperlink r:id="rId6">
        <w:r>
          <w:rPr>
            <w:rStyle w:val="InternetLink"/>
          </w:rPr>
          <w:t>https://www.youtube.com/watch?v=TTHospKjDvA</w:t>
        </w:r>
      </w:hyperlink>
      <w:r>
        <w:rPr/>
        <w:t xml:space="preserve"> (автор видео: </w:t>
      </w:r>
      <w:r>
        <w:rPr>
          <w:b/>
        </w:rPr>
        <w:t>А. Набережный</w:t>
      </w:r>
      <w:r>
        <w:rPr/>
        <w:t>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еребор с помощью программы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для составления программы придётся построить систему условий, которая описывает область внутри контура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уравнение правой границы треугольника: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= 0</w:t>
      </w:r>
      <w:r>
        <w:rPr/>
        <w:t xml:space="preserve">, нас интересует область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gt; 0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верхняя граница: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10</w:t>
      </w:r>
      <w:r>
        <w:rPr/>
        <w:t xml:space="preserve">, нас интересует область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10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коэффициент </w:t>
      </w:r>
      <w:r>
        <w:rPr/>
        <w:object w:dxaOrig="193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6.95pt;height:33pt" filled="f" o:ole="">
            <v:imagedata r:id="rId8" o:title=""/>
          </v:shape>
          <o:OLEObject Type="Embed" ProgID="" ShapeID="ole_rId7" DrawAspect="Content" ObjectID="_1563909018" r:id="rId7"/>
        </w:objec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нижняя граница: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, нас интересует область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lang w:val="en-US"/>
        </w:rPr>
        <w:t>x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коэффициент </w:t>
      </w:r>
      <w:r>
        <w:rPr/>
        <w:object w:dxaOrig="16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33pt" filled="f" o:ole="">
            <v:imagedata r:id="rId10" o:title=""/>
          </v:shape>
          <o:OLEObject Type="Embed" ProgID="" ShapeID="ole_rId9" DrawAspect="Content" ObjectID="_361583709" r:id="rId9"/>
        </w:objec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рганизуем цикл, в котором перебираем значения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от 1 до 9 (можно и больше!) и значения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 xml:space="preserve"> от 1 до 9; для каждой пары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проверяем два условия (третье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gt; 0</w:t>
      </w:r>
      <w:r>
        <w:rPr/>
        <w:t xml:space="preserve">, уже выполнено автоматически за счёт выбранного диапазона изменения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); если оба условия выполнены, увеличиваем счётчик </w:t>
      </w:r>
      <w:r>
        <w:rPr>
          <w:rFonts w:cs="Courier New" w:ascii="Courier New" w:hAnsi="Courier New"/>
          <w:b/>
          <w:lang w:val="en-US"/>
        </w:rPr>
        <w:t>count</w:t>
      </w:r>
      <w:r>
        <w:rPr/>
        <w:t>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x in range(1,10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1,10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-x/3**0.5+10 and y &gt; x/3**0.5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count 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ариант программы (сначала строится массив из всех пар координат точек, попавших внутрь области, затем выводится длина этого массива):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points = [ (x,y) for x in range(1,10) for y in range(1,10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</w:t>
      </w:r>
      <w:r>
        <w:rPr>
          <w:rFonts w:cs="Courier New" w:ascii="Courier New" w:hAnsi="Courier New"/>
          <w:b/>
          <w:lang w:val="en-US"/>
        </w:rPr>
        <w:t>if y &lt; -x/3**0.5+10 and y &gt; x/3**0.5 ]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len(points) 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решение-однострочник (без массива </w:t>
      </w:r>
      <w:r>
        <w:rPr>
          <w:lang w:val="en-US"/>
        </w:rPr>
        <w:t>points</w:t>
      </w:r>
      <w:r>
        <w:rPr/>
        <w:t>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len( [ (x,y) for x in range(1,10) for y in range(1,10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&lt; -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/3**0.5+10 </w:t>
      </w:r>
      <w:r>
        <w:rPr>
          <w:rFonts w:cs="Courier New" w:ascii="Courier New" w:hAnsi="Courier New"/>
          <w:b/>
          <w:lang w:val="en-US"/>
        </w:rPr>
        <w:t>an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/3**0.5 ] ) 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использование модуля </w:t>
      </w:r>
      <w:r>
        <w:rPr>
          <w:b/>
          <w:lang w:val="en-US"/>
        </w:rPr>
        <w:t>turtle</w:t>
      </w:r>
      <w:r>
        <w:rPr>
          <w:b/>
        </w:rPr>
        <w:t xml:space="preserve"> в </w:t>
      </w:r>
      <w:r>
        <w:rPr>
          <w:b/>
          <w:lang w:val="en-US"/>
        </w:rPr>
        <w:t>Python</w:t>
      </w:r>
      <w:r>
        <w:rPr>
          <w:b/>
        </w:rPr>
        <w:t>, А. Неверов)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в </w:t>
      </w:r>
      <w:r>
        <w:rPr>
          <w:lang w:val="en-US"/>
        </w:rPr>
        <w:t>Python</w:t>
      </w:r>
      <w:r>
        <w:rPr/>
        <w:t xml:space="preserve"> есть стандартный модуль </w:t>
      </w:r>
      <w:r>
        <w:rPr>
          <w:rFonts w:cs="Courier New" w:ascii="Courier New" w:hAnsi="Courier New"/>
          <w:b/>
          <w:lang w:val="en-US"/>
        </w:rPr>
        <w:t>turtle</w:t>
      </w:r>
      <w:r>
        <w:rPr/>
        <w:t xml:space="preserve">, в котором реализована «черепашья графика»; его можно использовать для того, чтобы построить заданную фигуру: 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import turtle as t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30 # масштаб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.left( 90 ) # развернуть Черепаху "на север"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7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forward( 10*k )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right</w:t>
      </w:r>
      <w:r>
        <w:rPr>
          <w:rFonts w:cs="Courier New" w:ascii="Courier New" w:hAnsi="Courier New"/>
          <w:b/>
        </w:rPr>
        <w:t>( 120 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здесь переменная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задает масштаб – длину единичного отрезка на плоскости в пикселях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далее нужно поставить точки с целочисленными координатами, для этого используется метод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t</w:t>
      </w:r>
      <w:r>
        <w:rPr/>
        <w:t xml:space="preserve"> (точка):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t.up()  # «</w:t>
      </w:r>
      <w:r>
        <w:rPr>
          <w:rFonts w:cs="Courier New" w:ascii="Courier New" w:hAnsi="Courier New"/>
          <w:b/>
        </w:rPr>
        <w:t>подними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перо</w:t>
      </w:r>
      <w:r>
        <w:rPr>
          <w:rFonts w:cs="Courier New" w:ascii="Courier New" w:hAnsi="Courier New"/>
          <w:b/>
          <w:lang w:val="en-US"/>
        </w:rPr>
        <w:t>»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for x in range(0, 11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0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goto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)  # в точку с заданными координатами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t</w:t>
      </w:r>
      <w:r>
        <w:rPr>
          <w:rFonts w:cs="Courier New" w:ascii="Courier New" w:hAnsi="Courier New"/>
          <w:b/>
        </w:rPr>
        <w:t xml:space="preserve">( 4 )      # ставим точку 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диапазон при вызове функции </w:t>
      </w:r>
      <w:r>
        <w:rPr>
          <w:rFonts w:cs="Courier New" w:ascii="Courier New" w:hAnsi="Courier New"/>
          <w:b/>
          <w:lang w:val="en-US"/>
        </w:rPr>
        <w:t>range</w:t>
      </w:r>
      <w:r>
        <w:rPr/>
        <w:t xml:space="preserve"> определяет область, которая заполняется точками; его нужно скорректировать, если точками покрыта не вся фигура 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риведём полную программу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mport turtle as t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30 # масштаб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.left( 90 ) # развернуть Черепаху "на север"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7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forward( 10*k 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right( 120 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.up(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x in range(0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0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goto( x*k, y*k 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dot( 4 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результат работы программы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784350" cy="1767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одсчёт точек с целочисленными координатами, оказавшихся внутри контура, проводится визуаль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еребор с помощью программы, Б.С. Михлин)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для вычисления угла наклона прямых, ограничивающих область, можно использовать функции модуля </w:t>
      </w:r>
      <w:r>
        <w:rPr>
          <w:rFonts w:cs="Courier New" w:ascii="Courier New" w:hAnsi="Courier New"/>
          <w:b/>
          <w:lang w:val="en-US"/>
        </w:rPr>
        <w:t>math</w:t>
      </w:r>
      <w:r>
        <w:rPr/>
        <w:t>: перевести угол в радианы и найти его тангенс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rom math import tan, radians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tan(radians(30))  # tg угла 30 градусов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x in range(1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1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-k * x + 10 and y &gt; k * x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ount)          # Ответ 38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еребор с помощью программы + модуль </w:t>
      </w:r>
      <w:r>
        <w:rPr>
          <w:b/>
          <w:lang w:val="en-US"/>
        </w:rPr>
        <w:t>turtle</w:t>
      </w:r>
      <w:r>
        <w:rPr>
          <w:b/>
        </w:rPr>
        <w:t>, Б.С. Михлин)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rom turtle import *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rom math import *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acer(2)             # speed(0) команды ускорения рисования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ideturtle()          # ht() скрыть изображение черепашки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25                # масштаб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eft(90)              # lt(90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7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ward(10 * m)     # fd(10*m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ight(120)          # rt(120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enup()               # up() поднять перо Черепашки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= 0             # количество точек, попавших внутрь треугольника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ta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pi</w:t>
      </w:r>
      <w:r>
        <w:rPr>
          <w:rFonts w:cs="Courier New" w:ascii="Courier New" w:hAnsi="Courier New"/>
          <w:b/>
        </w:rPr>
        <w:t xml:space="preserve"> / 6)       # тангенс угла пи/6 радиан (угла 30 градусов)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for x in range(0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0, 11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oto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&lt; -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10  # ниже верхней линии треугольника?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an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       # выше нижней линии треугольника?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  <w:lang w:val="en-US"/>
        </w:rPr>
        <w:t>an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0):   # правее вертикальной линии треугольника?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dot</w:t>
      </w:r>
      <w:r>
        <w:rPr>
          <w:rFonts w:cs="Courier New" w:ascii="Courier New" w:hAnsi="Courier New"/>
          <w:b/>
        </w:rPr>
        <w:t>(5, '</w:t>
      </w:r>
      <w:r>
        <w:rPr>
          <w:rFonts w:cs="Courier New" w:ascii="Courier New" w:hAnsi="Courier New"/>
          <w:b/>
          <w:lang w:val="en-US"/>
        </w:rPr>
        <w:t>red</w:t>
      </w:r>
      <w:r>
        <w:rPr>
          <w:rFonts w:cs="Courier New" w:ascii="Courier New" w:hAnsi="Courier New"/>
          <w:b/>
        </w:rPr>
        <w:t xml:space="preserve">')   # красная точка (точка попала 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  </w:t>
      </w:r>
      <w:r>
        <w:rPr>
          <w:rFonts w:cs="Courier New" w:ascii="Courier New" w:hAnsi="Courier New"/>
          <w:b/>
          <w:lang w:val="en-US"/>
        </w:rPr>
        <w:t xml:space="preserve"># </w:t>
      </w:r>
      <w:r>
        <w:rPr>
          <w:rFonts w:cs="Courier New" w:ascii="Courier New" w:hAnsi="Courier New"/>
          <w:b/>
        </w:rPr>
        <w:t>внутрь треугольника)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+= 1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dot</w:t>
      </w:r>
      <w:r>
        <w:rPr>
          <w:rFonts w:cs="Courier New" w:ascii="Courier New" w:hAnsi="Courier New"/>
          <w:b/>
        </w:rPr>
        <w:t>(5, '</w:t>
      </w:r>
      <w:r>
        <w:rPr>
          <w:rFonts w:cs="Courier New" w:ascii="Courier New" w:hAnsi="Courier New"/>
          <w:b/>
          <w:lang w:val="en-US"/>
        </w:rPr>
        <w:t>black</w:t>
      </w:r>
      <w:r>
        <w:rPr>
          <w:rFonts w:cs="Courier New" w:ascii="Courier New" w:hAnsi="Courier New"/>
          <w:b/>
        </w:rPr>
        <w:t xml:space="preserve">') # черная точка (точка не попала 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  </w:t>
      </w:r>
      <w:r>
        <w:rPr>
          <w:rFonts w:cs="Courier New" w:ascii="Courier New" w:hAnsi="Courier New"/>
          <w:b/>
          <w:lang w:val="en-US"/>
        </w:rPr>
        <w:t xml:space="preserve"># </w:t>
      </w:r>
      <w:r>
        <w:rPr>
          <w:rFonts w:cs="Courier New" w:ascii="Courier New" w:hAnsi="Courier New"/>
          <w:b/>
        </w:rPr>
        <w:t>внутрь треугольника)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lor</w:t>
      </w:r>
      <w:r>
        <w:rPr>
          <w:rFonts w:cs="Courier New" w:ascii="Courier New" w:hAnsi="Courier New"/>
          <w:b/>
        </w:rPr>
        <w:t>('</w:t>
      </w:r>
      <w:r>
        <w:rPr>
          <w:rFonts w:cs="Courier New" w:ascii="Courier New" w:hAnsi="Courier New"/>
          <w:b/>
          <w:lang w:val="en-US"/>
        </w:rPr>
        <w:t>red</w:t>
      </w:r>
      <w:r>
        <w:rPr>
          <w:rFonts w:cs="Courier New" w:ascii="Courier New" w:hAnsi="Courier New"/>
          <w:b/>
        </w:rPr>
        <w:t>'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>)    # количество красных точек по колонкам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              </w:t>
      </w:r>
      <w:r>
        <w:rPr>
          <w:rFonts w:cs="Courier New" w:ascii="Courier New" w:hAnsi="Courier New"/>
          <w:b/>
          <w:lang w:val="en-US"/>
        </w:rPr>
        <w:t>#</w:t>
      </w:r>
      <w:r>
        <w:rPr>
          <w:rFonts w:cs="Courier New" w:ascii="Courier New" w:hAnsi="Courier New"/>
          <w:b/>
        </w:rPr>
        <w:t xml:space="preserve"> нарастающим итогом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loop()            # done(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Задачи для тренировки: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10</w:t>
      </w:r>
      <w:r>
        <w:rPr>
          <w:rFonts w:cs="Courier New" w:ascii="Courier New" w:hAnsi="Courier New"/>
          <w:b/>
        </w:rPr>
        <w:t xml:space="preserve"> [Вперёд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15</w:t>
      </w:r>
      <w:r>
        <w:rPr>
          <w:rFonts w:cs="Courier New" w:ascii="Courier New" w:hAnsi="Courier New"/>
          <w:b/>
        </w:rPr>
        <w:t xml:space="preserve"> [Вперёд </w:t>
      </w:r>
      <w:r>
        <w:rPr>
          <w:rFonts w:cs="Courier New" w:ascii="Courier New" w:hAnsi="Courier New"/>
          <w:b/>
          <w:lang w:val="en-US"/>
        </w:rPr>
        <w:t>15</w:t>
      </w:r>
      <w:r>
        <w:rPr>
          <w:rFonts w:cs="Courier New" w:ascii="Courier New" w:hAnsi="Courier New"/>
          <w:b/>
        </w:rPr>
        <w:t xml:space="preserve">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5 [Вперёд 4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сколько точек с целочисленными </w:t>
      </w:r>
      <w:r>
        <w:rPr>
          <w:b/>
        </w:rPr>
        <w:t>положительными</w:t>
      </w:r>
      <w:r>
        <w:rPr/>
        <w:t xml:space="preserve">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0 [Направо 60 Вперёд 10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8</w:t>
      </w:r>
      <w:r>
        <w:rPr>
          <w:rFonts w:cs="Courier New" w:ascii="Courier New" w:hAnsi="Courier New"/>
          <w:b/>
        </w:rPr>
        <w:t xml:space="preserve"> [Вперёд 1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 xml:space="preserve"> Направо </w:t>
      </w:r>
      <w:r>
        <w:rPr>
          <w:rFonts w:cs="Courier New" w:ascii="Courier New" w:hAnsi="Courier New"/>
          <w:b/>
          <w:lang w:val="en-US"/>
        </w:rPr>
        <w:t>90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Женецкий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6 [Направо 60 Вперёд 1 Направо 60 Вперёд 1 Направо 27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углов у фигуры, ограниченной линией, заданной данным алгоритм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5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0, 10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6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9, 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точек с целочисленными координатами принадлежат траектории Чертёжника, считая начальную и конечную точки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5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0, 10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6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9, 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окажутся строго внутри замкнутых треугольных областей, образованных линией, оставленной Чертёжником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 -9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6, 2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2, 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точек с целочисленными координатами принадлежат траектории Чертёжника, считая начальную и конечную точки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 -9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6, 2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2, 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окажутся внутри замкнутых треугольных областей (считая границы), образованных линией, оставленной Чертёжником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6, 9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 -2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3, -6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точек с целочисленными координатами принадлежат траектории Чертёжника, считая начальную и конечную точки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Носк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0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00 [Направо 90 Вперёд 5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Носк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0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право 90 Вперёд 10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результате Черепаха нарисовала линию. Определите, сколько точек с целочисленными координатами будут находиться внутри области, ограниченной этой линией, и на самой линии. 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Ишим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1 [Вперёд 4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положитель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6 [Налево 36 Вперёд 4 Налево 3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9 [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Налево 120 Вперёд 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3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0 [Направо 30 Вперёд 3 Направо 3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Шаст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9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Вперёд 3 Направо 90 Вперёд 3 Направо 27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Вперёд 3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9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</w:t>
      </w:r>
      <w:r>
        <w:rPr>
          <w:lang w:val="en-US"/>
        </w:rPr>
        <w:t xml:space="preserve"> </w:t>
      </w:r>
      <w:r>
        <w:rPr/>
        <w:t>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1 [Вперёд 8 Нале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Налево 60 Вперёд 5 Налево 120 Вперёд 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30 Повтори 6 [Вперёд 7 Направо 120 Вперёд 7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60 Повтори 8 [Вперёд 6 Налево 60 Вперёд 6 Нале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Повтори 10 [Вперёд 8 Налево 7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наибольшее целочисленное значение ординаты среди точек с целочисленными координатами, которые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Повтори 12 [Вперёд 9 Направо 7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наибольшее целочисленное значение абсциссы среди точек с целочисленными координатами, которые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три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4 [ Повтори 3 [ Вперёд 3 Направо 90] Налево 18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три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Направо 90 Вперёд 4 Повтори 2 [Налево 90 Вперёд 4]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ерёд 8 Направо 120 Повтори 2 [Вперёд 4 Направо 60] Вперёд 4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лево 30 Повтори 15 [Повтори 2 [Вперёд 5 Налево 60] Вперёд 5 </w:t>
        <w:br/>
        <w:t>Налево 120 Вперёд 10 Нале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6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7,-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10,-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1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4,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9,1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5,-5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6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8,-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-3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6,2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, наибольшее целочисленное значение абсциссы среди точек с целочисленными координатами, которые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6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3) 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7,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8,-5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0,-2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, наибольшее целочисленное значение ординаты среди точек с целочисленными координатами, которые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6,8)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8,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2,-12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ериметр фигуры, которая будет получена в результате выполнения данного алгоритма.  В ответе укажите только целую часть полученного зна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3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6,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4,-1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4,-4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лощадь области, ограниченной линией, заданной данным алгоритмом.  В ответе укажите только целую часть полученного зна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3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из какого количества отрезков будет состоять фигура, заданная данным алгоритм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8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из какого количества отрезков будет состоять фигура, заданная данным алгоритм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8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отрезков проведёт Черепаха до возврата в исходную точку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48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отрезков проведёт Черепаха до возврата в исходную точку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180 Вперёд 10 Направо 1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отрезков нарисует Черепаха при выполнении данного алгоритма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180 Вперёд 10 Направо 198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отрезков нарисует Черепаха при выполнении данного алгоритма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0 [ Повтори 3 [ Вперёд 10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0 Направо 270]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получившейся фигуры в квадратных единица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Вперёд 15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существует точек с целочисленными координатами, лежащими на получившемся контуре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51 [Вперёд 10 Направо 300 Вперёд 20 Направо 30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раз Черепаха пройдет через начало координат? Факт расположения Черепахи в начале координат перед выполнением алгоритма за прохождение не счит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3 [Вперёд 10 Направо 90 Вперёд 1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3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точек с целочисленными координатами находится внутри полученного контура? Точки, лежащие на полученной линии, не счит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0 [ Повтори 4 [Вперёд 1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2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длину оставленного черепахой след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N [ Вперёд 10 Направо 5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ое значение числа N, при котором Черепаха оставит след в виде замкнутой ломанной лини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4, 3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4, 10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18, -1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24, -12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 количество точек с целочисленными координатами, которые принадлежат получившейся лини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N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4, 3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 10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6, -6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 -8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 минимальное значение N, при котором линия, оставленная Чертежником, пройдет через начало координат 2 раза. Факт расположения исполнителя в начале координат перед запуском алгоритма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6, 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0, -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2, -1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2, -1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2, 1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получившейся фигуры в квадратных единица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0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10, 20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5, -1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2, -9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 на каком расстоянии от начала координат окажется Чертёжник посл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Налево 60 Вперёд 300 Нале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3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5 [Вперёд 25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не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200, 100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0, -150) 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50, 50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200, 100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0, -150) 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50, 50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принадлежат траектории движения Чертёжник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</w:t>
      </w:r>
      <w:r>
        <w:rPr>
          <w:b/>
        </w:rPr>
        <w:t>её голова направлена вдоль положительного направления оси абсцисс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три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0 [Налево 45 Вперёд 40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ыми положительными координатами (x, y)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2 [Вперёд 10 Направо 21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из какого количества отрезков будет состоять фигура, заданная данным алгоритмом. Считайте, что точка пересечения двух отрезков разбивает каждый из них на два отрезк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право 90 Вперед 3 Направо 27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2 [Вперёд 10 Направо 21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отрезков фигуры, заданной данным алгоритмом, полностью (за исключением, возможно, одной вершины) попадают в первую четверть координатной плоскости. Считайте, что точка пересечения двух отрезков разбивает каждый из них на два отрезк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 Повтори 3 [ Вперед 2 Направо 270] Вперед 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сумму площадей замкнутых фрагментов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3 [ Вперед 2 Направо 270] Вперед 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сумму площадей замкнутых фрагментов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 Повтори 3 [ Вперед 2 Направо 270] Вперед 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площадь выпуклого многоугольника, включающего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3 [ Вперед 2 Направо 270] Вперед 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площадь выпуклого многоугольника, включающего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3 [ Вперед 2 Налево 90] Вперед 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площадь выпуклого многоугольника, включающего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 Повтори 2 [ Вперед 3 Направо 72] Вперед 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 Повтори 3 [ Вперед 2 Налево 72] Вперед 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9 [ Вперед 3 Направо 45 Вперед 3 Нале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2 [ Вперед 3 Налево 45 Вперед 3 Направо 90 ] Направо 18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-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4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-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4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площадь полученной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-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4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количество точек с целочисленными координатами, вписанными в полученную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3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 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2, 3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-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2, -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площадь полученной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 Направо 144 Вперед 3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сумму углов всех видимых треугольников полученной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3 [ Направо 135 Вперед 5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количество точек фигуры, образованных пересечением отрезков, без учета концов самих отрез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3 [ Вперед 4 Налево 90 ] Вперед 2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квадратов можно найти на полученной фигуре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4 [ Повтори 4 [ Повтори 4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[ Вперед 3 Направо 120 ] Вперед 3 ] Вперед 6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равносторонних треугольников можно найти на полученной фигуре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4 [ Повтори 4 [ Повтори 4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[ Вперед 3 Направо 120 ] Вперед 3 ] Вперед 3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равносторонних треугольников можно найти на полученной фигуре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3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0 Направо 90 Вперёд 8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 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10 Направо 12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0 Направо 90 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1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 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Вперёд 5 Направо 6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7 Направо 60 Вперёд 12 Направо 12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7 Направо 6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120 Вперёд 10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9 Направо 90 Вперёд 1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2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1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Вперёд 8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2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2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7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2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7 [Налево 70 Вперёд 27 Налево 20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14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3 [Направо 230 Вперёд 22 Направо 90 Вперёд 23 Направо 22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40 Назад 10 Налево 90 Назад 8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4 [Вперёд 24 Направо 90 Вперед 9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Налево 120 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Направо 30 Вперёд 4 Направо 6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150 Назад 2 Налево 90 Назад 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оршенина</w:t>
      </w:r>
      <w:r>
        <w:rPr/>
        <w:t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3 команды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 – целое число), вызывающая передвижение Черепахи на n единиц в том направлении, куда указывает её голова, </w:t>
      </w:r>
      <w:r>
        <w:rPr>
          <w:rStyle w:val="Style15"/>
        </w:rPr>
        <w:t>Налево m</w:t>
      </w:r>
      <w:r>
        <w:rPr/>
        <w:t xml:space="preserve"> (где m – целое число), вызывающая изменение направления движения на m градусов против часовой стрелки и </w:t>
      </w:r>
      <w:r>
        <w:rPr>
          <w:rStyle w:val="Style15"/>
        </w:rPr>
        <w:t>Направо m</w:t>
      </w:r>
      <w:r>
        <w:rPr/>
        <w:t xml:space="preserve"> (где m 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98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ерёд 10 Налево 14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треугольников содержит фигура, нарисованная Черепахой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риккер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</w:t>
      </w:r>
      <w:r>
        <w:rPr>
          <w:b/>
        </w:rPr>
        <w:t>поднят</w:t>
      </w:r>
      <w:r>
        <w:rPr/>
        <w:t xml:space="preserve">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четыре команды: </w:t>
      </w:r>
      <w:r>
        <w:rPr>
          <w:rStyle w:val="Style15"/>
        </w:rPr>
        <w:t>Опустить хвост</w:t>
      </w:r>
      <w:r>
        <w:rPr/>
        <w:t xml:space="preserve">, означающая переход в режим рисования; </w:t>
      </w:r>
      <w:r>
        <w:rPr>
          <w:rStyle w:val="Style15"/>
        </w:rPr>
        <w:t>Вперёд n</w:t>
      </w:r>
      <w:r>
        <w:rPr/>
        <w:t xml:space="preserve"> (где n – 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 и </w:t>
      </w:r>
      <w:r>
        <w:rPr>
          <w:rStyle w:val="Style15"/>
        </w:rPr>
        <w:t>Направо m</w:t>
      </w:r>
      <w:r>
        <w:rPr/>
        <w:t xml:space="preserve"> (где m 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8 [Вперёд 12 Направо 45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7 Направо 45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положитель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ёд 20 Направо 90 Вперёд 3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10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25 Направо 90 Вперёд 1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перемещается на координатной плоскости и может выполнять две команды: </w:t>
      </w:r>
      <w:r>
        <w:rPr>
          <w:rFonts w:cs="Courier New" w:ascii="Courier New" w:hAnsi="Courier New"/>
          <w:b/>
        </w:rPr>
        <w:t>Вперед</w:t>
      </w:r>
      <w:r>
        <w:rPr/>
        <w:t xml:space="preserve">(х) и </w:t>
      </w:r>
      <w:r>
        <w:rPr>
          <w:rFonts w:cs="Courier New" w:ascii="Courier New" w:hAnsi="Courier New"/>
          <w:b/>
        </w:rPr>
        <w:t>Вправо</w:t>
      </w:r>
      <w:r>
        <w:rPr/>
        <w:t xml:space="preserve">. По команде </w:t>
      </w:r>
      <w:r>
        <w:rPr>
          <w:rFonts w:cs="Courier New" w:ascii="Courier New" w:hAnsi="Courier New"/>
          <w:b/>
        </w:rPr>
        <w:t>Вперед</w:t>
      </w:r>
      <w:r>
        <w:rPr/>
        <w:t xml:space="preserve">(х) Кузнечик перемещается вперед на расстояние х, по команде </w:t>
      </w:r>
      <w:r>
        <w:rPr>
          <w:rFonts w:cs="Courier New" w:ascii="Courier New" w:hAnsi="Courier New"/>
          <w:b/>
        </w:rPr>
        <w:t>Вправо</w:t>
      </w:r>
      <w:r>
        <w:rPr/>
        <w:t xml:space="preserve"> – поворачивается вправо на 90 градусов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Запис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 [Команда1 Команда2 … КомандаS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из </w:t>
      </w:r>
      <w:r>
        <w:rPr>
          <w:lang w:val="en-US"/>
        </w:rPr>
        <w:t>S</w:t>
      </w:r>
      <w:r>
        <w:rPr/>
        <w:t xml:space="preserve"> команд повторится k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3 раз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(10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(4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3 раз [ Вправо Вперед (3)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еобходимо написать такой алгоритм, который содержит минимальное количество команд </w:t>
      </w:r>
      <w:r>
        <w:rPr>
          <w:rFonts w:cs="Courier New" w:ascii="Courier New" w:hAnsi="Courier New"/>
          <w:b/>
        </w:rPr>
        <w:t>Вперед(х)</w:t>
      </w:r>
      <w:r>
        <w:rPr/>
        <w:t xml:space="preserve"> и не содержит циклов, после выполнения которого исполнитель приходит в ту же точку, что и после выполнения алгоритма из задания. В качестве ответа запишите сумму значений х в командах </w:t>
      </w:r>
      <w:r>
        <w:rPr>
          <w:rFonts w:cs="Courier New" w:ascii="Courier New" w:hAnsi="Courier New"/>
          <w:b/>
        </w:rPr>
        <w:t>Вперед(х)</w:t>
      </w:r>
      <w:r>
        <w:rPr/>
        <w:t xml:space="preserve"> в полученном алгоритме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4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 Направо 90 Вперёд 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7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2 Направо 90 Назад 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6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2 Направо 90 Назад 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4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2 Направо 90 Назад 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8 Направо 90 Вперёд 6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Назад 4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7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Наза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Наза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7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3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2 Направо 90 Вперёд 1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 Направо 90 Вперёд 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2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2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 Направо 90 Вперёд 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 Направо 90 Вперёд 4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2 Направо 90 Вперёд 5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 Направо 90 Вперёд 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8 Направо 90 Вперёд 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3 Направо 90 Вперёд 6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 Направо 90 Вперёд 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4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3 Направо 90 Вперёд 6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8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7 [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4 [ Вперед 30 Направо 90 ] 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перед 5 Направо 90 Вперед  5 Опустить хвост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право 27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ез какое количество точек нарисованная на поле траектория Черепахи пройдет несколько раз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[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4 [ Вперед 30 Направо 90 ] 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перед 5 Направо 90 Вперед  5 Опустить хвост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право 27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 каком значении параметра k нарисованная на поле траектория Черепахи пройдет несколько раз ровно через 20 точек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0, 1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5, -1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-10, 0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5, 1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0, 4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3, -4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-6, 0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3, 4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разность между максимальным и минимальным периметром нарисованных тре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2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7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[ Вперед 20 Направо 240 Вперед 10 Направо 24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20 Направо 120 Вперед 10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точек с целочисленными координатами расположены внутри замкнутых областей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14 Направо 90 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x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пределите минимальное значение x, при котором минимум 50 точек с целочисленными координатами будут принадлежать пересечению нарисованных областей (учитывая точки, лежащие на самих линиях)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2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13 Направо 90 Вперёд 7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x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бозначим через М(x) количество точек с целочисленными координатами, принадлежащие пересечению нарисованных областей (учитывая точки, лежащие на самих линиях). Сколько различных натуральных значений может принимать M(x)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4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20 Направо 90 Вперёд 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x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бозначим через М(x) количество точек с целочисленными координатами, принадлежащие пересечению нарисованных областей (учитывая точки, лежащие на самих линиях). Сколько различных натуральных значений может принимать M(x)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3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x Направо 90 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бозначим через М(x) количество точек с целочисленными координатами, принадлежащие пересечению нарисованных областей (учитывая точки, лежащие на самих линиях). Сколько различных натуральных значений может принимать M(x)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3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x Направо 90 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бозначим через М(x) количество точек с целочисленными координатами, принадлежащие пересечению нарисованных областей (учитывая точки, лежащие на самих линиях). Определите максимальное значение M(x)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Д. Статный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1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1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ет находиться на контуре пересечения фигур, нарисованных Черепахой при выполнении данной программ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9 Налево 27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1 Налево 270 Вперёд 1 Нале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9 Налево 270 Вперёд 11 Налево 27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точно на контуре объединения фигур, нарисованных Черепахой при выполнении данной программ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</w:t>
      </w:r>
      <w:r>
        <w:rPr>
          <w:b/>
        </w:rPr>
        <w:t>хвост поднят</w:t>
      </w:r>
      <w:r>
        <w:rPr/>
        <w:t xml:space="preserve">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днять хвост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4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0 Направо 90 Вперёд 8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минимальное расстояние от точки с координатами (0, 0) до следа, оставленного черепахой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 Вперёд x 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x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1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 Вперёд x Направо 90 Вперёд x Нале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 Вперёд x Вперёд x Напра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5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 Вперёд x Направо 90 Вперёд x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x Направо 9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x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 Вперёд x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1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4 [ 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x Налево 90 Вперёд x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2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 Вперёд 3*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перёд x Направо 90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2 [ Вперёд x Налево 9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2 [ Вперёд x Напра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2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3*x Напра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*x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*x Направо 90 Вперёд x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5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3 [ Вперёд 3*x Напра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 xml:space="preserve"> [ Вперёд x Налево 9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x Напра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3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3 [ Вперёд 3*x Напра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*x Налево 90 Вперёд x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*x Направо 90 Вперёд x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4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5 Налево 270 Вперёд 9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31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11 Направо 90 Вперёд 5 Налево 27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циклов Черепаха рисует по одной фигуре. Определите, сколько точек с целочисленными координатами будут находиться внутри области пересечения этих фигур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7 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 Вперёд 5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Направо 90 Вперёд 3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полученной при выполнении данной программы, меньше 1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1 Направо 90 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Повтори 2 [Вперёд 1 Нале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2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 Вперёд 3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 Вперёд 1 Нале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2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25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Повтори 2 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 Вперёд 1 Нале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25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4 Направо 90 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ерёд 4 Налево 90 Вперёд 1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 := x - 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25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Повтори 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 xml:space="preserve">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 Вперёд 1 Нале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- 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3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33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 Вперёд 3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 Вперёд 1 Нале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- 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5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55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Повтори 2 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Повтори 2 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</w:t>
      </w:r>
      <w:r>
        <w:rPr>
          <w:rFonts w:cs="Courier New" w:ascii="Courier New" w:hAnsi="Courier New"/>
          <w:b/>
          <w:lang w:val="en-US"/>
        </w:rPr>
        <w:t>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- 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10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4 [Вперёд 3 Налево 270 Вперёд 5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27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3 [Вперёд 5 Направо 90 Вперёд 3 Налево 270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циклов Черепаха рисует по одной фигуре. Определите, сколько точек с целочисленными координатами будут находиться внутри объединения этих фигур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1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7 [Налево 30 Вперед 10 Налево 60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олученного контура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4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5 [Направо -95 Вперед 12 Налево 45 Вперед 8 Налево 40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олученного контура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</w:t>
      </w:r>
      <w:r>
        <w:rPr>
          <w:b/>
        </w:rPr>
        <w:t>в точке (-3; -4)</w:t>
      </w:r>
      <w:r>
        <w:rPr/>
        <w:t xml:space="preserve">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3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0 [Вперед 14 Направо 120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отрицательными координатами будут находиться внутри полученного контура. Точки на линии не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3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8 Направо 90 Наза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6 Направо 90 Вперёд 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Вперёд 10 Направо 90 Вперёд 18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7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11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-4 Направо 90 Вперёд 6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2 Направо 90 Вперёд 63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ъедин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</w:t>
      </w:r>
      <w:r>
        <w:rPr>
          <w:b/>
        </w:rPr>
        <w:t>хвост</w:t>
      </w:r>
      <w:r>
        <w:rPr/>
        <w:t xml:space="preserve"> </w:t>
      </w:r>
      <w:r>
        <w:rPr>
          <w:b/>
        </w:rPr>
        <w:t>поднят</w:t>
      </w:r>
      <w:r>
        <w:rPr/>
        <w:t xml:space="preserve">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9 [ Вперед 15 Вправо 90 Вперёд 25 Вправо 90 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10 В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ед 15 Влево 90 Вперед 25 Вле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6 В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 Вперед 15 Вправо 90 Вперед 25 Впра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всех нарисованных фигур. Точки на линиях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Направо 45 Вперёд 10 Направо 45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315 Вперёд 1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Направо 90 Вперёд 1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которая ограничена линией, заданной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 Налево 90 Повтори 4 [ Вперёд 5 Направо 90] ]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>Определите, сколько точек с целочисленными координатами будут находиться внутри внешнего контура нарисованной фигуры. Точки на внешнем контуре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eferita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х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ед 3*х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ед х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лево 180 Вперед х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ед х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2*х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х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[Вперед х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ыполняя этот алгоритм, Черепаха рисует одну за другой две фигуры. Определите наименьшее натуральное значение </w:t>
      </w:r>
      <w:r>
        <w:rPr>
          <w:i/>
        </w:rPr>
        <w:t>x</w:t>
      </w:r>
      <w:r>
        <w:rPr/>
        <w:t>, при котором количество точек с целочисленными координатами, принадлежащих первой фигуре, но не принадлежащих второй фигуре, будет больше 44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eferita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ед 3*х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х Направо 90 Вперед х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ед х Нале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ыполняя этот алгоритм, Черепаха рисует одну за другой две фигуры. Определите наибольшее натуральное значение </w:t>
      </w:r>
      <w:r>
        <w:rPr>
          <w:i/>
          <w:lang w:val="en-US"/>
        </w:rPr>
        <w:t>x</w:t>
      </w:r>
      <w:r>
        <w:rPr/>
        <w:t>, при котором количество точек с целочисленными координатами, принадлежащих первой фигуре, но не принадлежащих второй фигуре, не будет превосходить 10</w:t>
      </w:r>
      <w:r>
        <w:rPr>
          <w:vertAlign w:val="superscript"/>
        </w:rPr>
        <w:t>6</w:t>
      </w:r>
      <w:r>
        <w:rPr/>
        <w:t>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6 Направо 90 Вперёд 9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11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рисованные Черепахой линии образуют несколько областей, внутри которых нет линий. Определите, сколько точек с целочисленными координатами будут находиться внутри области с наибольшей площадью. Точки, расположенные на контуре области,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Кузнечик действует на поле, представленном последовательностью ячеек, расположенных горизонтально (по оси абсцисс). Каждая ячейка имеет номер – целое число. Количество ячеек бесконечно, все они закрашены в белый цвет. В начальный момент Кузнечик находится в ячейке с номером 0. В каждый конкретный момент известно положение исполнителя – ячейка, имеющая номер (целое число). У исполнителя существует три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 – целое число), вызывающая передвижение Кузнечика на n ячеек вправо по оси абсцисс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 – целое число), вызывающая передвижение Кузнечика на n ячеек влево по оси абсцисс; </w:t>
      </w:r>
      <w:r>
        <w:rPr>
          <w:rFonts w:cs="Courier New" w:ascii="Courier New" w:hAnsi="Courier New"/>
          <w:b/>
        </w:rPr>
        <w:t>Перекрасить</w:t>
      </w:r>
      <w:r>
        <w:rPr/>
        <w:t xml:space="preserve">, вызывающая изменение цвета ячейки, в которой находится Кузнечик: белый цвет изменяется на чёрный, а чёрный – на белый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узнечику был дан для исполнения следующий алгоритм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Перекрасить Назад 2 Повтори 4 [Вперёд 3 Перекрасить] Перекрасить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два числа: число R – номер ячейки в которой Кузнечик завершил исполнение данного алгоритма; число K – количество ячеек, закрашенных в чёрный цвет после исполнения алгоритма. В ответе укажите одно целое число – произведение этих двух чисел R и K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раво 45 Вперед 10 Вправо 45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Вперед 20 В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циклов Черепаха рисует замкнутый контур. Определите площадь области пересечения фигур, ограниченных этими контур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раво 45 Вперед 10 Вправо 45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Вперед 20 В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циклов Черепаха рисует замкнутый контур. Сколько точек с целочисленными координатами находится внутри области объединения фигур, ограниченных этими контурами? Точки на линиях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Вправо 120 Вперед 12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ед 7 В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раво 60 Вперед 20 Вправо 3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последних циклов Черепаха рисует замкнутый контур. Сколько точек с целочисленными координатами находится внутри области пересечения фигур, ограниченных этими контурами? Точки на линиях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Вправо 120 Вперед 1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ед 15 В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раво 60 Вперед 20 Вправо 3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каждом из двух последних циклов Черепаха рисует замкнутый контур. Сколько точек с целочисленными координатами находится внутри области пересечения фигур, ограниченных этими контурами? Точки на линиях следует </w:t>
      </w:r>
      <w:r>
        <w:rPr>
          <w:b/>
        </w:rPr>
        <w:t>учитывать</w:t>
      </w:r>
      <w:r>
        <w:rPr/>
        <w:t>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Style w:val="Style15"/>
        </w:rPr>
        <w:t>Сместиться на (a,b)</w:t>
      </w:r>
      <w:r>
        <w:rPr/>
        <w:t xml:space="preserve"> (где a, b — целые числа), перемещающую Чертёжника из точки с координатами (x, y) в точку с координатами (x+a, y+b). Если числа a, b положительные, то значение соответствующей координаты увеличивается, если отрицательные — уменьшается. Например, если Чертёжник находится в точке с координатами (4, 2), то команда </w:t>
      </w:r>
      <w:r>
        <w:rPr>
          <w:rStyle w:val="Style15"/>
        </w:rPr>
        <w:t>Сместиться на (2,-3)</w:t>
      </w:r>
      <w:r>
        <w:rPr/>
        <w:t xml:space="preserve"> переместит Чертёжника в точку (6,-1)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6, 1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 -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в (2, 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, -10)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количество точек с целочисленными координатами, лежащих на линии, нарисованной Чертёжник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Style w:val="Style15"/>
        </w:rPr>
        <w:t>Сместиться на (a,b)</w:t>
      </w:r>
      <w:r>
        <w:rPr/>
        <w:t xml:space="preserve"> (где a, b — целые числа), перемещающую Чертёжника из точки с координатами (x, y) в точку с координатами (x+a, y+b). Если числа a, b положительные, то значение соответствующей координаты увеличивается, если отрицательные — уменьшается. Например, если Чертёжник находится в точке с координатами (4, 2), то команда </w:t>
      </w:r>
      <w:r>
        <w:rPr>
          <w:rStyle w:val="Style15"/>
        </w:rPr>
        <w:t>Сместиться на (2,-3)</w:t>
      </w:r>
      <w:r>
        <w:rPr/>
        <w:t xml:space="preserve"> переместит Чертёжника в точку (6,-1)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 15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4, -6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(2, 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Сместиться на (3, 9)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количество точек с целочисленными координатами, лежащих на линии, нарисованной Чертёжник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Style w:val="Style15"/>
        </w:rPr>
        <w:t>Сместиться на (a,b)</w:t>
      </w:r>
      <w:r>
        <w:rPr/>
        <w:t xml:space="preserve"> (где a, b — целые числа), перемещающую Чертёжника из точки с координатами (x, y) в точку с координатами (x+a, y+b). Если числа a, b положительные, то значение соответствующей координаты увеличивается, если отрицательные — уменьшается. Например, если Чертёжник находится в точке с координатами (4, 2), то команда </w:t>
      </w:r>
      <w:r>
        <w:rPr>
          <w:rStyle w:val="Style15"/>
        </w:rPr>
        <w:t>Сместиться на (2,-3)</w:t>
      </w:r>
      <w:r>
        <w:rPr/>
        <w:t xml:space="preserve"> переместит Чертёжника в точку (6,-1)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0, 156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40, -15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(71, 80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11, 77)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количество точек с целочисленными координатами, лежащих на линии, нарисованной Чертёжник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действует на числовой прямой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 – целое число), вызывающая передвижение Кузнечика на n единиц вправо по числовой оси; </w:t>
      </w:r>
      <w:r>
        <w:rPr>
          <w:rStyle w:val="Style15"/>
        </w:rPr>
        <w:t>Назад n</w:t>
      </w:r>
      <w:r>
        <w:rPr/>
        <w:t xml:space="preserve"> (где n – целое число), вызывающая передвижение Кузнечика на n ячеек влево по числовой оси; </w:t>
      </w:r>
      <w:r>
        <w:rPr>
          <w:rStyle w:val="Style15"/>
        </w:rPr>
        <w:t>Закрасить</w:t>
      </w:r>
      <w:r>
        <w:rPr/>
        <w:t xml:space="preserve"> – закрашивает ячейку, в которой находится Кузнечик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2 [ Вперед 3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Закрасит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Закрасить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клеток будет закрашено после выполнения следующе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действует на числовой прямой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 – целое число), вызывающая передвижение Кузнечика на n единиц вправо по числовой оси; </w:t>
      </w:r>
      <w:r>
        <w:rPr>
          <w:rStyle w:val="Style15"/>
        </w:rPr>
        <w:t>Назад n</w:t>
      </w:r>
      <w:r>
        <w:rPr/>
        <w:t xml:space="preserve"> (где n – целое число), вызывающая передвижение Кузнечика на n ячеек влево по числовой оси; </w:t>
      </w:r>
      <w:r>
        <w:rPr>
          <w:rStyle w:val="Style15"/>
        </w:rPr>
        <w:t>Перекрасить</w:t>
      </w:r>
      <w:r>
        <w:rPr/>
        <w:t xml:space="preserve"> – закрашивает не закрашенную клетку или отменяет закраску закрашенной клетки там, где в данный момент находится исполнитель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2 [ Вперед 3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ерекрасит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ерекрасить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клеток будет закрашено после выполнения следующе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действует на числовой прямой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 – целое число), вызывающая передвижение Кузнечика на n единиц вправо по числовой оси; </w:t>
      </w:r>
      <w:r>
        <w:rPr>
          <w:rStyle w:val="Style15"/>
        </w:rPr>
        <w:t>Назад n</w:t>
      </w:r>
      <w:r>
        <w:rPr/>
        <w:t xml:space="preserve"> (где n – целое число), вызывающая передвижение Кузнечика на n ячеек влево по числовой оси; </w:t>
      </w:r>
      <w:r>
        <w:rPr>
          <w:rStyle w:val="Style15"/>
        </w:rPr>
        <w:t>Закрасить</w:t>
      </w:r>
      <w:r>
        <w:rPr/>
        <w:t xml:space="preserve"> – закрашивает ячейку, в которой находится Кузнечик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1 [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2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Закрасить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Закрасить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2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2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клеток будет закрашено после выполнения следующе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действует на числовой прямой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 – целое число), вызывающая передвижение Кузнечика на n единиц вправо по числовой оси; </w:t>
      </w:r>
      <w:r>
        <w:rPr>
          <w:rStyle w:val="Style15"/>
        </w:rPr>
        <w:t>Назад n</w:t>
      </w:r>
      <w:r>
        <w:rPr/>
        <w:t xml:space="preserve"> (где n – целое число), вызывающая передвижение Кузнечика на n ячеек влево по числовой оси; </w:t>
      </w:r>
      <w:r>
        <w:rPr>
          <w:rStyle w:val="Style15"/>
        </w:rPr>
        <w:t>Перекрасить</w:t>
      </w:r>
      <w:r>
        <w:rPr/>
        <w:t xml:space="preserve"> – закрашивает не закрашенную клетку или отменяет закраску закрашенной клетки там, где в данный момент находится исполнитель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ть 27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ерекрасит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ерекрасит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Назад 3</w:t>
      </w:r>
      <w:r>
        <w:rPr>
          <w:rFonts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клеток будет закрашено после выполнения следующе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 [ Направо 45  Вперед 203  Направо 45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4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раз [ Вперед 20 Нале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ых заданными алгоритмом линиями, не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28 Направо 90 Вперёд 26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8 Направо 90 Вперёд 7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67 Направо 90 Вперёд 9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9 [Вперёд 22 Направо 90 Вперёд 6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9 [Вперёд 53 Направо 90 Вперёд 7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, Демо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7 Направо 90 Вперёд 1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4 Направо 90 Вперёд 6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83 Направо 90 Вперёд 7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ых заданными алгоритмом линиями, включая точки на границах этого объедин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0 [Вперёд 22 Направо 90 Вперед 16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1 Направо 90 Вперёд 1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Вперёд 72 Направо 90 Вперёд 7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ед 6 Направо 90 Вперед 1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1 Направо 90 Впере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ед 77 Направо 90 Вперед 4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9 [Вперёд 12 Направо 90 Вперёд 6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9 [Вперёд 53 Направо 90 Вперёд 7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24 Направо 90 Вперёд 10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 Налево 90 Вперёд 12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9 Направо 90 Вперёд 3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бол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28 Направо 90 Вперёд 12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7 Налево 90 Вперёд 13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3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бол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49 Направо 90 Вперёд 23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7 Налево 90 Вперёд 25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7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бол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47 Направо 90 Вперёд 23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7 Налево 90 Вперёд 25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7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мен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550 Направо 90 Вперёд 228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73 Налево 90 Вперёд 254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6 Направо 90 Вперёд 70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мен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из S команд повторится k раз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начальный момент на поле находятся две Черепахи. Первая Черепаха находится в начале координат и направлена вверх (вдоль положительного направления оси ординат). Вторая Черепаха находится в неизвестной точке поля и направлена вправо (вдоль положительного направления оси абсцисс). Каждая Черепаха выполнила следующую программу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1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максимально возможное количество точек с целочисленными координатами, которые могут оказаться внутри пересечения фигур, нарисованных двумя Черепахами. Точки, находящиеся на линиях,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из S команд повторится k раз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начальный момент на поле находятся две Черепахи. Первая Черепаха находится в начале координат и направлена вверх (вдоль положительного направления оси ординат). Вторая Черепаха находится в неизвестной точке поля и направлена вправо (вдоль положительного направления оси абсцисс). Каждая Черепаха выполнила следующую программу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5 Направо 90 Вперёд 21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максимально возможное количество точек с целочисленными координатами, которые могут оказаться внутри пересечения фигур, нарисованных двумя Черепахами. Точки, находящиеся на линиях,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16 Направо 90 Вперёд 2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52 Направо 90 Вперёд 7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области пересечения фигур, ограниченных заданными алгоритмом линиями. В ответе укажите только число. Единицу измерения указывать не нужно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Х Направо 90 Вперёд Х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Х Нале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максимальное натуральное значение Х, при котором общее количество точек с целочисленными координатами внутри и на границе нарисованной области не превосходит 1 000 000 и представляет собой произведение двух простых чисел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меститься на (a, b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a, b – целые числа. Эта команда перемещает Чертёжника из точки с координатами (x, y) в точку с координатами (x + a; y + b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команд будет выполнена указанное число раз (число должно быть натуральным)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10, 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10, 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10, -20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10, 10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числите площадь области, ограниченной линией, заданной данным алгоритмом. В ответе укажите только целую часть результат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И. Кушнир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Направо 30 Вперёд 8 Направо 3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6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фигуры, нарисованной при помощи алгоритма. В ответе укажите целую часть полученного числ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И. Кушнир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ёд 10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фигуры, нарисованной при помощи алгоритма. В ответе укажите целую часть полученного числ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И. Кушнир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 31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ёд 16 Направо 45 Вперёд 8 Направо 13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фигуры, нарисованной при помощи алгоритма. В ответе укажите целую часть полученного числ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право 3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Направо 150 Вперёд 6 Направо 30 Вперёд 1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которая ограничена линией, заданной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 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8 Направо 90 Вперёд 1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4 Направо 90 Вперё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ткрытый вариант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Повтори 7 [Направо 45 Вперёд 11 Направо 4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которая ограничена линией, заданной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Повтори 7 [Вперёд 11 Направо 45 Вперёд 8 Направо 13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которая ограничена линией, заданной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16 Направо 90 Вперёд 2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52 Направо 90 Вперёд 7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находят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22 Направо 90 Вперёд 33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8 Направо 90 Вперёд 11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73 Направо 90 Вперёд 6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находятся внутри объединения фигур, ограниченного заданными алгоритмом линиями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22 Направо 90 Вперёд 33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8 Направо 90 Вперёд 11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73 Направо 90 Вперёд 6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области объединения фигур, построенных в результате выполнения заданно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X Направо 90 Вперёд 4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7 Направо 90 Вперёд 2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29 Направо 90 Назад 1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аксимальное Х, при котором нарисованные алгоритмом фигуры не будут иметь общих точек (точки на линии не учитывать при подсчете общих точек)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X Направо 90 Вперёд 4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7 Направо 90 Вперёд 2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29 Направо 90 Назад 1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такое Х, при котором нарисованные алгоритмом фигуры будут иметь ровно 19 общих точек (включая точки на линиях пересечения)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X Направо 90 Вперёд 4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7 Направо 90 Вперёд 2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29 Направо 90 Назад 1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такое Х, при котором периметр области пересечения фигур, построенных в результате выполнения алгоритма, равен 42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N [Направо 90 Вперёд 1 Налево 90 Вперёд 1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90 Вперед N Налево 90 Вперед N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 каком наименьшем значении N количество точек на траектории будет больше 1000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N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ед 1 Направо 90 Вперёд 1 Налево 90 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пра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 каком набольшем значении N количество точек с целочисленными координатами строго внутри траектории будет меньше 4000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6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4 Налево 270 Назад 1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9 Направо 90 Назад 7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3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находят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Вперёд 33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 Направо 90 Вперёд 9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6 [Вперёд 24 Направо 90 Вперёд 2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находится внутри пересечения фигур, ограниченных заданными алгоритмом линиями. Точки на границах этого пересечения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7 [Вперёд 18 Направо 90 Вперёд 2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7 [Вперёд 250 Направо 90 Вперёд 40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ых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8 [Вперёд 20 Направо 90 Вперёд 37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3 Направо 90 Вперёд 1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8 [Вперёд 210 Направо 90 Вперёд 35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ых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9 [Вперёд 45 Налево 90 Вперёд 91 Нале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5 Налево 90 Вперёд 18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9 [Вперёд 128 Направо 90 Вперёд 9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9 [Вперёд 75 Налево 90 Вперёд 134 Нале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23</w:t>
      </w:r>
      <w:r>
        <w:rPr>
          <w:rFonts w:cs="Courier New" w:ascii="Courier New" w:hAnsi="Courier New"/>
          <w:b/>
        </w:rPr>
        <w:t xml:space="preserve"> Налево 90 Вперёд </w:t>
      </w:r>
      <w:r>
        <w:rPr>
          <w:rFonts w:cs="Courier New" w:ascii="Courier New" w:hAnsi="Courier New"/>
          <w:b/>
          <w:lang w:val="en-US"/>
        </w:rPr>
        <w:t>37</w:t>
      </w:r>
      <w:r>
        <w:rPr>
          <w:rFonts w:cs="Courier New" w:ascii="Courier New" w:hAnsi="Courier New"/>
          <w:b/>
        </w:rPr>
        <w:t xml:space="preserve">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9 [Вперёд 157 Направо 90 Вперёд 111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80 Направо 12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270 Вперёд 25 Напра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80 Направо 90 Вперёд 2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право 30 Вперёд 5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2 [ Вперёд 150 Направо 120 ]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30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75 Направо 120 Вперёд 75 Налево 12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18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150 Вправо 12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60 Вперёд 75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1</w:t>
      </w:r>
      <w:r>
        <w:rPr>
          <w:rFonts w:cs="Courier New" w:ascii="Courier New" w:hAnsi="Courier New"/>
          <w:b/>
          <w:lang w:val="en-US"/>
        </w:rPr>
        <w:t>42</w:t>
      </w:r>
      <w:r>
        <w:rPr>
          <w:rFonts w:cs="Courier New" w:ascii="Courier New" w:hAnsi="Courier New"/>
          <w:b/>
        </w:rPr>
        <w:t xml:space="preserve"> Направо 120 ]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30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71 Направо 120 Вперёд 71 Налево 12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30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71 Налево 120 Вперёд 71 Направо 12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180 Вперёд 7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2 [ Вперёд 64 Направо 140 Вперёд 64 Налево 68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лево 112 Вперёд 6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140 Вперед 64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9 [ Вперёд 51 Направо 140 Вперёд 51 Налево 10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80 Вперёд 51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140 Вперед 35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94 [ Вперёд 93 Направо 140 Вперёд 93 Налево 128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52 Вперёд 9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140 Вперед 93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56 [ Вперёд 13 Направо 90 Вперёд 2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Направо 90 Вперёд 1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Вперёд 30 Налево 85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лево 95 Вперёд 3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право 90 Вперёд 5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22</w:t>
    </w:r>
    <w:r>
      <w:rPr>
        <w:rFonts w:cs="Times New Roman" w:ascii="Times New Roman" w:hAnsi="Times New Roman"/>
        <w:i/>
      </w:rPr>
      <w:t>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HTML">
    <w:name w:val="Стандартный HTML Знак"/>
    <w:qFormat/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s://www.youtube.com/watch?v=TTHospKjDvA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7:00Z</dcterms:created>
  <dc:creator>Administrator</dc:creator>
  <dc:description/>
  <cp:keywords/>
  <dc:language>en-US</dc:language>
  <cp:lastModifiedBy>kp</cp:lastModifiedBy>
  <dcterms:modified xsi:type="dcterms:W3CDTF">2026-01-31T09:26:00Z</dcterms:modified>
  <cp:revision>413</cp:revision>
  <dc:subject/>
  <dc:title/>
</cp:coreProperties>
</file>