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3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оиск информации в реляционных базах данных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567" w:hanging="0"/>
        <w:rPr/>
      </w:pPr>
      <w:r>
        <w:rPr/>
        <w:t>Умение поиска информации в реляционных базах данных.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1.6. Владение основными сведениями о базах данных, их структуре, средствах создания и работы с ними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4.5. 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данных. Запросы на выборку данных. Запросы с параметрами. Вычисляемые поля в запросах. Многотабличные базы данных. Типы связей между таблицами. Внешний ключ. Целостность базы данных. Запросы к многотабличным базам данных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реляционные базы данных обычно хранятся в памяти компьютера в виде нескольких связанных таблиц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столбцы таблицы называются </w:t>
      </w:r>
      <w:r>
        <w:rPr>
          <w:b/>
        </w:rPr>
        <w:t>полями</w:t>
      </w:r>
      <w:r>
        <w:rPr/>
        <w:t xml:space="preserve">, а строки – </w:t>
      </w:r>
      <w:r>
        <w:rPr>
          <w:b/>
        </w:rPr>
        <w:t>записями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каждая таблица содержит описание одного типа объектов (человека, бригады, самолета) или одного типа связей между объектами (например, связь между автомобилем и его владельцем)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в каждой таблице есть </w:t>
      </w:r>
      <w:r>
        <w:rPr>
          <w:b/>
        </w:rPr>
        <w:t>ключ</w:t>
      </w:r>
      <w:r>
        <w:rPr/>
        <w:t xml:space="preserve"> – некоторое значение (это может быть одно поле или комбинация полей), которое отличает одну запись от другой; в таблице не может быть двух записей с одинаковыми значениями ключа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на практике часто используют суррогатные ключи – искусственно введенное числовое поле (обычно оно называется </w:t>
      </w:r>
      <w:r>
        <w:rPr>
          <w:b/>
        </w:rPr>
        <w:t>идентификатор, ID</w:t>
      </w:r>
      <w:r>
        <w:rPr/>
        <w:t>)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таблицы связываются с помощью ключей; чаще всего используется связь 1:</w:t>
      </w:r>
      <w:r>
        <w:rPr>
          <w:lang w:val="en-US"/>
        </w:rPr>
        <w:t>N</w:t>
      </w:r>
      <w:r>
        <w:rPr/>
        <w:t xml:space="preserve"> (или 1:</w:t>
      </w:r>
      <w:r>
        <w:rPr>
          <w:rFonts w:eastAsia="Symbol" w:cs="Symbol" w:ascii="Symbol" w:hAnsi="Symbol"/>
        </w:rPr>
        <w:t></w:t>
      </w:r>
      <w:r>
        <w:rPr/>
        <w:t>), когда одной записи в первой таблице может соответствовать много записей во второй таблице, но не наоборот; например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91100" cy="1273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1273680"/>
                          <a:chOff x="0" y="0"/>
                          <a:chExt cx="4991040" cy="127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1040" cy="127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мп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Название</w:t>
                                <w:t>Телеф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4</w:t>
                                <w:t>Альфа</w:t>
                                <w:t>271-34-9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3</w:t>
                                <w:t>Бета</w:t>
                                <w:t>275-12-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4</w:t>
                                <w:t>Гамма</w:t>
                                <w:t>220-45-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2743200" cy="127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ставки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Това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_компани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8</w:t>
                                <w:t>Бумага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45</w:t>
                                <w:t>Бензин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8</w:t>
                                <w:t>Канцелярия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4</w:t>
                                <w:t>Корм для кошек</w:t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pt;height:100.3pt" coordorigin="0,0" coordsize="7860,2006">
                <v:rect id="shape_0" stroked="f" o:allowincell="f" style="position:absolute;left:0;top:0;width:7859;height:20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3387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омпан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Название</w:t>
                          <w:t>Телеф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4</w:t>
                          <w:t>Альфа</w:t>
                          <w:t>271-34-9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3</w:t>
                          <w:t>Бета</w:t>
                          <w:t>275-12-3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4</w:t>
                          <w:t>Гамма</w:t>
                          <w:t>220-45-3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0;width:4319;height:2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Поставки товар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Товар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_компании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8</w:t>
                          <w:t>Бумага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45</w:t>
                          <w:t>Бензин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8</w:t>
                          <w:t>Канцелярия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4</w:t>
                          <w:t>Корм для кошек</w:t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851" w:hanging="0"/>
        <w:contextualSpacing/>
        <w:rPr/>
      </w:pPr>
      <w:r>
        <w:rPr/>
        <w:t>Согласно этой таблице, бумага и канцелярские принадлежности поставляются компанией Бета (ID = 23), бензин – компанией Альфа (</w:t>
      </w:r>
      <w:r>
        <w:rPr>
          <w:lang w:val="en-US"/>
        </w:rPr>
        <w:t>ID</w:t>
      </w:r>
      <w:r>
        <w:rPr/>
        <w:t xml:space="preserve"> = 14), а корм для кошек – компанией Гамма (</w:t>
      </w:r>
      <w:r>
        <w:rPr>
          <w:lang w:val="en-US"/>
        </w:rPr>
        <w:t>ID</w:t>
      </w:r>
      <w:r>
        <w:rPr/>
        <w:t xml:space="preserve"> = 24).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для решения задач этого типа нужно уметь выполнять сортировку и фильтрацию в электронных таблицах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для выполнения сортировки в Excel выделяем все столбцы таблицы, переходим на вкладку «Данные» и щёлкаем по кнопке «Сортировка»:</w:t>
      </w:r>
    </w:p>
    <w:p>
      <w:pPr>
        <w:pStyle w:val="Style15"/>
        <w:spacing w:before="0" w:after="0"/>
        <w:ind w:left="851" w:hanging="0"/>
        <w:contextualSpacing/>
        <w:rPr/>
      </w:pPr>
      <w:r>
        <w:rPr/>
        <w:drawing>
          <wp:inline distT="0" distB="0" distL="0" distR="0">
            <wp:extent cx="3835400" cy="777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851" w:hanging="0"/>
        <w:contextualSpacing/>
        <w:rPr/>
      </w:pPr>
      <w:r>
        <w:rPr/>
        <w:t>затем в появившемся окне устанавливаем режим сортировки:</w:t>
      </w:r>
    </w:p>
    <w:p>
      <w:pPr>
        <w:pStyle w:val="Style15"/>
        <w:spacing w:before="0" w:after="0"/>
        <w:ind w:left="851" w:hanging="0"/>
        <w:contextualSpacing/>
        <w:rPr/>
      </w:pPr>
      <w:r>
        <w:rPr/>
        <w:drawing>
          <wp:inline distT="0" distB="0" distL="0" distR="0">
            <wp:extent cx="3653155" cy="1288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фильтрация – это отбор записей, соответствующих условию; при этом все записи, не соответствующие условию, скрываются, чтобы снова их увидеть, нужно отключить фильтр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для выполнения фильтрации в Excel выделяем все столбцы таблицы, переходим на вкладку «Данные» и щёлкаем по кнопке «Фильтр»:</w:t>
      </w:r>
    </w:p>
    <w:p>
      <w:pPr>
        <w:pStyle w:val="Style15"/>
        <w:spacing w:before="0" w:after="0"/>
        <w:ind w:left="851" w:hanging="0"/>
        <w:contextualSpacing/>
        <w:rPr/>
      </w:pPr>
      <w:r>
        <w:rPr/>
        <w:drawing>
          <wp:inline distT="0" distB="0" distL="0" distR="0">
            <wp:extent cx="3957320" cy="803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851" w:hanging="0"/>
        <w:contextualSpacing/>
        <w:rPr/>
      </w:pPr>
      <w:r>
        <w:rPr/>
        <w:t>после этого справа от заголовков столбцов появляются стрелки; если нажат на такую стрелку, можно выбрать только некоторые значения; все строки, для которых значения в этом столбце не совпадают ни с одним из выбранных, скрываются:</w:t>
      </w:r>
    </w:p>
    <w:p>
      <w:pPr>
        <w:pStyle w:val="Style15"/>
        <w:spacing w:before="0" w:after="0"/>
        <w:ind w:left="851" w:hanging="0"/>
        <w:contextualSpacing/>
        <w:rPr/>
      </w:pPr>
      <w:r>
        <w:rPr/>
        <w:drawing>
          <wp:inline distT="0" distB="0" distL="0" distR="0">
            <wp:extent cx="3882390" cy="4551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0. (демо-2022) </w:t>
      </w:r>
      <w:r>
        <w:rPr/>
        <w:t xml:space="preserve">В файле </w:t>
      </w:r>
      <w:r>
        <w:rPr>
          <w:b/>
        </w:rPr>
        <w:t>3-0.</w:t>
      </w:r>
      <w:r>
        <w:rPr>
          <w:b/>
          <w:lang w:val="en-US"/>
        </w:rPr>
        <w:t>xls</w:t>
      </w:r>
      <w:r>
        <w:rPr/>
        <w:t xml:space="preserve"> приведён фрагмент базы данных «Продукты» о поставках товаров в магазины районов города. База данных состоит из трёх таблиц. Таблица «Движение товаров» содержит записи о поставках товаров в магазины в течение первой декады июня 2021 г., а также информацию о проданных товарах. Поле Тип операции содержит значение Поступление или Продажа, а в соответствующее поле Количество упаковок, шт. занесена информация о том, сколько упаковок товара поступило в магазин или было продано в течение дня. Таблица «Товар» содержит информацию об основных характеристиках каждого товара. Таблица «Магазин» содержит информацию о местонахождении магазинов. На рисунке приведена схема указанной базы данных.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i/>
          <w:i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03675" cy="23933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560" cy="2393280"/>
                          <a:chOff x="0" y="0"/>
                          <a:chExt cx="4003560" cy="239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003560" cy="23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720"/>
                            <a:ext cx="170892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вижение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опе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агази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ртику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Тип опе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личество упаков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9000" y="0"/>
                            <a:ext cx="1197000" cy="91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агаз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0880" y="355680"/>
                            <a:ext cx="8046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92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5040" y="859320"/>
                            <a:ext cx="1658160" cy="15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ов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ртику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Единица измер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Количество в упаковк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840" y="955800"/>
                            <a:ext cx="8121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920" y="116388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25pt;height:188.45pt" coordorigin="0,0" coordsize="6305,3769">
                <v:rect id="shape_0" fillcolor="white" stroked="f" o:allowincell="f" style="position:absolute;left:0;top:1;width:6304;height:37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1;top:1;width:2690;height:2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Движение товар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опер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агази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ртику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Тип опер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личество упаков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53;width:108;height:218">
                  <v:oval id="shape_0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699;top:0;width:1884;height:1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Магаз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584;top:560;width:1266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41;top:453;width:108;height:218">
                  <v:oval id="shape_0" fillcolor="yellow" stroked="t" o:allowincell="f" style="position:absolute;left:3641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673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658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692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693;top:1353;width:2610;height:2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ова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Артику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Отде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Единица измер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Количество в упаковк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Производител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576;top:1505;width:1278;height:4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41;top:1833;width:108;height:218">
                  <v:oval id="shape_0" fillcolor="yellow" stroked="t" o:allowincell="f" style="position:absolute;left:3641;top:183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673;top:185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658;top:192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692;top:192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Используя информацию из приведённой базы данных, определите на сколько увеличилось количество упаковок яиц диетических, имеющихся в наличии в магазинах Заречного района, за период с 1 по 10 июня включительно. В ответе запишите только числ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</w:t>
      </w:r>
      <w:r>
        <w:rPr>
          <w:b/>
          <w:lang w:val="en-US"/>
        </w:rPr>
        <w:t>Microsft Excel</w:t>
      </w:r>
      <w:r>
        <w:rPr>
          <w:b/>
        </w:rPr>
        <w:t>)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Для таблицы «Магазин» включаем фильтр по району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977515" cy="3486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(или сортируем по району) и определяем ID всех магазинов Заречного района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3336290" cy="10439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 таблице «Товар» находим артикул (код) товара «Яйцо диетическое». Для этого можно использовать поиск (</w:t>
      </w:r>
      <w:r>
        <w:rPr>
          <w:i/>
          <w:lang w:val="en-US"/>
        </w:rPr>
        <w:t>Ctrl</w:t>
      </w:r>
      <w:r>
        <w:rPr>
          <w:i/>
        </w:rPr>
        <w:t>+</w:t>
      </w:r>
      <w:r>
        <w:rPr>
          <w:i/>
          <w:lang w:val="en-US"/>
        </w:rPr>
        <w:t>F</w:t>
      </w:r>
      <w:r>
        <w:rPr/>
        <w:t xml:space="preserve">  или кнопка </w:t>
      </w:r>
      <w:r>
        <w:rPr/>
        <w:drawing>
          <wp:inline distT="0" distB="0" distL="0" distR="0">
            <wp:extent cx="258445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02" r="-8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вкладке Главная).  Ещё лучше отсортировать таблицу Товары по столбцу «Наименование товара», потому что один и тот же товар может быть у разных поставщиков (и иметь разные артикулы).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В нашем случае есть единственный поставщик этого товара, артикул товара равен 15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3839845" cy="23088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 таблице «Движение товаров» включаем фильтры: артикул = 15, ID магазинов: М3, М9, М11 и М14; сортируем оставшиеся строки по типу операции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4540885" cy="34905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ыделяем ячейки столбца «Количество упаковок» в тех строках, где операция – «Поступление»; в строке состояния читаем сумму – 1420. Выделяем ячейки столбца «Количество упаковок» в тех строках, где операция – «Продажа»; в строке состояния читаем сумму – 454.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(</w:t>
      </w:r>
      <w:r>
        <w:rPr>
          <w:i/>
        </w:rPr>
        <w:t>Б.С. Михлин</w:t>
      </w:r>
      <w:r>
        <w:rPr/>
        <w:t>) Если вывод суммы в строке состояния отключен, то щёлкаем по строке состояния правой кнопкой мыши и в контекстном меню читаем Сумму (или можем ее добавить)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4217670" cy="10744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 xml:space="preserve">Обратите внимание, что вычисление суммы в отдельной ячейке с помощью встроенной функции СУММ даст неверный результат. Поскольку данные отфильтрованы, часть строк скрыто. Функция СУММ принимает адрес диапазона, то есть суммирует не только видимые ячейки, но и скрытые.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Находим разность: 1420 – 454 = 966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Есть ещё один вариант – можно скопировать отфильтрованные данные из столбцов «Количество упаковок» и «Тип операции» на новый лист и потом использовать формулу с двумя вызовами функции СУММ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760345" cy="28454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966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Microsoft Excel, Д. Муфаззалов)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Все данные можно свести в одну таблицу в закладке «Движение товаров» с помощью функции </w:t>
      </w:r>
      <w:r>
        <w:rPr>
          <w:rFonts w:cs="Courier New" w:ascii="Courier New" w:hAnsi="Courier New"/>
          <w:b/>
        </w:rPr>
        <w:t>ВПР</w:t>
      </w:r>
      <w:r>
        <w:rPr/>
        <w:t xml:space="preserve">. Функция </w:t>
      </w:r>
      <w:r>
        <w:rPr>
          <w:rFonts w:cs="Courier New" w:ascii="Courier New" w:hAnsi="Courier New"/>
          <w:b/>
        </w:rPr>
        <w:t>ВПР</w:t>
      </w:r>
      <w:r>
        <w:rPr/>
        <w:t xml:space="preserve"> используется для выполнения вертикального поиска значения в крайнем левом столбце таблицы возвращает значение, которое находится в той же самой строке в столбце с заданным номером. В ячейку </w:t>
      </w:r>
      <w:r>
        <w:rPr>
          <w:lang w:val="en-US"/>
        </w:rPr>
        <w:t>H</w:t>
      </w:r>
      <w:r>
        <w:rPr/>
        <w:t xml:space="preserve">2 запишем формулу </w:t>
      </w:r>
    </w:p>
    <w:p>
      <w:pPr>
        <w:pStyle w:val="Style15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=ВПР(C2;Магазин!A:C;2;ЛОЖЬ)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и скопируем ее во все строки этого столбца, в которых есть записи.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В ячейку </w:t>
      </w:r>
      <w:r>
        <w:rPr>
          <w:lang w:val="en-US"/>
        </w:rPr>
        <w:t>I</w:t>
      </w:r>
      <w:r>
        <w:rPr/>
        <w:t>2 запишем формулу</w:t>
      </w:r>
    </w:p>
    <w:p>
      <w:pPr>
        <w:pStyle w:val="Style15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=ВПР(D2;Товар!A:C;3;ЛОЖЬ)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и скопируем ее во все строки этого столбца, в которых есть записи.</w:t>
      </w:r>
    </w:p>
    <w:p>
      <w:pPr>
        <w:pStyle w:val="Normal"/>
        <w:spacing w:before="120" w:after="0"/>
        <w:ind w:left="1004" w:hanging="0"/>
        <w:rPr>
          <w:b/>
          <w:b/>
        </w:rPr>
      </w:pPr>
      <w:r>
        <w:rPr>
          <w:b/>
        </w:rPr>
        <w:drawing>
          <wp:inline distT="0" distB="0" distL="0" distR="0">
            <wp:extent cx="5857875" cy="24295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Поскольку нас интересует только движение товара «яйцо диетическое», остальные товары из таблицы можно удалить, предварительно выявив их с помощью фильтра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5690235" cy="17138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Поскольку нас интересует только движение товара в  магазинах Заречного района, магазины других районов из таблицы можно удалить, предварительно выявив их с помощью фильтра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5786755" cy="21126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Видно, что в таблице остались только записи из интересующего нас периода. Если бы это было не так, ненужные записи нужно было бы удалить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Упорядочим записи по полю «Тип операции» и найдем суммарное количество поступивших упаковок, и суммарное количество проданных упаковок.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5844540" cy="1998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Разница этих двух чисел и будет ответом.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Можно не удалять ненужные записи, а найти ответ одним действием. Для этого воспользуемся функцией </w:t>
      </w:r>
      <w:r>
        <w:rPr>
          <w:rFonts w:cs="Courier New" w:ascii="Courier New" w:hAnsi="Courier New"/>
          <w:b/>
        </w:rPr>
        <w:t>СУММЕСЛИМН</w:t>
      </w:r>
      <w:r>
        <w:rPr/>
        <w:t xml:space="preserve">. Функция </w:t>
      </w:r>
      <w:r>
        <w:rPr>
          <w:rFonts w:cs="Courier New" w:ascii="Courier New" w:hAnsi="Courier New"/>
          <w:b/>
        </w:rPr>
        <w:t>СУММЕСЛИМН</w:t>
      </w:r>
      <w:r>
        <w:rPr/>
        <w:t xml:space="preserve"> используется для суммирования переданных значений с учетом нескольких критериев отбора данных, которые указываются в качестве аргументов функции, и возвращает полученное суммарное значение.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В свободную ячейку запишем следующую формулу:</w:t>
      </w:r>
    </w:p>
    <w:p>
      <w:pPr>
        <w:pStyle w:val="Style15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=СУММЕСЛИМН(E:E;I:I;"Яйцо диетическое";H:H;"Заречный";F:F;"Поступление")-СУММЕСЛИМН(E:E;I:I;"Яйцо диетическое";H:H;"Заречный";F:F;"Продажа")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указав точные названия товара, района и типа операции, или формулу с абсолютными ссылками на ячейки, содержащие эти названия:</w:t>
      </w:r>
    </w:p>
    <w:p>
      <w:pPr>
        <w:pStyle w:val="Style15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=СУММЕСЛИМН(E:E;I:I;Товар!$C$16;H:H;Магазин!B$4;F:F;F$2)-СУММЕСЛИМН(E:E;I:I;Товар!$C$16;H:H;Магазин!B$4;F:F;F$3)</w:t>
      </w:r>
    </w:p>
    <w:p>
      <w:pPr>
        <w:pStyle w:val="Style15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5761990" cy="13341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Ответ:</w:t>
      </w:r>
      <w:r>
        <w:rPr>
          <w:lang w:val="en-US"/>
        </w:rPr>
        <w:t xml:space="preserve">  </w:t>
      </w:r>
      <w:r>
        <w:rPr>
          <w:highlight w:val="yellow"/>
        </w:rPr>
        <w:t>966</w:t>
      </w:r>
      <w:r>
        <w:br w:type="page"/>
      </w:r>
    </w:p>
    <w:p>
      <w:pPr>
        <w:pStyle w:val="Heading3"/>
        <w:rPr/>
      </w:pPr>
      <w:r>
        <w:rPr/>
        <w:t>Задачи для тренировки: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21225</wp:posOffset>
                </wp:positionH>
                <wp:positionV relativeFrom="paragraph">
                  <wp:posOffset>-2540</wp:posOffset>
                </wp:positionV>
                <wp:extent cx="1483995" cy="111633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116360"/>
                          <a:chOff x="0" y="0"/>
                          <a:chExt cx="1483920" cy="111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839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680" y="0"/>
                            <a:ext cx="137988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ей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вод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Объём груз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Тип опе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570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5pt;margin-top:-0.2pt;width:116.85pt;height:87.9pt" coordorigin="7435,-4" coordsize="2337,1758">
                <v:rect id="shape_0" stroked="f" o:allowincell="f" style="position:absolute;left:7435;top:-4;width:2336;height:175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7599;top:-4;width:2172;height:1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ейс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вод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Объём груз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Тип опер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440;top:401;width:108;height:218">
                  <v:oval id="shape_0" fillcolor="yellow" stroked="t" o:allowincell="f" style="position:absolute;left:7440;top:401;width:107;height:106;mso-wrap-style:none;v-text-anchor:middle">
                    <v:fill o:detectmouseclick="t" type="solid" color2="blue"/>
                    <v:stroke color="black" weight="6480" joinstyle="miter" endcap="flat"/>
                    <w10:wrap type="square"/>
                  </v:oval>
                  <v:oval id="shape_0" fillcolor="white" stroked="t" o:allowincell="f" style="position:absolute;left:7472;top:420;width:43;height:41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oval>
                  <v:shape id="shape_0" coordsize="331,1183" path="m326,0l331,1110l243,1183l49,1119l131,978l0,857l0,711l136,632l10,506l10,307l95,258l95,30e" fillcolor="yellow" stroked="t" o:allowincell="f" style="position:absolute;left:7457;top:497;width:56;height:121;mso-wrap-style:none;v-text-anchor:middle">
                    <v:fill o:detectmouseclick="t" type="solid" color2="blue"/>
                    <v:stroke color="black" weight="6480" joinstyle="round" endcap="flat"/>
                    <w10:wrap type="square"/>
                  </v:shape>
                  <v:roundrect id="shape_0" fillcolor="#a5a149" stroked="f" o:allowincell="f" style="position:absolute;left:7491;top:494;width:11;height:111;mso-wrap-style:none;v-text-anchor:middle">
                    <v:fill o:detectmouseclick="t" type="solid" color2="#5a5eb6"/>
                    <v:stroke color="#3465a4" joinstyle="round" endcap="flat"/>
                    <w10:wrap type="squar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21225</wp:posOffset>
                </wp:positionH>
                <wp:positionV relativeFrom="paragraph">
                  <wp:posOffset>1786255</wp:posOffset>
                </wp:positionV>
                <wp:extent cx="1483995" cy="111633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116360"/>
                          <a:chOff x="0" y="0"/>
                          <a:chExt cx="1483920" cy="1116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839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680" y="0"/>
                            <a:ext cx="137988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ей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вод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Объём груз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Тип опе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570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5pt;margin-top:140.65pt;width:116.85pt;height:87.9pt" coordorigin="7435,2813" coordsize="2337,1758">
                <v:rect id="shape_0" stroked="f" o:allowincell="f" style="position:absolute;left:7435;top:2813;width:2336;height:175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7599;top:2813;width:2172;height:1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ейс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вод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Объём груз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Тип опер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440;top:3218;width:108;height:218">
                  <v:oval id="shape_0" fillcolor="yellow" stroked="t" o:allowincell="f" style="position:absolute;left:7440;top:3218;width:107;height:106;mso-wrap-style:none;v-text-anchor:middle">
                    <v:fill o:detectmouseclick="t" type="solid" color2="blue"/>
                    <v:stroke color="black" weight="6480" joinstyle="miter" endcap="flat"/>
                    <w10:wrap type="square"/>
                  </v:oval>
                  <v:oval id="shape_0" fillcolor="white" stroked="t" o:allowincell="f" style="position:absolute;left:7472;top:3237;width:43;height:41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oval>
                  <v:shape id="shape_0" coordsize="331,1183" path="m326,0l331,1110l243,1183l49,1119l131,978l0,857l0,711l136,632l10,506l10,307l95,258l95,30e" fillcolor="yellow" stroked="t" o:allowincell="f" style="position:absolute;left:7457;top:3314;width:56;height:121;mso-wrap-style:none;v-text-anchor:middle">
                    <v:fill o:detectmouseclick="t" type="solid" color2="blue"/>
                    <v:stroke color="black" weight="6480" joinstyle="round" endcap="flat"/>
                    <w10:wrap type="square"/>
                  </v:shape>
                  <v:roundrect id="shape_0" fillcolor="#a5a149" stroked="f" o:allowincell="f" style="position:absolute;left:7491;top:3311;width:11;height:111;mso-wrap-style:none;v-text-anchor:middle">
                    <v:fill o:detectmouseclick="t" type="solid" color2="#5a5eb6"/>
                    <v:stroke color="#3465a4" joinstyle="round" endcap="flat"/>
                    <w10:wrap type="squar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1225</wp:posOffset>
                </wp:positionH>
                <wp:positionV relativeFrom="paragraph">
                  <wp:posOffset>3376295</wp:posOffset>
                </wp:positionV>
                <wp:extent cx="1483995" cy="111633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116360"/>
                          <a:chOff x="0" y="0"/>
                          <a:chExt cx="1483920" cy="1116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839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680" y="0"/>
                            <a:ext cx="137988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ей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вод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Объём груз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Тип опе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570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5pt;margin-top:265.85pt;width:116.85pt;height:87.9pt" coordorigin="7435,5317" coordsize="2337,1758">
                <v:rect id="shape_0" stroked="f" o:allowincell="f" style="position:absolute;left:7435;top:5317;width:2336;height:175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7599;top:5317;width:2172;height:1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ейс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вод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Объём груз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Тип опер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440;top:5722;width:108;height:218">
                  <v:oval id="shape_0" fillcolor="yellow" stroked="t" o:allowincell="f" style="position:absolute;left:7440;top:5722;width:107;height:106;mso-wrap-style:none;v-text-anchor:middle">
                    <v:fill o:detectmouseclick="t" type="solid" color2="blue"/>
                    <v:stroke color="black" weight="6480" joinstyle="miter" endcap="flat"/>
                    <w10:wrap type="square"/>
                  </v:oval>
                  <v:oval id="shape_0" fillcolor="white" stroked="t" o:allowincell="f" style="position:absolute;left:7472;top:5741;width:43;height:41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oval>
                  <v:shape id="shape_0" coordsize="331,1183" path="m326,0l331,1110l243,1183l49,1119l131,978l0,857l0,711l136,632l10,506l10,307l95,258l95,30e" fillcolor="yellow" stroked="t" o:allowincell="f" style="position:absolute;left:7457;top:5818;width:56;height:121;mso-wrap-style:none;v-text-anchor:middle">
                    <v:fill o:detectmouseclick="t" type="solid" color2="blue"/>
                    <v:stroke color="black" weight="6480" joinstyle="round" endcap="flat"/>
                    <w10:wrap type="square"/>
                  </v:shape>
                  <v:roundrect id="shape_0" fillcolor="#a5a149" stroked="f" o:allowincell="f" style="position:absolute;left:7491;top:5815;width:11;height:111;mso-wrap-style:none;v-text-anchor:middle">
                    <v:fill o:detectmouseclick="t" type="solid" color2="#5a5eb6"/>
                    <v:stroke color="#3465a4" joinstyle="round" endcap="flat"/>
                    <w10:wrap type="square"/>
                  </v:roundrect>
                </v:group>
              </v:group>
            </w:pict>
          </mc:Fallback>
        </mc:AlternateContent>
      </w: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1.xls</w:t>
      </w:r>
      <w:r>
        <w:rPr/>
        <w:t xml:space="preserve"> приведён фрагмент базы данных «Рейсы» о движении грузов на базе. База данных состоит из одной таблицы. Таблица «Рейсы» содержит записи о водителе, объеме перевезенного груза в килограммах и характере перевозки («привоз» на базу или «вывоз» с базы). На рисунке приведена схема данных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на сколько килограммов отличается суммарное количество вывезенных и привезенных Ивановым грузов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1.xls</w:t>
      </w:r>
      <w:r>
        <w:rPr/>
        <w:t xml:space="preserve"> приведён фрагмент базы данных «Рейсы» о движении грузов на базе. База данных состоит из одной таблицы. Таблица «Рейсы» содержит записи о водителе, объеме перевезенного груза в килограммах и характере перевозки («привоз» на базу или «вывоз» с базы). На рисунке приведена схема данных.</w:t>
      </w:r>
    </w:p>
    <w:p>
      <w:pPr>
        <w:pStyle w:val="Style15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Используя информацию из приведённой базы данных, определите сколько было совершено рейсов с объёмом груза больше 3500 кг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1.xls</w:t>
      </w:r>
      <w:r>
        <w:rPr/>
        <w:t xml:space="preserve"> приведён фрагмент базы данных «Рейсы» о движении грузов на базе. База данных состоит из одной таблицы. Таблица «Рейсы» содержит записи о водителе, объеме перевезенного груза в килограммах и характере перевозки («привоз» на базу или «вывоз» с базы). На рисунке приведена схема данных.</w:t>
      </w:r>
    </w:p>
    <w:p>
      <w:pPr>
        <w:pStyle w:val="Style15"/>
        <w:spacing w:before="0" w:after="0"/>
        <w:ind w:left="567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21225</wp:posOffset>
                </wp:positionH>
                <wp:positionV relativeFrom="paragraph">
                  <wp:posOffset>518160</wp:posOffset>
                </wp:positionV>
                <wp:extent cx="1483995" cy="1116330"/>
                <wp:effectExtent l="0" t="0" r="0" b="1524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116360"/>
                          <a:chOff x="0" y="0"/>
                          <a:chExt cx="1483920" cy="1116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4839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680" y="0"/>
                            <a:ext cx="137988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ей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род отправ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род прибы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омер бор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570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5pt;margin-top:40.8pt;width:116.85pt;height:87.9pt" coordorigin="7435,816" coordsize="2337,1758">
                <v:rect id="shape_0" stroked="f" o:allowincell="f" style="position:absolute;left:7435;top:816;width:2336;height:175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7599;top:816;width:2172;height:1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ейс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род отправ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род прибыт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омер бор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440;top:1221;width:108;height:218">
                  <v:oval id="shape_0" fillcolor="yellow" stroked="t" o:allowincell="f" style="position:absolute;left:7440;top:1221;width:107;height:106;mso-wrap-style:none;v-text-anchor:middle">
                    <v:fill o:detectmouseclick="t" type="solid" color2="blue"/>
                    <v:stroke color="black" weight="6480" joinstyle="miter" endcap="flat"/>
                    <w10:wrap type="square"/>
                  </v:oval>
                  <v:oval id="shape_0" fillcolor="white" stroked="t" o:allowincell="f" style="position:absolute;left:7472;top:1240;width:43;height:41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oval>
                  <v:shape id="shape_0" coordsize="331,1183" path="m326,0l331,1110l243,1183l49,1119l131,978l0,857l0,711l136,632l10,506l10,307l95,258l95,30e" fillcolor="yellow" stroked="t" o:allowincell="f" style="position:absolute;left:7457;top:1317;width:56;height:121;mso-wrap-style:none;v-text-anchor:middle">
                    <v:fill o:detectmouseclick="t" type="solid" color2="blue"/>
                    <v:stroke color="black" weight="6480" joinstyle="round" endcap="flat"/>
                    <w10:wrap type="square"/>
                  </v:shape>
                  <v:roundrect id="shape_0" fillcolor="#a5a149" stroked="f" o:allowincell="f" style="position:absolute;left:7491;top:1314;width:11;height:111;mso-wrap-style:none;v-text-anchor:middle">
                    <v:fill o:detectmouseclick="t" type="solid" color2="#5a5eb6"/>
                    <v:stroke color="#3465a4" joinstyle="round" endcap="flat"/>
                    <w10:wrap type="squar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21225</wp:posOffset>
                </wp:positionH>
                <wp:positionV relativeFrom="paragraph">
                  <wp:posOffset>1932940</wp:posOffset>
                </wp:positionV>
                <wp:extent cx="1483995" cy="1116330"/>
                <wp:effectExtent l="0" t="0" r="0" b="1524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116360"/>
                          <a:chOff x="0" y="0"/>
                          <a:chExt cx="1483920" cy="1116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4839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680" y="0"/>
                            <a:ext cx="137988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ей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род отправ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род прибы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омер бор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570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5pt;margin-top:152.2pt;width:116.85pt;height:87.9pt" coordorigin="7435,3044" coordsize="2337,1758">
                <v:rect id="shape_0" stroked="f" o:allowincell="f" style="position:absolute;left:7435;top:3044;width:2336;height:175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7599;top:3044;width:2172;height:1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ейс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род отправ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род прибыт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омер бор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440;top:3449;width:108;height:218">
                  <v:oval id="shape_0" fillcolor="yellow" stroked="t" o:allowincell="f" style="position:absolute;left:7440;top:3449;width:107;height:106;mso-wrap-style:none;v-text-anchor:middle">
                    <v:fill o:detectmouseclick="t" type="solid" color2="blue"/>
                    <v:stroke color="black" weight="6480" joinstyle="miter" endcap="flat"/>
                    <w10:wrap type="square"/>
                  </v:oval>
                  <v:oval id="shape_0" fillcolor="white" stroked="t" o:allowincell="f" style="position:absolute;left:7472;top:3468;width:43;height:41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oval>
                  <v:shape id="shape_0" coordsize="331,1183" path="m326,0l331,1110l243,1183l49,1119l131,978l0,857l0,711l136,632l10,506l10,307l95,258l95,30e" fillcolor="yellow" stroked="t" o:allowincell="f" style="position:absolute;left:7457;top:3545;width:56;height:121;mso-wrap-style:none;v-text-anchor:middle">
                    <v:fill o:detectmouseclick="t" type="solid" color2="blue"/>
                    <v:stroke color="black" weight="6480" joinstyle="round" endcap="flat"/>
                    <w10:wrap type="square"/>
                  </v:shape>
                  <v:roundrect id="shape_0" fillcolor="#a5a149" stroked="f" o:allowincell="f" style="position:absolute;left:7491;top:3542;width:11;height:111;mso-wrap-style:none;v-text-anchor:middle">
                    <v:fill o:detectmouseclick="t" type="solid" color2="#5a5eb6"/>
                    <v:stroke color="#3465a4" joinstyle="round" endcap="flat"/>
                    <w10:wrap type="squar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21225</wp:posOffset>
                </wp:positionH>
                <wp:positionV relativeFrom="paragraph">
                  <wp:posOffset>3539490</wp:posOffset>
                </wp:positionV>
                <wp:extent cx="1483995" cy="111633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116360"/>
                          <a:chOff x="0" y="0"/>
                          <a:chExt cx="1483920" cy="1116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4839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0" y="2570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5pt;margin-top:278.7pt;width:116.85pt;height:87.9pt" coordorigin="7435,5574" coordsize="2337,1758">
                <v:rect id="shape_0" stroked="f" o:allowincell="f" style="position:absolute;left:7435;top:5574;width:2336;height:175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440;top:5979;width:108;height:218">
                  <v:oval id="shape_0" fillcolor="yellow" stroked="t" o:allowincell="f" style="position:absolute;left:7440;top:5979;width:107;height:106;mso-wrap-style:none;v-text-anchor:middle">
                    <v:fill o:detectmouseclick="t" type="solid" color2="blue"/>
                    <v:stroke color="black" weight="6480" joinstyle="miter" endcap="flat"/>
                    <w10:wrap type="square"/>
                  </v:oval>
                  <v:oval id="shape_0" fillcolor="white" stroked="t" o:allowincell="f" style="position:absolute;left:7472;top:5998;width:43;height:41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oval>
                  <v:shape id="shape_0" coordsize="331,1183" path="m326,0l331,1110l243,1183l49,1119l131,978l0,857l0,711l136,632l10,506l10,307l95,258l95,30e" fillcolor="yellow" stroked="t" o:allowincell="f" style="position:absolute;left:7457;top:6075;width:56;height:121;mso-wrap-style:none;v-text-anchor:middle">
                    <v:fill o:detectmouseclick="t" type="solid" color2="blue"/>
                    <v:stroke color="black" weight="6480" joinstyle="round" endcap="flat"/>
                    <w10:wrap type="square"/>
                  </v:shape>
                  <v:roundrect id="shape_0" fillcolor="#a5a149" stroked="f" o:allowincell="f" style="position:absolute;left:7491;top:6072;width:11;height:111;mso-wrap-style:none;v-text-anchor:middle">
                    <v:fill o:detectmouseclick="t" type="solid" color2="#5a5eb6"/>
                    <v:stroke color="#3465a4" joinstyle="round" endcap="flat"/>
                    <w10:wrap type="square"/>
                  </v:roundrect>
                </v:group>
              </v:group>
            </w:pict>
          </mc:Fallback>
        </mc:AlternateContent>
      </w:r>
      <w:r>
        <w:rPr>
          <w:rFonts w:cs="Calibri"/>
        </w:rPr>
        <w:t xml:space="preserve"> </w:t>
      </w:r>
      <w:r>
        <w:rPr/>
        <w:t>Используя информацию из приведённой базы данных, определите сколько раз Уточкин и Сидоров вывезли с базы грузы объемом не менее 1500 кг и не более 2000 кг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2.xls</w:t>
      </w:r>
      <w:r>
        <w:rPr/>
        <w:t xml:space="preserve"> приведён фрагмент базы данных «Рейсы» о рейсах самолетов. База данных состоит из одной таблицы. Таблица «Рейсы» содержит записи о городах отправления и прибытия, и также номер борта, совершающего рейс. На рисунке приведена схема данных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сколько рейсов совершил борт 110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2.xls</w:t>
      </w:r>
      <w:r>
        <w:rPr/>
        <w:t xml:space="preserve"> приведён фрагмент базы данных «Рейсы» о рейсах самолетов. База данных состоит из одной таблицы. Таблица «Рейсы» содержит записи о городах отправления и прибытия, и также номер борта, совершающего рейс. На рисунке приведена схема данных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какой борт больше всего летал по маршруту Екатеринбург — Краснодар. В ответе запишите только число – номер бор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5365</wp:posOffset>
                </wp:positionH>
                <wp:positionV relativeFrom="paragraph">
                  <wp:posOffset>525780</wp:posOffset>
                </wp:positionV>
                <wp:extent cx="1379855" cy="11163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16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ейсы</w:t>
                            </w:r>
                          </w:p>
                          <w:tbl>
                            <w:tblPr>
                              <w:tblW w:w="20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en-US" w:eastAsia="ru-RU"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Город от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Город прибы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омер бор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426" w:hanging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87.9pt;mso-wrap-distance-left:9.05pt;mso-wrap-distance-right:9.05pt;mso-wrap-distance-top:0pt;mso-wrap-distance-bottom:0pt;margin-top:41.4pt;mso-position-vertical-relative:text;margin-left:3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eastAsia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4"/>
                          <w:szCs w:val="24"/>
                          <w:lang w:eastAsia="ru-RU"/>
                        </w:rPr>
                        <w:t>Рейсы</w:t>
                      </w:r>
                    </w:p>
                    <w:tbl>
                      <w:tblPr>
                        <w:tblW w:w="209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n-US" w:eastAsia="ru-RU"/>
                              </w:rPr>
                              <w:t>I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Город отправлен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Город прибыт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Номер бор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ind w:left="426" w:hanging="0"/>
                        <w:jc w:val="both"/>
                        <w:rPr>
                          <w:rFonts w:eastAsia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426" w:hanging="0"/>
                        <w:rPr>
                          <w:rFonts w:eastAsia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2.xls</w:t>
      </w:r>
      <w:r>
        <w:rPr/>
        <w:t xml:space="preserve"> приведён фрагмент базы данных «Рейсы» о рейсах самолетов. База данных состоит из одной таблицы. Таблица «Рейсы» содержит записи о городах отправления и прибытия, и также номер борта, совершающего рейс. На рисунке приведена схема данных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сколько рейсов совершил борт 128 таких, что Москва была одним из концов маршрута - городом отправления или городом прибытия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3.</w:t>
      </w:r>
      <w:r>
        <w:rPr>
          <w:b/>
          <w:lang w:val="en-US"/>
        </w:rPr>
        <w:t>xls</w:t>
      </w:r>
      <w:r>
        <w:rPr/>
        <w:t xml:space="preserve"> приведён фрагмент базы данных «Оператор» об оказанных услугах. База данных состоит из трёх таблиц. Таблица «Клиенты» содержит записи об абонентах, которым были оказаны услуги. О каждом абоненте содержится следующая информация: район, в котором проживает абонент, адрес (улица и дом) и фамилия с инициалами. Таблица «Услуги» содержит записи об оказываемых оператором услугах - наименование и цена оказанной услуги. Таблица «Оказанные услуги» содержит информацию о том когда (поле дата), кому (ID клиента) и какая услуга (ID услуги) была оказана. На рисунке приведена схема базы данных. 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05455" cy="20313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5280" cy="2031480"/>
                          <a:chOff x="0" y="0"/>
                          <a:chExt cx="3005280" cy="2031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005280" cy="20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" y="0"/>
                            <a:ext cx="14965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казанные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клиен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услуг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180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7920" y="0"/>
                            <a:ext cx="119700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1104120"/>
                            <a:ext cx="119700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955080"/>
                            <a:ext cx="8629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354960"/>
                            <a:ext cx="8629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084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3280" y="13917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65pt;height:159.95pt" coordorigin="0,0" coordsize="4733,3199">
                <v:rect id="shape_0" stroked="f" o:allowincell="f" style="position:absolute;left:0;top:0;width:4732;height:3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2;top:0;width:2356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Оказанные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клиен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услуг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8;width:108;height:218">
                  <v:oval id="shape_0" fillcolor="yellow" stroked="t" o:allowincell="f" style="position:absolute;left:5;top:42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847;top:0;width:1884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7;top:1739;width:1884;height:1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628;top:1504;width:1358;height:8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9,806" path="m0,0l276,0l1060,806l1359,806e" stroked="t" o:allowincell="f" style="position:absolute;left:1628;top:559;width:1358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789;top:452;width:108;height:218">
                  <v:oval id="shape_0" fillcolor="yellow" stroked="t" o:allowincell="f" style="position:absolute;left:2789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21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806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40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group id="shape_0" style="position:absolute;left:2777;top:2192;width:108;height:218">
                  <v:oval id="shape_0" fillcolor="yellow" stroked="t" o:allowincell="f" style="position:absolute;left:2777;top:219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09;top:221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794;top:228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28;top:228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какое количество услуг было оказано жителям Центрального района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3.</w:t>
      </w:r>
      <w:r>
        <w:rPr>
          <w:b/>
          <w:lang w:val="en-US"/>
        </w:rPr>
        <w:t>xls</w:t>
      </w:r>
      <w:r>
        <w:rPr/>
        <w:t xml:space="preserve"> приведён фрагмент базы данных «Оператор» об оказанных услугах. База данных состоит из трёх таблиц. Таблица «Клиенты» содержит записи об абонентах, которым были оказаны услуги. О каждом абоненте содержится следующая информация: район, в котором проживает абонент, адрес (улица и дом) и фамилия с инициалами. Таблица «Услуги» содержит записи об оказываемых оператором услугах - наименование и цена оказанной услуги. Таблица «Оказанные услуги» содержит информацию о том когда (поле дата), кому (ID клиента) и какая услуга (ID услуги) была оказана. На рисунке приведена схема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05455" cy="20313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5280" cy="2031480"/>
                          <a:chOff x="0" y="0"/>
                          <a:chExt cx="3005280" cy="2031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005280" cy="20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" y="0"/>
                            <a:ext cx="14965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казанные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клиен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услуг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180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7920" y="0"/>
                            <a:ext cx="119700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1104120"/>
                            <a:ext cx="119700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955080"/>
                            <a:ext cx="8629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354960"/>
                            <a:ext cx="8629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084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3280" y="13917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65pt;height:159.95pt" coordorigin="0,0" coordsize="4733,3199">
                <v:rect id="shape_0" stroked="f" o:allowincell="f" style="position:absolute;left:0;top:0;width:4732;height:3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2;top:0;width:2356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Оказанные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клиен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услуг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8;width:108;height:218">
                  <v:oval id="shape_0" fillcolor="yellow" stroked="t" o:allowincell="f" style="position:absolute;left:5;top:42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847;top:0;width:1884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7;top:1739;width:1884;height:1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628;top:1504;width:1358;height:8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9,806" path="m0,0l276,0l1060,806l1359,806e" stroked="t" o:allowincell="f" style="position:absolute;left:1628;top:559;width:1358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789;top:452;width:108;height:218">
                  <v:oval id="shape_0" fillcolor="yellow" stroked="t" o:allowincell="f" style="position:absolute;left:2789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21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806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40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group id="shape_0" style="position:absolute;left:2777;top:2192;width:108;height:218">
                  <v:oval id="shape_0" fillcolor="yellow" stroked="t" o:allowincell="f" style="position:absolute;left:2777;top:219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09;top:221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794;top:228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28;top:228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какую услугу чаще всего оказывал оператор. В ответе запишите только число - идентификатор (ID) услуги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3.</w:t>
      </w:r>
      <w:r>
        <w:rPr>
          <w:b/>
          <w:lang w:val="en-US"/>
        </w:rPr>
        <w:t>xls</w:t>
      </w:r>
      <w:r>
        <w:rPr/>
        <w:t xml:space="preserve"> приведён фрагмент базы данных «Оператор» об оказанных услугах. База данных состоит из трёх таблиц. Таблица «Клиенты» содержит записи об абонентах, которым были оказаны услуги. О каждом абоненте содержится следующая информация: район, в котором проживает абонент, адрес (улица и дом) и фамилия с инициалами. Таблица «Услуги» содержит записи об оказываемых оператором услугах - наименование и цена оказанной услуги. Таблица «Оказанные услуги» содержит информацию о том когда (поле дата), кому (ID клиента) и какая услуга (ID услуги) была оказана. На рисунке приведена схема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05455" cy="20313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5280" cy="2031480"/>
                          <a:chOff x="0" y="0"/>
                          <a:chExt cx="3005280" cy="2031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005280" cy="20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" y="0"/>
                            <a:ext cx="14965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казанные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клиен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услуг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180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7920" y="0"/>
                            <a:ext cx="119700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1104120"/>
                            <a:ext cx="119700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955080"/>
                            <a:ext cx="8629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354960"/>
                            <a:ext cx="8629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084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3280" y="13917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65pt;height:159.95pt" coordorigin="0,0" coordsize="4733,3199">
                <v:rect id="shape_0" stroked="f" o:allowincell="f" style="position:absolute;left:0;top:0;width:4732;height:3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2;top:0;width:2356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Оказанные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клиен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услуг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8;width:108;height:218">
                  <v:oval id="shape_0" fillcolor="yellow" stroked="t" o:allowincell="f" style="position:absolute;left:5;top:42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847;top:0;width:1884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7;top:1739;width:1884;height:1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628;top:1504;width:1358;height:8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9,806" path="m0,0l276,0l1060,806l1359,806e" stroked="t" o:allowincell="f" style="position:absolute;left:1628;top:559;width:1358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789;top:452;width:108;height:218">
                  <v:oval id="shape_0" fillcolor="yellow" stroked="t" o:allowincell="f" style="position:absolute;left:2789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21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806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40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group id="shape_0" style="position:absolute;left:2777;top:2192;width:108;height:218">
                  <v:oval id="shape_0" fillcolor="yellow" stroked="t" o:allowincell="f" style="position:absolute;left:2777;top:219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09;top:221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794;top:228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28;top:228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сколько услуг, связанных с телевидением, было оказано в период с 8 по 12 августа жителям речного района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3.</w:t>
      </w:r>
      <w:r>
        <w:rPr>
          <w:b/>
          <w:lang w:val="en-US"/>
        </w:rPr>
        <w:t>xls</w:t>
      </w:r>
      <w:r>
        <w:rPr/>
        <w:t xml:space="preserve"> приведён фрагмент базы данных «Оператор» об оказанных услугах. База данных состоит из трёх таблиц. Таблица «Клиенты» содержит записи об абонентах, которым были оказаны услуги. О каждом абоненте содержится следующая информация: район, в котором проживает абонент, адрес (улица и дом) и фамилия с инициалами. Таблица «Услуги» содержит записи об оказываемых оператором услугах - наименование и цена оказанной услуги. Таблица «Оказанные услуги» содержит информацию о том когда (поле дата), кому (ID клиента) и какая услуга (ID услуги) была оказана. На рисунке приведена схема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05455" cy="20313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5280" cy="2031480"/>
                          <a:chOff x="0" y="0"/>
                          <a:chExt cx="3005280" cy="2031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005280" cy="20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" y="0"/>
                            <a:ext cx="14965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казанные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клиен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услуг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180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7920" y="0"/>
                            <a:ext cx="119700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1104120"/>
                            <a:ext cx="119700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955080"/>
                            <a:ext cx="8629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354960"/>
                            <a:ext cx="8629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084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3280" y="13917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65pt;height:159.95pt" coordorigin="0,0" coordsize="4733,3199">
                <v:rect id="shape_0" stroked="f" o:allowincell="f" style="position:absolute;left:0;top:0;width:4732;height:3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2;top:0;width:2356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Оказанные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клиен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услуг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8;width:108;height:218">
                  <v:oval id="shape_0" fillcolor="yellow" stroked="t" o:allowincell="f" style="position:absolute;left:5;top:42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847;top:0;width:1884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7;top:1739;width:1884;height:1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628;top:1504;width:1358;height:8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9,806" path="m0,0l276,0l1060,806l1359,806e" stroked="t" o:allowincell="f" style="position:absolute;left:1628;top:559;width:1358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789;top:452;width:108;height:218">
                  <v:oval id="shape_0" fillcolor="yellow" stroked="t" o:allowincell="f" style="position:absolute;left:2789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21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806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40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group id="shape_0" style="position:absolute;left:2777;top:2192;width:108;height:218">
                  <v:oval id="shape_0" fillcolor="yellow" stroked="t" o:allowincell="f" style="position:absolute;left:2777;top:219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09;top:221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794;top:228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28;top:228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на какую сумму оператор оказал услуги хостинга, видеонаблюдения и установки антивируса жителям Нового района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3.</w:t>
      </w:r>
      <w:r>
        <w:rPr>
          <w:b/>
          <w:lang w:val="en-US"/>
        </w:rPr>
        <w:t>xls</w:t>
      </w:r>
      <w:r>
        <w:rPr/>
        <w:t xml:space="preserve"> приведён фрагмент базы данных «Оператор» об оказанных услугах. База данных состоит из трёх таблиц. Таблица «Клиенты» содержит записи об абонентах, которым были оказаны услуги. О каждом абоненте содержится следующая информация: район, в котором проживает абонент, адрес (улица и дом) и фамилия с инициалами. Таблица «Услуги» содержит записи об оказываемых оператором услугах - наименование и цена оказанной услуги. Таблица «Оказанные услуги» содержит информацию о том когда (поле дата), кому (ID клиента) и какая услуга (ID услуги) была оказана. На рисунке приведена схема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05455" cy="20313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5280" cy="2031480"/>
                          <a:chOff x="0" y="0"/>
                          <a:chExt cx="3005280" cy="2031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005280" cy="20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" y="0"/>
                            <a:ext cx="14965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казанные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клиен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услуг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180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7920" y="0"/>
                            <a:ext cx="119700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1104120"/>
                            <a:ext cx="119700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955080"/>
                            <a:ext cx="8629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354960"/>
                            <a:ext cx="8629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084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3280" y="13917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65pt;height:159.95pt" coordorigin="0,0" coordsize="4733,3199">
                <v:rect id="shape_0" stroked="f" o:allowincell="f" style="position:absolute;left:0;top:0;width:4732;height:3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2;top:0;width:2356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Оказанные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клиен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услуг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8;width:108;height:218">
                  <v:oval id="shape_0" fillcolor="yellow" stroked="t" o:allowincell="f" style="position:absolute;left:5;top:42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847;top:0;width:1884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7;top:1739;width:1884;height:1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628;top:1504;width:1358;height:8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9,806" path="m0,0l276,0l1060,806l1359,806e" stroked="t" o:allowincell="f" style="position:absolute;left:1628;top:559;width:1358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789;top:452;width:108;height:218">
                  <v:oval id="shape_0" fillcolor="yellow" stroked="t" o:allowincell="f" style="position:absolute;left:2789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21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806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40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group id="shape_0" style="position:absolute;left:2777;top:2192;width:108;height:218">
                  <v:oval id="shape_0" fillcolor="yellow" stroked="t" o:allowincell="f" style="position:absolute;left:2777;top:219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09;top:221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794;top:228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28;top:228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на сколько чаще жители района Острова оплачивали услугу выделенного IP-адреса, в сравнении с жителями Полярного района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3.</w:t>
      </w:r>
      <w:r>
        <w:rPr>
          <w:b/>
          <w:lang w:val="en-US"/>
        </w:rPr>
        <w:t>xls</w:t>
      </w:r>
      <w:r>
        <w:rPr/>
        <w:t xml:space="preserve"> приведён фрагмент базы данных «Оператор» об оказанных услугах. База данных состоит из трёх таблиц. Таблица «Клиенты» содержит записи об абонентах, которым были оказаны услуги. О каждом абоненте содержится следующая информация: район, в котором проживает абонент, адрес (улица и дом) и фамилия с инициалами. Таблица «Услуги» содержит записи об оказываемых оператором услугах - наименование и цена оказанной услуги. Таблица «Оказанные услуги» содержит информацию о том когда (поле дата), кому (ID клиента) и какая услуга (ID услуги) была оказана. На рисунке приведена схема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05455" cy="20313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5280" cy="2031480"/>
                          <a:chOff x="0" y="0"/>
                          <a:chExt cx="3005280" cy="203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005280" cy="20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" y="0"/>
                            <a:ext cx="14965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казанные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клиен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услуг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180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7920" y="0"/>
                            <a:ext cx="119700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1104120"/>
                            <a:ext cx="119700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955080"/>
                            <a:ext cx="8629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354960"/>
                            <a:ext cx="8629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084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3280" y="13917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65pt;height:159.95pt" coordorigin="0,0" coordsize="4733,3199">
                <v:rect id="shape_0" stroked="f" o:allowincell="f" style="position:absolute;left:0;top:0;width:4732;height:3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2;top:0;width:2356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Оказанные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клиен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услуг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8;width:108;height:218">
                  <v:oval id="shape_0" fillcolor="yellow" stroked="t" o:allowincell="f" style="position:absolute;left:5;top:42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847;top:0;width:1884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7;top:1739;width:1884;height:1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628;top:1504;width:1358;height:8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9,806" path="m0,0l276,0l1060,806l1359,806e" stroked="t" o:allowincell="f" style="position:absolute;left:1628;top:559;width:1358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789;top:452;width:108;height:218">
                  <v:oval id="shape_0" fillcolor="yellow" stroked="t" o:allowincell="f" style="position:absolute;left:2789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21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806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40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group id="shape_0" style="position:absolute;left:2777;top:2192;width:108;height:218">
                  <v:oval id="shape_0" fillcolor="yellow" stroked="t" o:allowincell="f" style="position:absolute;left:2777;top:219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809;top:221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794;top:228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828;top:228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суммарную выручку оператора за оказанные услуги в Центральном и Речном районе в период с 4 по 9 августа (включительно)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4.xls</w:t>
      </w:r>
      <w:r>
        <w:rPr/>
        <w:t xml:space="preserve"> приведён фрагмент базы данных «Родственники» о родственных отношениях между людьми. База данных состоит из двух таблиц. Таблица «Люди» содержит записи о людях - Фамилия ИО, пол («м» или «ж») и город рождения. Таблица «Родственные связи» содержит информацию о родительских связях - ID родителя из таблицы «Люди» и ID ребенка и той же таблицы. На рисунке приведена схема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47465" cy="11169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7320" cy="1117080"/>
                          <a:chOff x="0" y="0"/>
                          <a:chExt cx="3847320" cy="11170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38473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720"/>
                            <a:ext cx="14965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ю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род ро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25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2320" y="0"/>
                            <a:ext cx="166500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одственные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ID род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ребён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960" y="356400"/>
                            <a:ext cx="8629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488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960" y="356400"/>
                            <a:ext cx="86292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95pt;height:87.95pt" coordorigin="0,0" coordsize="6059,1759">
                <v:rect id="shape_0" stroked="f" o:allowincell="f" style="position:absolute;left:0;top:1;width:6058;height:17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1;top:1;width:2356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Люд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род рожд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9;width:108;height:218">
                  <v:oval id="shape_0" fillcolor="yellow" stroked="t" o:allowincell="f" style="position:absolute;left:5;top: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437;top:0;width:2621;height:1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одственные связ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ID род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ребён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217;top:561;width:1358;height:3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378;top:453;width:108;height:218">
                  <v:oval id="shape_0" fillcolor="yellow" stroked="t" o:allowincell="f" style="position:absolute;left:3378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410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395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429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coordsize="1359,806" path="m0,0l276,0l1060,806l1359,806e" stroked="t" o:allowincell="f" style="position:absolute;left:2217;top:561;width:1358;height:6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у скольких мужчин есть хотя бы один ребенок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4.xls</w:t>
      </w:r>
      <w:r>
        <w:rPr/>
        <w:t xml:space="preserve"> приведён фрагмент базы данных «Родственники» о родственных отношениях между людьми. База данных состоит из двух таблиц. Таблица «Люди» содержит записи о людях - Фамилия ИО, пол («м» или «ж») и город рождения. Таблица «Родственные связи» содержит информацию о родительских связях - ID родителя из таблицы «Люди» и ID ребенка и той же таблицы. На рисунке приведена схема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47465" cy="11169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7320" cy="1117080"/>
                          <a:chOff x="0" y="0"/>
                          <a:chExt cx="3847320" cy="11170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38473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720"/>
                            <a:ext cx="14965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ю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род ро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25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2320" y="0"/>
                            <a:ext cx="166500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одственные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ID род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ребён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960" y="356400"/>
                            <a:ext cx="8629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488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960" y="356400"/>
                            <a:ext cx="86292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95pt;height:87.95pt" coordorigin="0,0" coordsize="6059,1759">
                <v:rect id="shape_0" stroked="f" o:allowincell="f" style="position:absolute;left:0;top:1;width:6058;height:17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1;top:1;width:2356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Люд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род рожд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9;width:108;height:218">
                  <v:oval id="shape_0" fillcolor="yellow" stroked="t" o:allowincell="f" style="position:absolute;left:5;top: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437;top:0;width:2621;height:1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одственные связ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ID род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ребён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217;top:561;width:1358;height:3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378;top:453;width:108;height:218">
                  <v:oval id="shape_0" fillcolor="yellow" stroked="t" o:allowincell="f" style="position:absolute;left:3378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410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395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429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coordsize="1359,806" path="m0,0l276,0l1060,806l1359,806e" stroked="t" o:allowincell="f" style="position:absolute;left:2217;top:561;width:1358;height:6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укажите максимальное количество детей у одного родителя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4.xls</w:t>
      </w:r>
      <w:r>
        <w:rPr/>
        <w:t xml:space="preserve"> приведён фрагмент базы данных «Родственники» о родственных отношениях между людьми. База данных состоит из двух таблиц. Таблица «Люди» содержит записи о людях - Фамилия ИО, пол («м» или «ж») и город рождения. Таблица «Родственные связи» содержит информацию о родительских связях - ID родителя из таблицы «Люди» и ID ребенка и той же таблицы. На рисунке приведена схема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47465" cy="11169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7320" cy="1117080"/>
                          <a:chOff x="0" y="0"/>
                          <a:chExt cx="3847320" cy="11170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720"/>
                            <a:ext cx="38473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720"/>
                            <a:ext cx="14965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ю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род ро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25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2320" y="0"/>
                            <a:ext cx="166500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одственные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ID род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ребён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960" y="356400"/>
                            <a:ext cx="8629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488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960" y="356400"/>
                            <a:ext cx="86292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95pt;height:87.95pt" coordorigin="0,0" coordsize="6059,1759">
                <v:rect id="shape_0" stroked="f" o:allowincell="f" style="position:absolute;left:0;top:1;width:6058;height:17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1;top:1;width:2356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Люд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род рожд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9;width:108;height:218">
                  <v:oval id="shape_0" fillcolor="yellow" stroked="t" o:allowincell="f" style="position:absolute;left:5;top: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437;top:0;width:2621;height:1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одственные связ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ID род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ребён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217;top:561;width:1358;height:3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378;top:453;width:108;height:218">
                  <v:oval id="shape_0" fillcolor="yellow" stroked="t" o:allowincell="f" style="position:absolute;left:3378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410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395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429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coordsize="1359,806" path="m0,0l276,0l1060,806l1359,806e" stroked="t" o:allowincell="f" style="position:absolute;left:2217;top:561;width:1358;height:6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укажите количество людей, которые родились в том же городе, что и хотя бы один из их родителей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4.xls</w:t>
      </w:r>
      <w:r>
        <w:rPr/>
        <w:t xml:space="preserve"> приведён фрагмент базы данных «Родственники» о родственных отношениях между людьми. База данных состоит из двух таблиц. Таблица «Люди» содержит записи о людях - Фамилия ИО, пол («м» или «ж») и город рождения. Таблица «Родственные связи» содержит информацию о родительских связях - ID родителя из таблицы «Люди» и ID ребенка и той же таблицы. На рисунке приведена схема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47465" cy="11169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7320" cy="1117080"/>
                          <a:chOff x="0" y="0"/>
                          <a:chExt cx="3847320" cy="11170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720"/>
                            <a:ext cx="38473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720"/>
                            <a:ext cx="14965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ю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род ро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25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2320" y="0"/>
                            <a:ext cx="166500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одственные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ID род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ребён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960" y="356400"/>
                            <a:ext cx="8629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488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960" y="356400"/>
                            <a:ext cx="86292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95pt;height:87.95pt" coordorigin="0,0" coordsize="6059,1759">
                <v:rect id="shape_0" stroked="f" o:allowincell="f" style="position:absolute;left:0;top:1;width:6058;height:17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1;top:1;width:2356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Люд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род рожд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9;width:108;height:218">
                  <v:oval id="shape_0" fillcolor="yellow" stroked="t" o:allowincell="f" style="position:absolute;left:5;top: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437;top:0;width:2621;height:1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одственные связ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ID род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ребён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217;top:561;width:1358;height:3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378;top:453;width:108;height:218">
                  <v:oval id="shape_0" fillcolor="yellow" stroked="t" o:allowincell="f" style="position:absolute;left:3378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410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395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429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coordsize="1359,806" path="m0,0l276,0l1060,806l1359,806e" stroked="t" o:allowincell="f" style="position:absolute;left:2217;top:561;width:1358;height:6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укажите количество людей, родители которых родились в одном городе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b/>
        </w:rPr>
        <w:t>3-4.xls</w:t>
      </w:r>
      <w:r>
        <w:rPr/>
        <w:t xml:space="preserve"> приведён фрагмент базы данных «Родственники» о родственных отношениях между людьми. База данных состоит из двух таблиц. Таблица «Люди» содержит записи о людях - Фамилия ИО, пол («м» или «ж») и город рождения. Таблица «Родственные связи» содержит информацию о родительских связях - ID родителя из таблицы «Люди» и ID ребенка и той же таблицы. На рисунке приведена схема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31590" cy="11169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1480" cy="1117080"/>
                          <a:chOff x="0" y="0"/>
                          <a:chExt cx="3831480" cy="11170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720"/>
                            <a:ext cx="383148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720"/>
                            <a:ext cx="140832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ю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 И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род ро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25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6480" y="0"/>
                            <a:ext cx="166500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одственные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ID род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ребён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1760" y="356400"/>
                            <a:ext cx="8629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90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1760" y="356400"/>
                            <a:ext cx="86292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1.7pt;height:87.95pt" coordorigin="0,0" coordsize="6034,1759">
                <v:rect id="shape_0" stroked="f" o:allowincell="f" style="position:absolute;left:0;top:1;width:6033;height:17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6;top:1;width:2217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Люд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 И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род рожд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9;width:108;height:218">
                  <v:oval id="shape_0" fillcolor="yellow" stroked="t" o:allowincell="f" style="position:absolute;left:5;top: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412;top:0;width:2621;height:1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одственные связ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ID род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ребён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192;top:561;width:1358;height:3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353;top:453;width:108;height:218">
                  <v:oval id="shape_0" fillcolor="yellow" stroked="t" o:allowincell="f" style="position:absolute;left:3353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385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370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404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coordsize="1359,806" path="m0,0l276,0l1060,806l1359,806e" stroked="t" o:allowincell="f" style="position:absolute;left:2192;top:561;width:1358;height:6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укажите количество людей, у которых в базе данных указан только один родитель. В ответе запишите только число.</w:t>
      </w:r>
    </w:p>
    <w:p>
      <w:pPr>
        <w:pStyle w:val="Style15"/>
        <w:pBdr>
          <w:top w:val="single" w:sz="4" w:space="1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>
          <w:lang w:val="en-US"/>
        </w:rPr>
      </w:pPr>
      <w:r>
        <w:rPr/>
        <w:t>(</w:t>
      </w:r>
      <w:r>
        <w:rPr>
          <w:b/>
        </w:rPr>
        <w:t>А. Кабанов</w:t>
      </w:r>
      <w:r>
        <w:rPr/>
        <w:t xml:space="preserve">) В следующей серии задач используется файл </w:t>
      </w:r>
      <w:r>
        <w:rPr>
          <w:rFonts w:cs="Courier New" w:ascii="Courier New" w:hAnsi="Courier New"/>
          <w:b/>
        </w:rPr>
        <w:t>3-5.xls</w:t>
      </w:r>
      <w:r>
        <w:rPr/>
        <w:t xml:space="preserve">, в котором приведён фрагмент базы данных «Аудиотека». База данных состоит из четырёх таблиц.  Таблица «Альбомы» содержит записи о записанных альбомах, а также информацию о исполнителях. Таблица «Артисты» содержит записи о названии исполнителей. Таблица «Треки» содержит записи о записанных композициях, а также информацию о альбомах и жанрах. Поле </w:t>
      </w:r>
      <w:r>
        <w:rPr>
          <w:i/>
        </w:rPr>
        <w:t>Длительность</w:t>
      </w:r>
      <w:r>
        <w:rPr/>
        <w:t xml:space="preserve"> содержит длительность аудиозаписи в миллисекундах, поле </w:t>
      </w:r>
      <w:r>
        <w:rPr>
          <w:i/>
        </w:rPr>
        <w:t>Размер</w:t>
      </w:r>
      <w:r>
        <w:rPr/>
        <w:t xml:space="preserve"> содержит размер аудиозаписи в байтах, а поле </w:t>
      </w:r>
      <w:r>
        <w:rPr>
          <w:i/>
        </w:rPr>
        <w:t>Стоимость</w:t>
      </w:r>
      <w:r>
        <w:rPr/>
        <w:t xml:space="preserve"> содержит стоимость аудиозаписи в рублях. Таблица «Жанры» содержит данные о названии жанров. На рисунке приведена схема указанной базы данных.</w:t>
      </w:r>
    </w:p>
    <w:p>
      <w:pPr>
        <w:pStyle w:val="Style15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57495" cy="176022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7520" cy="1760400"/>
                          <a:chOff x="0" y="0"/>
                          <a:chExt cx="5357520" cy="1760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720"/>
                            <a:ext cx="5357520" cy="17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720"/>
                            <a:ext cx="122040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рти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Им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25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5320" y="0"/>
                            <a:ext cx="135432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льбо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исполн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860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1320" y="356400"/>
                            <a:ext cx="86292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5320" y="1026720"/>
                            <a:ext cx="135432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Жан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8600" y="12884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02480" y="0"/>
                            <a:ext cx="1354320" cy="175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ре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 тре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льбо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 жанр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лительн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зм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тоим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268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7120" y="356400"/>
                            <a:ext cx="86292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7120" y="944280"/>
                            <a:ext cx="8629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85pt;height:138.6pt" coordorigin="0,0" coordsize="8437,2772">
                <v:rect id="shape_0" stroked="f" o:allowincell="f" style="position:absolute;left:0;top:1;width:8436;height:27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6;top:1;width:1921;height:11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Артис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Им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9;width:108;height:218">
                  <v:oval id="shape_0" fillcolor="yellow" stroked="t" o:allowincell="f" style="position:absolute;left:5;top: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111;top:0;width:2132;height:1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Альбом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исполн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53;top:453;width:108;height:218">
                  <v:oval id="shape_0" fillcolor="yellow" stroked="t" o:allowincell="f" style="position:absolute;left:3053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5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070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04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coordsize="1359,806" path="m0,0l276,0l1060,806l1359,806e" stroked="t" o:allowincell="f" style="position:absolute;left:1892;top:561;width:1358;height:6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111;top:1617;width:2132;height:11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Жан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53;top:2029;width:108;height:218">
                  <v:oval id="shape_0" fillcolor="yellow" stroked="t" o:allowincell="f" style="position:absolute;left:3053;top:20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5;top:20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070;top:21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04;top:21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6303;top:0;width:2132;height:27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ре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 тре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льбо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 жанр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лительно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зме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тоимо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272;top:453;width:108;height:218">
                  <v:oval id="shape_0" fillcolor="yellow" stroked="t" o:allowincell="f" style="position:absolute;left:6272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6304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6289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6323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coordsize="1359,806" path="m0,0l276,0l1060,806l1359,806e" stroked="t" o:allowincell="f" style="position:absolute;left:5098;top:561;width:1358;height:6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9,806" path="m0,0l276,0l1060,806l1359,806e" stroked="t" o:allowincell="f" style="position:absolute;left:5098;top:1487;width:1358;height:703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pBdr>
          <w:top w:val="single" w:sz="4" w:space="1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, сколько минут длятся все песни группы Guns N' Roses. В ответе укажите целую часть получившегося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, сколько рублей стоят все песни группы U2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, сколько Мегабайт занимают все песни группы The Rolling Stones В ответе укажите целую часть получившегося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, сколько минут длится самый продолжительный альбом группы Nirvana. В ответе укажите целую часть получившегося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, сколько рублей стоит самый дешёвый альбом группы Red Hot Chili Peppers. Стоимость альбома оценивается как сумма стоимости входящих в него треков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, сколько Мегабайт занимает наибольший по размеру альбом группы Queen. В ответе укажите целую часть получившегося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найдите исполнителя с наибольшей суммарной длительностью песен. В ответе укажите целую часть длительности его песен в минута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найдите исполнителя с наибольшим суммарным размером песен. В ответе укажите целую часть размера его песен в Мегабайта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найдите исполнителя с наибольшей суммарной стоимостью. В ответе укажите суммарную стоимость его песен в рубля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найдите исполнителя в жанре Rock с наименьшей суммарной длительностью песен в этом жанре. В ответе укажите целую часть длительности его песен в секунда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найдите исполнителя в жанре Metal с наименьшим суммарным размером песен в этом жанре. В ответе укажите целую часть размера его песен в Мегабайта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найдите исполнителя в жанре Blues с наименьшей суммарной стоимостью песен в этом жанре. В ответе укажите суммарную стоимость его песен в жанре Blues в рублях.</w:t>
      </w:r>
    </w:p>
    <w:p>
      <w:pPr>
        <w:pStyle w:val="Style15"/>
        <w:pBdr>
          <w:top w:val="single" w:sz="4" w:space="2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В следующей серии задач используется файл </w:t>
      </w:r>
      <w:r>
        <w:rPr>
          <w:rFonts w:cs="Courier New" w:ascii="Courier New" w:hAnsi="Courier New"/>
          <w:b/>
        </w:rPr>
        <w:t>3-30.xls</w:t>
      </w:r>
      <w:r>
        <w:rPr/>
        <w:t xml:space="preserve">, в котором приведён фрагмент базы </w:t>
      </w:r>
    </w:p>
    <w:p>
      <w:pPr>
        <w:pStyle w:val="Style15"/>
        <w:pBdr>
          <w:top w:val="single" w:sz="4" w:space="2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/>
      </w:pPr>
      <w:r>
        <w:rPr/>
        <w:t xml:space="preserve">данных «Русский рок», описывающей советские и российские рок-группы. База данных состоит из двух таблиц. Таблица «Группы» содержит информацию о музыкальных коллективах: ID, название, год основания. Таблица «Альбомы» содержит информацию о студийных музыкальных альбомах: ID, название, ID группы, год издания, количество песен. Для каждой группы в базе данных указано ровно 3 альбома. На рисунке приведена схема базы данных. </w:t>
      </w:r>
    </w:p>
    <w:p>
      <w:pPr>
        <w:pStyle w:val="Style15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14395" cy="136906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240" cy="1369080"/>
                          <a:chOff x="0" y="0"/>
                          <a:chExt cx="3414240" cy="13690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720"/>
                            <a:ext cx="3414240" cy="13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0"/>
                            <a:ext cx="1220400" cy="102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Груп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д осн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25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5320" y="0"/>
                            <a:ext cx="1438200" cy="134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льбо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рупп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личество песе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860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1320" y="356400"/>
                            <a:ext cx="86292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8.85pt;height:107.8pt" coordorigin="0,0" coordsize="5377,2156">
                <v:rect id="shape_0" stroked="f" o:allowincell="f" style="position:absolute;left:0;top:1;width:5376;height:2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6;top:0;width:1921;height:1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Групп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д основа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29;width:108;height:218">
                  <v:oval id="shape_0" fillcolor="yellow" stroked="t" o:allowincell="f" style="position:absolute;left:5;top: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111;top:0;width:2264;height:2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Альбом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рупп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личество песе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53;top:453;width:108;height:218">
                  <v:oval id="shape_0" fillcolor="yellow" stroked="t" o:allowincell="f" style="position:absolute;left:3053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5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070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04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coordsize="1359,806" path="m0,0l276,0l1060,806l1359,806e" stroked="t" o:allowincell="f" style="position:absolute;left:1892;top:561;width:1358;height:6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pBdr>
          <w:top w:val="single" w:sz="4" w:space="1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3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 </w:t>
      </w:r>
      <w:r>
        <w:rPr>
          <w:lang w:val="en-US"/>
        </w:rPr>
        <w:t>ID</w:t>
      </w:r>
      <w:r>
        <w:rPr/>
        <w:t xml:space="preserve"> группы, выпустившей альбом с максимальным количеством песен среди указанных в базе данны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3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ID группы, выпустившей альбом с минимальным количеством песен среди указанных в базе данны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3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, у скольких групп из указанных в базе данных с момента основания и до выхода первого из указанных альбомов прошло не более 5 лет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3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, у скольких групп из указанных в базе данных с момента основания и до выхода последнего из указанных альбомов прошло не менее 20 лет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3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 суммарное количество песен в альбомах групп, основанных до 1982 года (включительно)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3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год основания группы, написавшей минимальное суммарное количество песен для указанных в базе данных альбомов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3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год основания группы, у которой между самым ранним и самым поздним альбомом среди указанных в базе данных прошло максимальное количество лет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3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среднее значение количества песен на альбомах, которые были выпущены группами после того, как группе исполнилось 10 лет. В ответе укажите только</w:t>
      </w:r>
      <w:r>
        <w:rPr>
          <w:lang w:val="en-US"/>
        </w:rPr>
        <w:t xml:space="preserve"> </w:t>
      </w:r>
      <w:r>
        <w:rPr/>
        <w:t>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3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количество лет, в которые были выпущены альбомы группами, которым на момент выхода альбома еще не исполнилось 5 лет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3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найдите альбомы, выпущенные в год, в который было выпущено максимальное количество альбомов. В ответе укажите год основания группы, выпустившей в найденный год альбом с первым по алфавиту названием среди всех подходящих альбомов.</w:t>
      </w:r>
    </w:p>
    <w:p>
      <w:pPr>
        <w:pStyle w:val="Style15"/>
        <w:pBdr>
          <w:top w:val="single" w:sz="4" w:space="2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В следующей серии задач используется файл </w:t>
      </w:r>
      <w:r>
        <w:rPr>
          <w:rFonts w:cs="Courier New" w:ascii="Courier New" w:hAnsi="Courier New"/>
          <w:b/>
        </w:rPr>
        <w:t>3-40.xls</w:t>
      </w:r>
      <w:r>
        <w:rPr/>
        <w:t xml:space="preserve">, в котором приведён фрагмент базы </w:t>
      </w:r>
    </w:p>
    <w:p>
      <w:pPr>
        <w:pStyle w:val="Style15"/>
        <w:pBdr>
          <w:top w:val="single" w:sz="4" w:space="2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/>
      </w:pPr>
      <w:r>
        <w:rPr/>
        <w:t>базы данных «Города и страны», описывающей различные страны, города и языки. База данных состоит из трех таблиц. Таблица «Страны» (код, название, континент, регион, площадь, год получения независимости, население, ОПЖ – ожидаемая продолжительность жизни, ВНД – валовый национальный доход, предыдущее значение ВНД, форма правления, идентификатор столицы). Таблица «Города» (идентификатор, название, код страны, район, население). Таблица «Языки» (код языка, код страны, название, является ли официальным, процент использования в стране). По некоторым значениям данных нет, в этом случае в таблице внесено значение N</w:t>
      </w:r>
      <w:r>
        <w:rPr>
          <w:lang w:val="en-US"/>
        </w:rPr>
        <w:t>U</w:t>
      </w:r>
      <w:r>
        <w:rPr/>
        <w:t xml:space="preserve">LL. На рисунке приведена схема базы данных. </w:t>
      </w:r>
    </w:p>
    <w:p>
      <w:pPr>
        <w:pStyle w:val="Style15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3000" cy="277177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3160" cy="2771640"/>
                          <a:chOff x="0" y="0"/>
                          <a:chExt cx="3683160" cy="27716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3683160" cy="27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69880" y="1789920"/>
                            <a:ext cx="86292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0"/>
                            <a:ext cx="1535400" cy="274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Стр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Континен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Реги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Площад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Год независим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Насел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ОП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ВН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ВНД_пре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Форма прав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Код столиц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25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4240" y="0"/>
                            <a:ext cx="1438200" cy="134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Язы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 xml:space="preserve">Назва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Код стра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Официаль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Процен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716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9880" y="356400"/>
                            <a:ext cx="86292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1426680"/>
                            <a:ext cx="1438200" cy="13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 xml:space="preserve">Назва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Код стра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Насел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2640" y="1708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9880" y="356400"/>
                            <a:ext cx="862920" cy="18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pt;height:218.25pt" coordorigin="0,0" coordsize="5800,4365">
                <v:rect id="shape_0" stroked="f" o:allowincell="f" style="position:absolute;left:0;top:1;width:5799;height:4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359,806" path="m0,0l276,0l1060,806l1359,806e" stroked="t" o:allowincell="f" style="position:absolute;left:2315;top:2819;width:1358;height:122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;top:0;width:2417;height:4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Стран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Наз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Континен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Реги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Площад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Год независимос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Насел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ОП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ВН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ВНД_пре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Форма прав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Код столиц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;top:429;width:108;height:218">
                  <v:oval id="shape_0" fillcolor="yellow" stroked="t" o:allowincell="f" style="position:absolute;left:5;top: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534;top:0;width:2264;height:2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Язы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 xml:space="preserve">Назва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Код стран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Официаль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Процен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76;top:453;width:108;height:218">
                  <v:oval id="shape_0" fillcolor="yellow" stroked="t" o:allowincell="f" style="position:absolute;left:3476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508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493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527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coordsize="1359,806" path="m0,0l276,0l1060,806l1359,806e" stroked="t" o:allowincell="f" style="position:absolute;left:2315;top:561;width:1358;height:6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34;top:2247;width:2264;height:2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Город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 xml:space="preserve">Назва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Код стран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Рай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Насел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00;top:2691;width:108;height:218">
                  <v:oval id="shape_0" fillcolor="yellow" stroked="t" o:allowincell="f" style="position:absolute;left:3500;top:2691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532;top:2710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517;top:2787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551;top:2784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coordsize="1359,806" path="m0,0l276,0l1060,806l1359,806e" stroked="t" o:allowincell="f" style="position:absolute;left:2315;top:561;width:1358;height:287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pBdr>
          <w:top w:val="single" w:sz="4" w:space="1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4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, на сколько суммарно изменился ВНД стран у которых население столицы превышает 1 000 000 человек. Для тех стран, у которых нет значения ВНД, принять его равным 0. В ответе укажите модуль полученного значения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4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количество городов, расположенных в странах с населением более 100 000 000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4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среднее значение населения стран у которых в столице проживает более 100000 человек, но не более 500000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4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среднюю площадь стран Южной Америки, в которых население столицы не превышает 150 000. Ответ округлите до целого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4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страну с максимальной площадью среди стран Азии, в которых имеется официальный язык, который используют более 70% населения. В ответе запишите название страны всеми заглавными буквами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4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среднее население стран Европы, в которых наиболее популярный официальный язык используют менее 60% населения. В ответе укажите только целую часть получившегося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4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наиболее часто встречающуюся форму правления среди стран где хотя бы два официальных языка. Ответ запишите всеми заглавными буквами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4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среднюю ожидаемую продолжительность жизни тех стран, в которых ВНД увеличился, а население столицы не превышает 500 000 человек. Те страны, у которых нет значения ВНД, не учитывать при подсчете. Ответ округлите до целого знач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4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количество городов с населением не менее 100 000 человек, которые являются столицами стран в которых распространены несколько языков с процентом более 10 каждый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4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среднее население городов, расположенных в странах, население столицы которых превышает 1 000 000 человек, а одним из официальных языков является английский (English). В ответе запишите только 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ушнир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какую долю (в процентах) от всех продаж во всех магазинах Октябрьского района занимают продажи молочного отдела. В ответе укажите только целую часть получившегося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ушнир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 на сколько килограммов увеличился запас товара </w:t>
      </w:r>
      <w:r>
        <w:rPr>
          <w:i/>
        </w:rPr>
        <w:t>Творог 9% жирности</w:t>
      </w:r>
      <w:r>
        <w:rPr/>
        <w:t xml:space="preserve"> в магазинах Заречного района. В ответе укажите только целую часть получившегося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ушнир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 какую долю (в процентах) от общей продажи группы товарной позиции Кофе составила выручка от товара </w:t>
      </w:r>
      <w:r>
        <w:rPr>
          <w:i/>
        </w:rPr>
        <w:t>Кофе в зернах</w:t>
      </w:r>
      <w:r>
        <w:rPr/>
        <w:t xml:space="preserve"> в магазинах Первомайского района. В ответе укажите только целую часть получившегося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ушнир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найдите товар группы «Макароны», для которого увеличение запаса в магазинах Заречного района за период с 1 по 10 июня было минимальным. В ответе укажите увеличение запаса данного товара в килограммах. </w:t>
      </w:r>
    </w:p>
    <w:p>
      <w:pPr>
        <w:pStyle w:val="Style15"/>
        <w:pBdr>
          <w:top w:val="single" w:sz="4" w:space="2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/>
      </w:pPr>
      <w:r>
        <w:rPr/>
        <w:t>(</w:t>
      </w:r>
      <w:r>
        <w:rPr>
          <w:b/>
        </w:rPr>
        <w:t>А. Калинин</w:t>
      </w:r>
      <w:r>
        <w:rPr/>
        <w:t xml:space="preserve">) В следующей серии задач используется файл </w:t>
      </w:r>
      <w:r>
        <w:rPr>
          <w:rFonts w:cs="Courier New" w:ascii="Courier New" w:hAnsi="Courier New"/>
          <w:b/>
        </w:rPr>
        <w:t>3-54.xls</w:t>
      </w:r>
      <w:r>
        <w:rPr/>
        <w:t xml:space="preserve">, в котором приведён фрагмент базы данных «Фильмы». Таблица «Фильмы» содержит информацию о названии фильма, продолжительности фильма в секундах, бюджете фильма (в долларах) и о сборах с его показа (в долларах). Таблица «Режиссёры» содержит информацию о режиссёре, а таблица «Жанры» – жанрах, к которым могут относится фильмы. Поле </w:t>
      </w:r>
      <w:r>
        <w:rPr>
          <w:lang w:val="en-US"/>
        </w:rPr>
        <w:t>ID в каждой таблице обозначает код</w:t>
      </w:r>
      <w:r>
        <w:rPr/>
        <w:t xml:space="preserve"> объекта.</w:t>
      </w:r>
    </w:p>
    <w:p>
      <w:pPr>
        <w:pStyle w:val="Style15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36695" cy="192214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6680" cy="1922040"/>
                          <a:chOff x="0" y="0"/>
                          <a:chExt cx="4036680" cy="192204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720"/>
                            <a:ext cx="4036680" cy="192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720"/>
                            <a:ext cx="1535400" cy="192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Филь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иль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ежиссё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д выхо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ан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родолжительн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Бюдж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бо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725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4600" y="0"/>
                            <a:ext cx="17920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ежиссё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Имя режиссё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трана происхо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9880" y="365040"/>
                            <a:ext cx="86292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716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4240" y="901080"/>
                            <a:ext cx="143820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Жан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 xml:space="preserve">Назва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880" y="1175400"/>
                            <a:ext cx="8629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11829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85pt;height:151.35pt" coordorigin="0,0" coordsize="6357,3027">
                <v:rect id="shape_0" stroked="f" o:allowincell="f" style="position:absolute;left:0;top:1;width:6356;height:30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6;top:1;width:2417;height:3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Фильм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иль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ежиссё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д выход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ан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родолжительно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Бюдж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бо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;top:429;width:108;height:218">
                  <v:oval id="shape_0" fillcolor="yellow" stroked="t" o:allowincell="f" style="position:absolute;left:5;top: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535;top:0;width:2821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ежиссё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Имя режиссё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трана происхожд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315;top:575;width:1358;height:593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476;top:453;width:108;height:218">
                  <v:oval id="shape_0" fillcolor="yellow" stroked="t" o:allowincell="f" style="position:absolute;left:3476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508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493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527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stroked="f" o:allowincell="f" style="position:absolute;left:3534;top:1419;width:2264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Жан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 xml:space="preserve">Назва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315;top:1851;width:1358;height:17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500;top:1863;width:108;height:218">
                  <v:oval id="shape_0" fillcolor="yellow" stroked="t" o:allowincell="f" style="position:absolute;left:3500;top:186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532;top:188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517;top:195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551;top:195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pBdr>
          <w:top w:val="single" w:sz="4" w:space="1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/>
      </w:pPr>
      <w:r>
        <w:rPr/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линин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4.xls</w:t>
      </w:r>
      <w:r>
        <w:rPr/>
        <w:t>, определите сколько минут длится самый короткий фильм в жанре Комедия? В ответ запишите 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линин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4.xls</w:t>
      </w:r>
      <w:r>
        <w:rPr/>
        <w:t>, определите суммарный бюджет в миллионах долларов всех фильмов в жанре Триллер, снятых режиссёрами из Великобритании в период с 2000 года по 2012 год? В ответ запищите только 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линин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4.xls</w:t>
      </w:r>
      <w:r>
        <w:rPr/>
        <w:t>, определите среднюю продолжительность в минутах фильмов Альфреда Хичкока в жанре Детектив. В ответ запишите только 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линин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4.xls</w:t>
      </w:r>
      <w:r>
        <w:rPr/>
        <w:t>, определите долю (в процентах) окупившихся фильмов (фильм считается окупившимся, если его сборы превзошли его бюджет) среди всех фильмов в жанре Драма с 1990 по 2005 годы? В ответ запишите 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линин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4.xls</w:t>
      </w:r>
      <w:r>
        <w:rPr/>
        <w:t>, определите долю окупившихся фильмов в процентах (фильм считается окупившимся, если его сборы превзошли его бюджет) среди всех фильмов режиссёра Мартина Скорсезе? В ответе запишите только 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линин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4.xls</w:t>
      </w:r>
      <w:r>
        <w:rPr/>
        <w:t>, определите сколько часов суммарно длятся все фильмы в жанре Мелодрама, снятые режиссёрами из США. В ответ запишите только 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линин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54.xls</w:t>
      </w:r>
      <w:r>
        <w:rPr/>
        <w:t>, определите долю (в процентах) фильмов, снятых в СССР, среди всех фильмов, снятых с 1920 года по 1960 год (включительно) с бюджетом меньше $1000000. В ответ запишите только 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 общую стоимость (в рублях) продуктов, поставленных с Макаронной фабрики в магазины Заречного района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 общую стоимость (в рублях) продуктов, поставленных с Молокозаводов № 1 и № 2 в магазины Октябрьского района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 общую стоимость (в рублях) продуктов, поставленных с Мелькомбината в магазины Первомайского района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 общую стоимость (в рублях) продуктов, поставленных с Мясокомбината в магазины Первомайского района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 общую стоимость (в рублях) продуктов, поставленных с Мясокомбината в магазины Заречного района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, определите общую стоимость (в рублях) продуктов, поставленных с Птицефермы в магазины Октябрьского района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общую стоимость (в рублях) продуктов, поставленных компанией Экопродукты в магазины Октябрьского район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общую стоимость (в рублях) товаров Макаронной фабрики, проданных в магазинах Первомайского район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общую стоимость (в рублях) товаров Мелькомбината, проданных в магазинах Октябрьского район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общую стоимость (в рублях) товаров Молокозаводов № 1 и № 2, проданных в магазинах Заречного район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общую стоимость (в рублях) сметаны (всех сортов), проданной в магазинах Заречного район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общую стоимость (в рублях) всех товаров, в названии которых есть слово «колбаса», проданных в магазинах Октябрьского район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ascii="Arial" w:hAnsi="Arial" w:cs="Arial"/>
        </w:rPr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общую стоимость (в рублях) крупы (всех сортов), проданной в магазинах Первомайского района. Примечание: речь идёт о товарах, в названии которых есть слово «крупа».</w:t>
      </w:r>
    </w:p>
    <w:p>
      <w:pPr>
        <w:pStyle w:val="Style15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pBdr>
          <w:top w:val="single" w:sz="4" w:space="2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следующей серии задач используется файл </w:t>
      </w:r>
      <w:r>
        <w:rPr>
          <w:rFonts w:cs="Courier New" w:ascii="Courier New" w:hAnsi="Courier New"/>
          <w:b/>
        </w:rPr>
        <w:t>3-74.xls</w:t>
      </w:r>
      <w:r>
        <w:rPr/>
        <w:t>, в котором приведён фрагмент базы данных «Инвестиционные счета». Таблица «Счета» содержит информацию о владельце счёта и дате его открытия. Таблица «Курс валют» содержит информацию о курсах валют по отношению к рублю. Таблица «Начисления» содержит информацию о всех операциях со счетом: код счёта, код валюты, дату операции и сумму начисления (она может быть отрицательной).</w:t>
      </w:r>
    </w:p>
    <w:p>
      <w:pPr>
        <w:pStyle w:val="Style15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41700" cy="202882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2028960"/>
                          <a:chOff x="0" y="0"/>
                          <a:chExt cx="3441600" cy="20289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720"/>
                            <a:ext cx="3441600" cy="20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60" y="720"/>
                            <a:ext cx="1313280" cy="133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ачис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чё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 xml:space="preserve">валют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 опе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ум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93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3400" y="0"/>
                            <a:ext cx="139716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ИО держа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 откры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8680" y="364320"/>
                            <a:ext cx="862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596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2680" y="901080"/>
                            <a:ext cx="1438200" cy="11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урс вал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 xml:space="preserve">Буквенный к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 валю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ур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746280"/>
                            <a:ext cx="86292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11829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pt;height:159.75pt" coordorigin="0,0" coordsize="5420,3195">
                <v:rect id="shape_0" stroked="f" o:allowincell="f" style="position:absolute;left:0;top:1;width:5419;height:31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3;top:1;width:2067;height:20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Начис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чё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 xml:space="preserve">валют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 опер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ум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440;width:108;height:218">
                  <v:oval id="shape_0" fillcolor="yellow" stroked="t" o:allowincell="f" style="position:absolute;left:0;top:440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2;top:459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17;top:536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1;top:533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155;top:0;width:2199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ИО держа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 открыт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935;top:574;width:1358;height:29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096;top:453;width:108;height:218">
                  <v:oval id="shape_0" fillcolor="yellow" stroked="t" o:allowincell="f" style="position:absolute;left:3096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28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113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47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stroked="f" o:allowincell="f" style="position:absolute;left:3154;top:1419;width:2264;height:17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урс валю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 xml:space="preserve">Буквенный к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 валют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ур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935;top:1175;width:1358;height:8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120;top:1863;width:108;height:218">
                  <v:oval id="shape_0" fillcolor="yellow" stroked="t" o:allowincell="f" style="position:absolute;left:3120;top:186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52;top:188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137;top:195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71;top:195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pBdr>
          <w:top w:val="single" w:sz="4" w:space="1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/>
      </w:pPr>
      <w:r>
        <w:rPr/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74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на сколько изменилось состояние счёта Агаповой А.М. в рублях за указанный период. В ответе укажите только целую часть полученного знач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74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держателя счёта с максимальным начислением в рублях за указанный период. В ответе укажите его фамилию заглавными буквами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следующей серии задач используется файл </w:t>
      </w:r>
      <w:r>
        <w:rPr>
          <w:rFonts w:cs="Courier New" w:ascii="Courier New" w:hAnsi="Courier New"/>
          <w:b/>
        </w:rPr>
        <w:t>3-76.xls</w:t>
      </w:r>
      <w:r>
        <w:rPr/>
        <w:t>, в котором приведён фрагмент базы данных «Инвестиционные счета». Таблица «Счета» содержит информацию о владельце счёта и дате его открытия. Таблица «Валюты» содержит информацию о наименованиях валют, которые могут храниться на счетах. Таблица «Курс валют» содержит информацию о курсах валют по отношению к рублю курс валют за период с 24 по 30 декабря 2021 года. Таблица «Начисления» содержит информацию о всех операциях со счетом: код счёта, код валюты, дату операции и сумму начисления (она может быть отрицательной).</w:t>
      </w:r>
    </w:p>
    <w:p>
      <w:pPr>
        <w:pStyle w:val="Style15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885" cy="1828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1828080"/>
                          <a:chOff x="0" y="0"/>
                          <a:chExt cx="5429880" cy="18280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720"/>
                            <a:ext cx="542988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60" y="720"/>
                            <a:ext cx="1313280" cy="133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ачис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чё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 xml:space="preserve">валют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 опе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ум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93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3400" y="0"/>
                            <a:ext cx="139716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ИО держа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 откры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8680" y="364320"/>
                            <a:ext cx="862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596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2680" y="901080"/>
                            <a:ext cx="1438200" cy="9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алю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 xml:space="preserve">Буквенный к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 валю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746280"/>
                            <a:ext cx="86292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11829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90960" y="269280"/>
                            <a:ext cx="1438200" cy="11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урсы вал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алю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ур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5200" y="812880"/>
                            <a:ext cx="7383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77640" y="7347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55pt;height:143.95pt" coordorigin="0,0" coordsize="8551,2879">
                <v:rect id="shape_0" stroked="f" o:allowincell="f" style="position:absolute;left:0;top:1;width:8550;height:28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3;top:1;width:2067;height:20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Начис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чё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 xml:space="preserve">валют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 опер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ум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440;width:108;height:218">
                  <v:oval id="shape_0" fillcolor="yellow" stroked="t" o:allowincell="f" style="position:absolute;left:0;top:440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2;top:459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17;top:536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1;top:533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155;top:0;width:2199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ИО держа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 открыт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935;top:574;width:1358;height:29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096;top:453;width:108;height:218">
                  <v:oval id="shape_0" fillcolor="yellow" stroked="t" o:allowincell="f" style="position:absolute;left:3096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28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113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47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stroked="f" o:allowincell="f" style="position:absolute;left:3154;top:1419;width:2264;height:1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Валю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 xml:space="preserve">Буквенный к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 валют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935;top:1175;width:1358;height:8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120;top:1863;width:108;height:218">
                  <v:oval id="shape_0" fillcolor="yellow" stroked="t" o:allowincell="f" style="position:absolute;left:3120;top:186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52;top:188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137;top:195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71;top:195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stroked="f" o:allowincell="f" style="position:absolute;left:6285;top:424;width:2264;height:1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урсы валю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алют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ур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5284;top:1280;width:1162;height:701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264;top:1157;width:108;height:218">
                  <v:oval id="shape_0" fillcolor="yellow" stroked="t" o:allowincell="f" style="position:absolute;left:6264;top:1157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6296;top:1176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6281;top:1253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6315;top:1250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76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держателя счёта с максимальной прибылью в рублях за указанный период (считать, что обмен валюты производился в момент поступления). В ответе укажите его фамилию заглавными буквами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Н. Егорова</w:t>
      </w:r>
      <w:r>
        <w:rPr/>
        <w:t xml:space="preserve">) В этой задаче используется файл </w:t>
      </w:r>
      <w:r>
        <w:rPr>
          <w:rFonts w:cs="Courier New" w:ascii="Courier New" w:hAnsi="Courier New"/>
          <w:b/>
        </w:rPr>
        <w:t>3-77.xls</w:t>
      </w:r>
      <w:r>
        <w:rPr/>
        <w:t>, содержащий фрагмент базы данных «Инвестиционные счета». Структура базы данных приведена в условии предыдущей задачи. Используя информацию из приведённой базы данных, определите разницу между суммой на счете с максимальным суммарным поступлением и суммой на счете с минимальным суммарным поступлением за указанный период. Сумму поступлений следует вычислять в рублях, считая, что обмен валюты производился в момент поступления. В ответе укажите только целую часть полученного значения.</w:t>
      </w:r>
    </w:p>
    <w:p>
      <w:pPr>
        <w:pStyle w:val="Style15"/>
        <w:pBdr>
          <w:top w:val="single" w:sz="4" w:space="2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/>
      </w:pPr>
      <w:r>
        <w:rPr/>
        <w:t xml:space="preserve">В следующей серии задач используется файл </w:t>
      </w:r>
      <w:r>
        <w:rPr>
          <w:rFonts w:cs="Courier New" w:ascii="Courier New" w:hAnsi="Courier New"/>
          <w:b/>
        </w:rPr>
        <w:t>3-78.xls</w:t>
      </w:r>
      <w:r>
        <w:rPr/>
        <w:t>, в котором приведён фрагмент базы данных «Продукты» о поставках товаров в магазины районов города. База данных состоит из трёх таблиц. Таблица «Движение товаров» содержит записи о поставках товаров в магазины в течение первой декады июня 2021 г., а также информацию о проданных товарах. Поле Тип операции содержит значение Поступление или Продажа, а в соответствующее поле Количество упаковок, шт. занесена информация о том, сколько упаковок товара поступило в магазин или было продано в течение дня. Таблица «Товар» содержит информацию об основных характеристиках каждого товара. Таблица «Магазин» содержит информацию о местонахождении магазинов. На рисунке приведена схема указанной базы данных.</w:t>
      </w:r>
    </w:p>
    <w:p>
      <w:pPr>
        <w:pStyle w:val="Style15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03675" cy="239331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560" cy="2393280"/>
                          <a:chOff x="0" y="0"/>
                          <a:chExt cx="4003560" cy="23932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720"/>
                            <a:ext cx="4003560" cy="23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720"/>
                            <a:ext cx="170892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вижение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опе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агази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ртику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Тип опе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личество упаков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9000" y="0"/>
                            <a:ext cx="1197000" cy="91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агаз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0880" y="355680"/>
                            <a:ext cx="8046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92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5040" y="859320"/>
                            <a:ext cx="1658160" cy="15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ов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ртику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Единица измер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Количество в упаковк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840" y="955800"/>
                            <a:ext cx="8121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920" y="116388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25pt;height:188.45pt" coordorigin="0,0" coordsize="6305,3769">
                <v:rect id="shape_0" fillcolor="white" stroked="f" o:allowincell="f" style="position:absolute;left:0;top:1;width:6304;height:37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1;top:1;width:2690;height:2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Движение товар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опер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агази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ртику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Тип опер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личество упаков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53;width:108;height:218">
                  <v:oval id="shape_0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699;top:0;width:1884;height:1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Магаз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584;top:560;width:1266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41;top:453;width:108;height:218">
                  <v:oval id="shape_0" fillcolor="yellow" stroked="t" o:allowincell="f" style="position:absolute;left:3641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673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658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692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693;top:1353;width:2610;height:2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ова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Артику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Отде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Единица измер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Количество в упаковк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Производител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576;top:1505;width:1278;height:4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41;top:1833;width:108;height:218">
                  <v:oval id="shape_0" fillcolor="yellow" stroked="t" o:allowincell="f" style="position:absolute;left:3641;top:183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673;top:185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658;top:192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692;top:192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pBdr>
          <w:top w:val="single" w:sz="4" w:space="1" w:color="000000"/>
          <w:bottom w:val="single" w:sz="4" w:space="1" w:color="000000"/>
        </w:pBdr>
        <w:shd w:fill="DBE5F1" w:val="clear"/>
        <w:spacing w:before="0" w:after="0"/>
        <w:ind w:left="0" w:hanging="0"/>
        <w:contextualSpacing/>
        <w:rPr/>
      </w:pPr>
      <w:r>
        <w:rPr/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2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78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на сколько увеличилось количество упаковок яиц диетических, имеющихся в наличии в магазинах Заречного района, за период с 1 по 5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78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на сколько увеличилось количество упаковок кефира всех сортов, имеющихся в наличии в магазинах Первомайского района, за период с 1 по 5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78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на сколько увеличилось количество упаковок всех товаров, в названии которых есть слово «колбаса», имеющихся в наличии в магазинах Октябрьского района, за период с 3 по 8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78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на сколько увеличилось количество упаковок кофе всех сортов, имеющихся в наличии в магазинах Заречного района, за период с 3 по 8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78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общую стоимость кофе всех сортов, проданного в магазинах Первомайского района, за период с 3 по 8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78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общую стоимость всех товаров, в названии которых есть слово «крупа», проданных в магазинах Октябрьского района, за период со 2 по 5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78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общую стоимость молока всех сортов, проданного в магазинах Заречного района, за период со 2 по 5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78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на какую сумму было получено молока всех сортов в магазинах Первомайского района за период со 2 по 5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78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на какую сумму было получено сахара всех сортов в магазинах Октябрьского района за период со 5 по 7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78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на какую сумму было получено сметаны всех сортов в магазинах Заречного района за период со 5 по 7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орпачан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88.xls</w:t>
      </w:r>
      <w:r>
        <w:rPr/>
        <w:t xml:space="preserve"> приведён фрагмент базы данных «Эрмитаж». База данных состоит из трёх таблиц. Таблица «Художники» содержит данные о именах и фамилиях мастеров. Таблица «Стили» содержит данные о стилях живописи. Таблица «Картины» содержит записи о картинах, расположенных в Эрмитаже, а также информацию о художниках и стилях. Поле Год содержит дату создания картины, а поле Часть Эрмитажа содержит информацию о частях музея в которых расположены картины. На рисунке приведена схема указанной базы данных. </w:t>
      </w:r>
    </w:p>
    <w:p>
      <w:pPr>
        <w:pStyle w:val="Style15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1510" cy="138811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400" cy="1388160"/>
                          <a:chOff x="0" y="0"/>
                          <a:chExt cx="3191400" cy="138816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720"/>
                            <a:ext cx="319140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" y="720"/>
                            <a:ext cx="1305720" cy="13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арт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художни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Часть Эрмитаж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ти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94040" y="0"/>
                            <a:ext cx="119700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Худож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Им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5920" y="355680"/>
                            <a:ext cx="8046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696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90800" y="645120"/>
                            <a:ext cx="117216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Сти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5920" y="1000080"/>
                            <a:ext cx="8071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6960" y="9410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3pt;height:109.3pt" coordorigin="0,0" coordsize="5026,2186">
                <v:rect id="shape_0" fillcolor="white" stroked="f" o:allowincell="f" style="position:absolute;left:0;top:1;width:5025;height:21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58;top:1;width:2055;height:21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артин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художни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Часть Эрмитаж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ти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53;width:108;height:218">
                  <v:oval id="shape_0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140;top:0;width:1884;height:10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Художни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Им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025;top:560;width:1266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082;top:453;width:108;height:218">
                  <v:oval id="shape_0" fillcolor="yellow" stroked="t" o:allowincell="f" style="position:absolute;left:3082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14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099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33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135;top:1016;width:1845;height:1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Сти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025;top:1575;width:1270;height:240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082;top:1482;width:108;height:218">
                  <v:oval id="shape_0" fillcolor="yellow" stroked="t" o:allowincell="f" style="position:absolute;left:3082;top:148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14;top:150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099;top:157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33;top:157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количество художников, у которых более 5 картин расположено во второй части Эрмитаж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Шагитов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89.xls</w:t>
      </w:r>
      <w:r>
        <w:rPr/>
        <w:t xml:space="preserve"> приведён фрагмент базы данных «Гостиница». База данных состоит из трёх таблиц. Таблица «Клиенты» содержит данные о клиентах: ФИО и место жительства. Таблица «Бронирование» содержит информацию о зарегистрированных заявках на бронирование номеров: код клиента, код номера, номер бронирования, дата бронирования, дата заезда, дата выезда. Таблица «Номера» содержит информацию о забронированных номерах гостиницы: код номера, номер комнаты, этаж, число мест, стоимость проживания за сутки, категория гостиницы. На рисунке приведена схема указанной базы данных.</w:t>
      </w:r>
    </w:p>
    <w:p>
      <w:pPr>
        <w:pStyle w:val="Style15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4445" cy="259461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4560" cy="2594520"/>
                          <a:chOff x="0" y="0"/>
                          <a:chExt cx="3814560" cy="259452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720"/>
                            <a:ext cx="3814560" cy="25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" y="720"/>
                            <a:ext cx="1496160" cy="161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Брон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Код бронировани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д клиен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д номе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 бронир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 заез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 выез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94400" y="0"/>
                            <a:ext cx="181980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Код клиента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Им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Отчест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есто жи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2040" y="355680"/>
                            <a:ext cx="618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696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90800" y="1275120"/>
                            <a:ext cx="1694160" cy="131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ом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д номе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Эта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Число ме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Стоимость прожи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Категор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val="ru-RU" w:bidi="ar-SA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040" y="745560"/>
                            <a:ext cx="611640" cy="88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6960" y="156600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35pt;height:204.3pt" coordorigin="0,0" coordsize="6007,4086">
                <v:rect id="shape_0" fillcolor="white" stroked="f" o:allowincell="f" style="position:absolute;left:0;top:1;width:6006;height:40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58;top:1;width:2355;height:2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Бронир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Код бронировани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д клиен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д номе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 бронирова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 заезд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 выезд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53;width:108;height:218">
                  <v:oval id="shape_0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141;top:0;width:2865;height:2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Код клиента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Им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Отчеств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есто жи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318;top:560;width:973;height:273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082;top:453;width:108;height:218">
                  <v:oval id="shape_0" fillcolor="yellow" stroked="t" o:allowincell="f" style="position:absolute;left:3082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14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099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33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135;top:2008;width:2667;height:2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Номе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од номе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Эта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Число ме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Стоимость прожива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Категор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val="ru-RU" w:bidi="ar-SA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318;top:1174;width:962;height:13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082;top:2466;width:108;height:218">
                  <v:oval id="shape_0" fillcolor="yellow" stroked="t" o:allowincell="f" style="position:absolute;left:3082;top:2466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14;top:2485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099;top:2562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133;top:2559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общую стоимость проживания за сутки в номерах категории 5, забронированных клиентами из г. Уфа с 1 по 16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Шагитов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90.xls</w:t>
      </w:r>
      <w:r>
        <w:rPr/>
        <w:t xml:space="preserve"> приведён фрагмент базы данных «Пиццерия». База данных состоит из четырёх таблиц. Таблица «Клиенты» содержит данные о клиентах: фамилия, имя, отчество и место жительства. Таблица «Заказы» содержит записи о совершённых заказах. Поле </w:t>
      </w:r>
      <w:r>
        <w:rPr>
          <w:i/>
        </w:rPr>
        <w:t>Статус доставки</w:t>
      </w:r>
      <w:r>
        <w:rPr/>
        <w:t xml:space="preserve"> содержит информацию о том был доставлен заказ или нет, если заказ был доставлен, то к цене заказанных блюд добавляется стоимость доставки. Таблица «Состав заказов» содержит подробную информацию о заказе, какое блюдо и в каком количестве было заказано. Таблица «Меню» содержит информацию о блюдах, имеющихся в пиццерии.</w:t>
      </w:r>
    </w:p>
    <w:p>
      <w:pPr>
        <w:pStyle w:val="Normal"/>
        <w:spacing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03750" cy="2536825"/>
                <wp:effectExtent l="0" t="0" r="0" b="0"/>
                <wp:docPr id="46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3680" cy="2536920"/>
                          <a:chOff x="0" y="0"/>
                          <a:chExt cx="4603680" cy="253692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720"/>
                            <a:ext cx="4603680" cy="253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8520" y="0"/>
                            <a:ext cx="1730880" cy="11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Состав заказ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д заказа</w:t>
                                <w:t>Код блюда</w:t>
                                <w:t>Коли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720"/>
                            <a:ext cx="123444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Зак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заказ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  <w:t>Код клиента</w:t>
                                <w:t>Цена доставки</w:t>
                                <w:t>Статус доста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0240" y="1069920"/>
                            <a:ext cx="181980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Код клиента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</w:t>
                                <w:t>Имя</w:t>
                                <w:t>Отчество</w:t>
                                <w:t>Место ж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000" y="371520"/>
                            <a:ext cx="553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7000" y="754560"/>
                            <a:ext cx="54540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1600" y="136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360" y="0"/>
                            <a:ext cx="985680" cy="98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ен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блюд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  <w:t>Ц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6360" y="355680"/>
                            <a:ext cx="61848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8560" y="27828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62.5pt;height:199.75pt" coordorigin="0,0" coordsize="7250,3995">
                <v:rect id="shape_0" fillcolor="white" stroked="f" o:allowincell="f" style="position:absolute;left:0;top:1;width:7249;height:399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612;top:0;width:2725;height:1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Состав заказ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д заказа</w:t>
                          <w:t>Код блюда</w:t>
                          <w:t>Коли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;top:1;width:1943;height:2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Заказ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заказ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  <w:t>Код клиента</w:t>
                          <w:t>Цена доставки</w:t>
                          <w:t>Статус достав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" style="position:absolute;left:0;top:453;width:108;height:218">
                  <v:oval id="shape_0" ID="Oval 6" fillcolor="yellow" stroked="t" o:allowincell="f" style="position:absolute;left:0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32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17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51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599;top:1685;width:2865;height:2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Код клиента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</w:t>
                          <w:t>Имя</w:t>
                          <w:t>Отчество</w:t>
                          <w:t>Место ж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359,806" path="m0,0l276,0l1060,806l1359,806e" stroked="t" o:allowincell="f" style="position:absolute;left:1885;top:585;width:871;height:3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2" style="position:absolute;left:2564;top:453;width:108;height:218">
                  <v:oval id="shape_0" ID="Oval 13" fillcolor="yellow" stroked="t" o:allowincell="f" style="position:absolute;left:2564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14" fillcolor="white" stroked="t" o:allowincell="f" style="position:absolute;left:2596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15" coordsize="331,1183" path="m326,0l331,1110l243,1183l49,1119l131,978l0,857l0,711l136,632l10,506l10,307l95,258l95,30e" fillcolor="yellow" stroked="t" o:allowincell="f" style="position:absolute;left:2581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16" fillcolor="#a5a149" stroked="f" o:allowincell="f" style="position:absolute;left:2615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ID="Freeform 18" coordsize="1359,806" path="m0,0l276,0l1060,806l1359,806e" stroked="t" o:allowincell="f" style="position:absolute;left:1885;top:1188;width:858;height:108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5" style="position:absolute;left:2585;top:2154;width:108;height:218">
                  <v:oval id="shape_0" ID="Oval 6" fillcolor="yellow" stroked="t" o:allowincell="f" style="position:absolute;left:2585;top:2154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2617;top:2173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2602;top:2250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2636;top:2247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5698;top:0;width:1551;height:1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Мен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блюд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  <w:t>Це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359,806" path="m0,0l276,0l1060,806l1359,806e" stroked="t" o:allowincell="f" style="position:absolute;left:4876;top:560;width:973;height:64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9" style="position:absolute;left:5667;top:438;width:108;height:218">
                  <v:oval id="shape_0" ID="Oval 20" fillcolor="yellow" stroked="t" o:allowincell="f" style="position:absolute;left:5667;top:43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21" fillcolor="white" stroked="t" o:allowincell="f" style="position:absolute;left:5699;top:45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22" coordsize="331,1183" path="m326,0l331,1110l243,1183l49,1119l131,978l0,857l0,711l136,632l10,506l10,307l95,258l95,30e" fillcolor="yellow" stroked="t" o:allowincell="f" style="position:absolute;left:5684;top:53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23" fillcolor="#a5a149" stroked="f" o:allowincell="f" style="position:absolute;left:5718;top:53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 xml:space="preserve">Используя информацию из приведённой базы данных, определите общую стоимость заказов на пиццы «Домашняя» (с учётом доставки), доставленных клиентам из г. Москва за июль 2020 года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Шагитов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91.xls</w:t>
      </w:r>
      <w:r>
        <w:rPr/>
        <w:t xml:space="preserve"> приведён фрагмент базы «Библиотека». База данных состоит из четырёх таблиц. Таблица «Книги» содержит полную информацию о книгах, таблица «Читатели» содержит данные о читателях,  таблица «Бронирование» содержит записи о забронированных книгах, таблица «Выдача книг» содержит информацию о выдаче книг и сроках их возвращения.</w:t>
      </w:r>
    </w:p>
    <w:p>
      <w:pPr>
        <w:pStyle w:val="Normal"/>
        <w:spacing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01540" cy="2383790"/>
                <wp:effectExtent l="0" t="0" r="0" b="0"/>
                <wp:docPr id="47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1600" cy="2383920"/>
                          <a:chOff x="0" y="0"/>
                          <a:chExt cx="4701600" cy="238392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720"/>
                            <a:ext cx="4701600" cy="238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3560" y="0"/>
                            <a:ext cx="1184760" cy="13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ыдача кни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выдач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д читателя</w:t>
                                <w:t>Код книги</w:t>
                                <w:t>Дата выдачи</w:t>
                                <w:t>Дата возвр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720"/>
                            <a:ext cx="162324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Чит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читател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</w:t>
                                <w:t>Имя</w:t>
                                <w:t>Отчество</w:t>
                                <w:t>Место ж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5280" y="1244520"/>
                            <a:ext cx="1506240" cy="11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Брон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бронирован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д книги</w:t>
                                <w:t>Код читателя</w:t>
                                <w:t>Дата за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1680" y="371520"/>
                            <a:ext cx="553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296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1680" y="371520"/>
                            <a:ext cx="54540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6280" y="15422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40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86320" y="0"/>
                            <a:ext cx="1114920" cy="16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ни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Ко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книг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  <w:t>Автор</w:t>
                                <w:t>Год издания</w:t>
                                <w:t>Цена</w:t>
                                <w:t>Коли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4640" y="362520"/>
                            <a:ext cx="7545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9240" y="363960"/>
                            <a:ext cx="39996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880" y="27828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70.2pt;height:187.7pt" coordorigin="0,0" coordsize="7404,3754">
                <v:rect id="shape_0" fillcolor="white" stroked="f" o:allowincell="f" style="position:absolute;left:0;top:1;width:7403;height:37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903;top:0;width:1865;height:2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Выдача кни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выдач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д читателя</w:t>
                          <w:t>Код книги</w:t>
                          <w:t>Дата выдачи</w:t>
                          <w:t>Дата возвра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;top:1;width:2555;height:2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Читате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читател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</w:t>
                          <w:t>Имя</w:t>
                          <w:t>Отчество</w:t>
                          <w:t>Место ж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" style="position:absolute;left:5;top:453;width:108;height:218">
                  <v:oval id="shape_0" ID="Oval 6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890;top:1960;width:2371;height:1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Бронир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бронировани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д книги</w:t>
                          <w:t>Код читателя</w:t>
                          <w:t>Дата заказ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359,806" path="m0,0l276,0l1060,806l1359,806e" stroked="t" o:allowincell="f" style="position:absolute;left:2176;top:585;width:871;height:3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2" style="position:absolute;left:2855;top:453;width:108;height:218">
                  <v:oval id="shape_0" ID="Oval 13" fillcolor="yellow" stroked="t" o:allowincell="f" style="position:absolute;left:285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14" fillcolor="white" stroked="t" o:allowincell="f" style="position:absolute;left:288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15" coordsize="331,1183" path="m326,0l331,1110l243,1183l49,1119l131,978l0,857l0,711l136,632l10,506l10,307l95,258l95,30e" fillcolor="yellow" stroked="t" o:allowincell="f" style="position:absolute;left:287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16" fillcolor="#a5a149" stroked="f" o:allowincell="f" style="position:absolute;left:290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ID="Freeform 18" coordsize="1359,806" path="m0,0l276,0l1060,806l1359,806e" stroked="t" o:allowincell="f" style="position:absolute;left:2176;top:585;width:858;height:25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5" style="position:absolute;left:2876;top:2429;width:108;height:218">
                  <v:oval id="shape_0" ID="Oval 6" fillcolor="yellow" stroked="t" o:allowincell="f" style="position:absolute;left:2876;top:2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2908;top:2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2893;top:2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2927;top:2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5648;top:0;width:1755;height:2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ни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Код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книг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  <w:t>Автор</w:t>
                          <w:t>Год издания</w:t>
                          <w:t>Цена</w:t>
                          <w:t>Коли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359,806" path="m0,0l276,0l1060,806l1359,806e" stroked="t" o:allowincell="f" style="position:absolute;left:4606;top:571;width:1187;height:64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11" coordsize="1359,806" path="m0,0l276,0l1060,806l1359,806e" stroked="t" o:allowincell="f" style="position:absolute;left:5164;top:573;width:629;height:2237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9" style="position:absolute;left:5617;top:438;width:108;height:218">
                  <v:oval id="shape_0" ID="Oval 20" fillcolor="yellow" stroked="t" o:allowincell="f" style="position:absolute;left:5617;top:43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21" fillcolor="white" stroked="t" o:allowincell="f" style="position:absolute;left:5649;top:45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22" coordsize="331,1183" path="m326,0l331,1110l243,1183l49,1119l131,978l0,857l0,711l136,632l10,506l10,307l95,258l95,30e" fillcolor="yellow" stroked="t" o:allowincell="f" style="position:absolute;left:5634;top:53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23" fillcolor="#a5a149" stroked="f" o:allowincell="f" style="position:absolute;left:5668;top:53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общую стоимость книг «Мёртвые души», забронированных читателями из г. Сочи с 6 по 27 июн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Шагитов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91.xls</w:t>
      </w:r>
      <w:r>
        <w:rPr/>
        <w:t xml:space="preserve"> приведён фрагмент базы «Библиотека» (см. предыдущее задание). Используя информацию из приведённой базы данных, определите количество книг «Отцы и дети», которые читатели из г. Казань вернули в библиотеку в сентябре 2017 год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Шагитов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93.xls</w:t>
      </w:r>
      <w:r>
        <w:rPr/>
        <w:t xml:space="preserve"> приведён фрагмент базы «Рекламное агентство». База данных состоит из четырёх таблиц. Таблица «Клиенты» содержит данные о клиентах: ФИО и место жительства. Таблица «Заказы» содержит информацию о совершённых заказах клиентами: код заказа, код клиента, код услуги, дата заказа, количество. Таблица «Услуги» содержит информацию о видах услуг: код услуги, код типа услуги, название услуги, стоимость услуги. Таблица «Типы услуг» содержит информацию о типах услуг.</w:t>
      </w:r>
    </w:p>
    <w:p>
      <w:pPr>
        <w:pStyle w:val="Normal"/>
        <w:spacing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01540" cy="2067560"/>
                <wp:effectExtent l="0" t="0" r="0" b="0"/>
                <wp:docPr id="48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1600" cy="2067480"/>
                          <a:chOff x="0" y="0"/>
                          <a:chExt cx="4701600" cy="20674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720"/>
                            <a:ext cx="4701600" cy="20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3560" y="0"/>
                            <a:ext cx="1184760" cy="14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Зак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заказ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д клиента</w:t>
                                <w:t>Код услуги</w:t>
                                <w:t>Дата заказа</w:t>
                                <w:t>Коли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720"/>
                            <a:ext cx="162324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клиен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амилия</w:t>
                                <w:t>Имя</w:t>
                                <w:t>Отчество</w:t>
                                <w:t>Место ж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4560" y="1275840"/>
                            <a:ext cx="109908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ипы усл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тип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1680" y="371520"/>
                            <a:ext cx="553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296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15422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40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86320" y="720"/>
                            <a:ext cx="1114920" cy="11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Ко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услуг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д типа</w:t>
                                <w:t>Название</w:t>
                                <w:t>Сто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4640" y="362520"/>
                            <a:ext cx="7545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3480" y="569520"/>
                            <a:ext cx="765720" cy="11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880" y="27828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70.2pt;height:162.8pt" coordorigin="0,0" coordsize="7404,3256">
                <v:rect id="shape_0" fillcolor="white" stroked="f" o:allowincell="f" style="position:absolute;left:0;top:1;width:7403;height:32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903;top:0;width:1865;height:2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Заказ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заказ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д клиента</w:t>
                          <w:t>Код услуги</w:t>
                          <w:t>Дата заказа</w:t>
                          <w:t>Коли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;top:1;width:2555;height:2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клиен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амилия</w:t>
                          <w:t>Имя</w:t>
                          <w:t>Отчество</w:t>
                          <w:t>Место ж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" style="position:absolute;left:5;top:453;width:108;height:218">
                  <v:oval id="shape_0" ID="Oval 6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889;top:2009;width:1730;height:11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ипы услу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тип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359,806" path="m0,0l276,0l1060,806l1359,806e" stroked="t" o:allowincell="f" style="position:absolute;left:2176;top:585;width:871;height:3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2" style="position:absolute;left:2855;top:453;width:108;height:218">
                  <v:oval id="shape_0" ID="Oval 13" fillcolor="yellow" stroked="t" o:allowincell="f" style="position:absolute;left:285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14" fillcolor="white" stroked="t" o:allowincell="f" style="position:absolute;left:288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15" coordsize="331,1183" path="m326,0l331,1110l243,1183l49,1119l131,978l0,857l0,711l136,632l10,506l10,307l95,258l95,30e" fillcolor="yellow" stroked="t" o:allowincell="f" style="position:absolute;left:287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16" fillcolor="#a5a149" stroked="f" o:allowincell="f" style="position:absolute;left:290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group id="shape_0" alt="Group 5" style="position:absolute;left:2876;top:2429;width:108;height:218">
                  <v:oval id="shape_0" ID="Oval 6" fillcolor="yellow" stroked="t" o:allowincell="f" style="position:absolute;left:2876;top:242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2908;top:244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2893;top:252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2927;top:252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5648;top:1;width:1755;height:1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Код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услуг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д типа</w:t>
                          <w:t>Название</w:t>
                          <w:t>Стоим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359,806" path="m0,0l276,0l1060,806l1359,806e" stroked="t" o:allowincell="f" style="position:absolute;left:4606;top:571;width:1187;height:64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11" coordsize="1359,806" path="m0,0l276,0l1060,806l1359,806e" stroked="t" o:allowincell="f" style="position:absolute;left:4588;top:897;width:1205;height:1736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9" style="position:absolute;left:5617;top:438;width:108;height:218">
                  <v:oval id="shape_0" ID="Oval 20" fillcolor="yellow" stroked="t" o:allowincell="f" style="position:absolute;left:5617;top:43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21" fillcolor="white" stroked="t" o:allowincell="f" style="position:absolute;left:5649;top:45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22" coordsize="331,1183" path="m326,0l331,1110l243,1183l49,1119l131,978l0,857l0,711l136,632l10,506l10,307l95,258l95,30e" fillcolor="yellow" stroked="t" o:allowincell="f" style="position:absolute;left:5634;top:53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23" fillcolor="#a5a149" stroked="f" o:allowincell="f" style="position:absolute;left:5668;top:53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 общую стоимость выполненных услуг типа «Полиграфия» клиентам из г. Владивосток за июнь 2018 год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94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, на сколько рублей изменился баланс магазинов в Октябрьском районе с 1 по 6 июня. Баланс считать как разницу между суммарной стоимостью всех закупок и суммарной выручкой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Женецкий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9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приведён фрагмент базы данных «Фриланс» о заработке исполнителей фриланс-биржи. База данных состоит из трёх таблиц. Таблица «Заказы» содержит записи о выполненных заказах за определённый период. Поле </w:t>
      </w:r>
      <w:r>
        <w:rPr>
          <w:b/>
        </w:rPr>
        <w:t>Код услуги</w:t>
      </w:r>
      <w:r>
        <w:rPr/>
        <w:t xml:space="preserve"> содержит идентификатор услуги, поле </w:t>
      </w:r>
      <w:r>
        <w:rPr>
          <w:b/>
        </w:rPr>
        <w:t>Код исполнителя</w:t>
      </w:r>
      <w:r>
        <w:rPr/>
        <w:t xml:space="preserve"> содержит код исполнителя заказа, а поле </w:t>
      </w:r>
      <w:r>
        <w:rPr>
          <w:b/>
        </w:rPr>
        <w:t>Стоимость</w:t>
      </w:r>
      <w:r>
        <w:rPr/>
        <w:t xml:space="preserve"> содержит стоимость заказа в рублях. Таблица </w:t>
      </w:r>
      <w:r>
        <w:rPr>
          <w:b/>
        </w:rPr>
        <w:t>Услуги</w:t>
      </w:r>
      <w:r>
        <w:rPr/>
        <w:t xml:space="preserve"> содержит информацию об услугах. Таблица </w:t>
      </w:r>
      <w:r>
        <w:rPr>
          <w:b/>
        </w:rPr>
        <w:t>Исполнители</w:t>
      </w:r>
      <w:r>
        <w:rPr/>
        <w:t xml:space="preserve"> содержит информацию об исполнителях заказов. На рисунке приведена схема указанной базы данных.</w:t>
      </w:r>
    </w:p>
    <w:p>
      <w:pPr>
        <w:pStyle w:val="Normal"/>
        <w:spacing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81780" cy="1132840"/>
                <wp:effectExtent l="0" t="0" r="0" b="0"/>
                <wp:docPr id="49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1680" cy="1132920"/>
                          <a:chOff x="0" y="0"/>
                          <a:chExt cx="4081680" cy="113292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408168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7800" y="0"/>
                            <a:ext cx="146304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Зак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заказ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д исполнителя</w:t>
                                <w:t>Код услуги</w:t>
                                <w:t>Сто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720"/>
                            <a:ext cx="109728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сполн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Ко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озраст</w:t>
                                <w:t>Граждан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5920" y="371520"/>
                            <a:ext cx="553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20560" y="720"/>
                            <a:ext cx="86112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Ко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28440" y="362520"/>
                            <a:ext cx="5850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1120" y="27828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21.4pt;height:89.2pt" coordorigin="0,0" coordsize="6428,1784">
                <v:rect id="shape_0" fillcolor="white" stroked="f" o:allowincell="f" style="position:absolute;left:0;top:1;width:6427;height:17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327;top:0;width:2303;height:1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Заказ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заказ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д исполнителя</w:t>
                          <w:t>Код услуги</w:t>
                          <w:t>Стоим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;top:1;width:1727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Исполните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Код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озраст</w:t>
                          <w:t>Граждан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" style="position:absolute;left:5;top:453;width:108;height:218">
                  <v:oval id="shape_0" ID="Oval 6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ID="Freeform 11" coordsize="1359,806" path="m0,0l276,0l1060,806l1359,806e" stroked="t" o:allowincell="f" style="position:absolute;left:1600;top:585;width:871;height:3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2" style="position:absolute;left:2279;top:453;width:108;height:218">
                  <v:oval id="shape_0" ID="Oval 13" fillcolor="yellow" stroked="t" o:allowincell="f" style="position:absolute;left:2279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14" fillcolor="white" stroked="t" o:allowincell="f" style="position:absolute;left:2311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15" coordsize="331,1183" path="m326,0l331,1110l243,1183l49,1119l131,978l0,857l0,711l136,632l10,506l10,307l95,258l95,30e" fillcolor="yellow" stroked="t" o:allowincell="f" style="position:absolute;left:2296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16" fillcolor="#a5a149" stroked="f" o:allowincell="f" style="position:absolute;left:2330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5072;top:1;width:1355;height:1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Код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359,806" path="m0,0l276,0l1060,806l1359,806e" stroked="t" o:allowincell="f" style="position:absolute;left:4297;top:571;width:920;height:64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9" style="position:absolute;left:5041;top:438;width:108;height:218">
                  <v:oval id="shape_0" ID="Oval 20" fillcolor="yellow" stroked="t" o:allowincell="f" style="position:absolute;left:5041;top:43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21" fillcolor="white" stroked="t" o:allowincell="f" style="position:absolute;left:5073;top:45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22" coordsize="331,1183" path="m326,0l331,1110l243,1183l49,1119l131,978l0,857l0,711l136,632l10,506l10,307l95,258l95,30e" fillcolor="yellow" stroked="t" o:allowincell="f" style="position:absolute;left:5058;top:53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23" fillcolor="#a5a149" stroked="f" o:allowincell="f" style="position:absolute;left:5092;top:53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пользуя информацию из приведённой базы данных, определите код исполнителя старше 30 лет с гражданством Китая, который заработал больше всего при оказании услуги </w:t>
      </w:r>
      <w:r>
        <w:rPr>
          <w:i/>
        </w:rPr>
        <w:t>Python-программист</w:t>
      </w:r>
      <w:r>
        <w:rPr/>
        <w:t>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, на сколько увеличилось количество упаковок всех видов макарон производителя «Макаронная фабрика», имеющихся в наличии в магазинах Первомайского района, за период с 1 по 8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, на сколько увеличилось количество упаковок всех видов молока, имеющихся в наличии в магазинах Заречного района, за период с 5 по 8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 xml:space="preserve">), определите номер дня в году, когда были зафиксированы самые дорогие разовые движения товара в магазине (т.е. операции с максимальной суммой товара). Например, 31 января это 31-й день года, а 28 февраля это 59-й день года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99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, на сколько рублей изменился баланс магазинов в Первомайском районе с 6 по 10 июня. Изменение баланса – это разница (по модулю) между суммарной стоимостью всех закупок (поступлений) и суммарной выручкой (стоимостью продаж)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 сорт риса, масса которого максимально изменилась в магазинах Заречного района за период с 1 по 8 июня включительно. В ответе запишите только число – артикул найденного товар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Ишим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01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 наибольшее количество проданных упаковок из всех видов шоколада в магазинах Промышленного района, за период с 2 по 10 августа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, на какую сумму поступило товаров от поставщика «Экопродукты» в магазины Октябрьского района за представленный период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Митин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03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 товар с максимальной суммой продаж в магазинах Заречного района за представленный период. В ответе запишите найденную максимальную сумму продаж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Митин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03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 товар с максимальной суммой продаж в магазинах Октябрьского района за представленный период. В ответе запишите найденную максимальную сумму продаж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Митин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03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 товар с максимальной суммой продаж в магазинах Первомайского района за представленный период. В ответе запишите найденную максимальную сумму продаж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, в какой магазин Заречного района 2 июня поступило товаров отдела «Молоко» на наименьшую сумму. В ответе запишите число – найденную наименьшую сумму (в рублях)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Морох</w:t>
      </w:r>
      <w:r>
        <w:rPr/>
        <w:t>) В электронной таблице приведена база данных «Европейские футбольные клубы» с данными на 1 января 2023 года. База данных состоит из трёх таблиц. Схема базы данных приведена на рисунке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79900" cy="2404110"/>
                <wp:effectExtent l="0" t="0" r="0" b="0"/>
                <wp:docPr id="50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040" cy="2404080"/>
                          <a:chOff x="0" y="0"/>
                          <a:chExt cx="4280040" cy="24040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720"/>
                            <a:ext cx="4280040" cy="24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7240" y="720"/>
                            <a:ext cx="11340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уб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клуб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тр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720"/>
                            <a:ext cx="100080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Стр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стран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360" y="371520"/>
                            <a:ext cx="55368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66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7800" y="0"/>
                            <a:ext cx="1114920" cy="24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ост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клуб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Л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Л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КО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Л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8680" y="37224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">
                                <a:moveTo>
                                  <a:pt x="0" y="0"/>
                                </a:moveTo>
                                <a:lnTo>
                                  <a:pt x="2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0200" y="27828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37pt;height:189.3pt" coordorigin="0,0" coordsize="6740,3786">
                <v:rect id="shape_0" fillcolor="white" stroked="f" o:allowincell="f" style="position:absolute;left:0;top:1;width:6739;height:37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216;top:1;width:1785;height:1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уб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клуб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тран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1;width:1575;height:1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Стра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стран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" style="position:absolute;left:5;top:453;width:108;height:218">
                  <v:oval id="shape_0" ID="Oval 6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ID="Freeform 11" coordsize="1359,806" path="m0,0l276,0l1060,806l1359,806e" stroked="t" o:allowincell="f" style="position:absolute;left:1489;top:585;width:871;height:6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2" style="position:absolute;left:2168;top:453;width:108;height:218">
                  <v:oval id="shape_0" ID="Oval 13" fillcolor="yellow" stroked="t" o:allowincell="f" style="position:absolute;left:2168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14" fillcolor="white" stroked="t" o:allowincell="f" style="position:absolute;left:2200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15" coordsize="331,1183" path="m326,0l331,1110l243,1183l49,1119l131,978l0,857l0,711l136,632l10,506l10,307l95,258l95,30e" fillcolor="yellow" stroked="t" o:allowincell="f" style="position:absolute;left:2185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16" fillcolor="#a5a149" stroked="f" o:allowincell="f" style="position:absolute;left:2219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4028;top:0;width:1755;height:3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Достиж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клуб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Л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Л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КО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Л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241,1" path="m0,0l241,0e" stroked="t" o:allowincell="f" style="position:absolute;left:3919;top:586;width:240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9" style="position:absolute;left:5638;top:438;width:108;height:218">
                  <v:oval id="shape_0" ID="Oval 20" fillcolor="yellow" stroked="t" o:allowincell="f" style="position:absolute;left:5638;top:438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21" fillcolor="white" stroked="t" o:allowincell="f" style="position:absolute;left:5670;top:457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22" coordsize="331,1183" path="m326,0l331,1110l243,1183l49,1119l131,978l0,857l0,711l136,632l10,506l10,307l95,258l95,30e" fillcolor="yellow" stroked="t" o:allowincell="f" style="position:absolute;left:5655;top:534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23" fillcolor="#a5a149" stroked="f" o:allowincell="f" style="position:absolute;left:5689;top:531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Таблица «Страны» содержит информацию о всех странах-членах UEFA. Таблица «Клубы» содержит информацию о всех клубах, выигрывавших медали или кубки как внутри страны, так и на европейской арене. Таблица «Достижения» отражает информацию о всех выигранных клубом за время его существования медалях и трофеях, учитываемых национальной федерацией. Учитываются также достижения официальных предшественников клуба, а также медали и кубки, выигранные в чемпионатах несуществующих стран (СССР, ГДР, Чехословакия, Югославия), либо во время участия в чемпионатах и кубках других стран. Столбцы З,С,Б содержат информацию о золотых, серебряных и бронзовых медалях, выигранных в национальном чемпионате. Столбцы К и ФК содержат информацию о выигранных и проигранных соответственно финалах национальных кубков (учитывая проводимый или проводившийся в некоторых странах Кубок Лиги). Буква Ф здесь и далее проигрыш в финале. Остальные столбцы содержат информацию о выигранных и проигранных финалах европейских кубков (Лиги Чемпионов/Кубке европейских чемпионов – ЛЧ и ФЛЧ, Лиге Европы/Кубке УЕФА – ЛЕ и ФЛЕ, Кубке обладателей кубков – КОК и ФКОК, Лиге Конференций – ЛК и ФЛК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07.</w:t>
      </w:r>
      <w:r>
        <w:rPr>
          <w:rFonts w:cs="Courier New" w:ascii="Courier New" w:hAnsi="Courier New"/>
          <w:b/>
          <w:lang w:val="en-US"/>
        </w:rPr>
        <w:t>xls</w:t>
      </w:r>
      <w:r>
        <w:rPr/>
        <w:t>, определите название страны, в которой национальный чемпионат выигрывало наибольшее количество команд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Морох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07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107</w:t>
      </w:r>
      <w:r>
        <w:rPr/>
        <w:t xml:space="preserve">), определите клуб, выигравший наибольшее количество национальных чемпионатов и кубков. В ответе введите </w:t>
      </w:r>
      <w:r>
        <w:rPr>
          <w:lang w:val="en-US"/>
        </w:rPr>
        <w:t>ID</w:t>
      </w:r>
      <w:r>
        <w:rPr/>
        <w:t xml:space="preserve"> страны, в  которой играет этот клуб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Морох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07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107</w:t>
      </w:r>
      <w:r>
        <w:rPr/>
        <w:t>), определите клуб, не являющийся чемпионом своей страны, который выиграл наибольшее количество европейских титулов. В ответе укажите количество выигранных трофеев, как внутри своей страны, так и на европейской арене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Морох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07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107</w:t>
      </w:r>
      <w:r>
        <w:rPr/>
        <w:t>), определите количество клубов из Германии, игравших в финалах еврокубков, в том числе и выигрывавших и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Морох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07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107</w:t>
      </w:r>
      <w:r>
        <w:rPr/>
        <w:t xml:space="preserve">), определите представители скольких стран играли в финалах еврокубков, в том числе и выигрывали их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Морох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07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107</w:t>
      </w:r>
      <w:r>
        <w:rPr/>
        <w:t>), определите клубы, которые 9 и более раз играли в финале Лиги Чемпионов, в том числе и выигрывали ее. В ответе введите количество стран, которые представляют эти клубы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Морох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07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107</w:t>
      </w:r>
      <w:r>
        <w:rPr/>
        <w:t xml:space="preserve">), определите клубы, которые побеждали в чемпионате страны, но ни разу не выиграли национальный кубок. Из этих клубов выберите клуб с наибольшим количеством побед в чемпионате страны. В ответе укажите ID  страны, которую он представляет. Если таких клубов несколько, выберите наибольший </w:t>
      </w:r>
      <w:r>
        <w:rPr>
          <w:lang w:val="en-US"/>
        </w:rPr>
        <w:t xml:space="preserve">ID </w:t>
      </w:r>
      <w:r>
        <w:rPr/>
        <w:t>страны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,  на какую сумму было продано товаров отдела «Бакалея» в магазинах Заречного района 3 июня. В ответе запишите число – найденную сумму (в рублях)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sz w:val="20"/>
        </w:rPr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15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 общий вес (в кг) товаров из отдела Молоко, проданных в магазинах Заречного и Октябрьского районов за период с 3 по 7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, магазины какого района в период с 3 по 7 июня получили наибольшую выручку от продажи товаров отдела «Мясная гастрономия». В ответе запишите число – найденное значение наибольшей выручки в рубля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, магазины какого района в период с 1 по 4 июня получили наибольшую выручку от продажи товаров отдела «Молоко». В ответе запишите число – найденное значение наибольшей выручки в рубля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</w:t>
      </w:r>
      <w:r>
        <w:rPr>
          <w:rFonts w:cs="Courier New" w:ascii="Courier New" w:hAnsi="Courier New"/>
          <w:b/>
          <w:lang w:val="en-US"/>
        </w:rPr>
        <w:t>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, определите, магазины какого района в период с 7 по 8 июня получили наибольшую выручку от продажи товаров отдела «Бакалея». В ответе запишите число – найденное значение наибольшей выручки в рубля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, на сколько килограммов увеличились запасы крупы в магазинах Заречного района. В ответе запишите только число. Примечание: речь идёт о товарах, в названии которых есть слово «крупа»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20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 общую стоимость товаров, полученных магазинами Октябрьского района с 6 по 12 июня от молокозавода № 1. В ответе напишите только число – найденную стоимость в рубля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20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 общую стоимость товаров, полученных магазинами Заречного района с 3 по 10 июня от молокозаводов № 1 и № 2. В ответе напишите только число – найденную стоимость в рубля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20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 общую стоимость товаров, полученных магазинами Первомайского района с 7 по 13 июня от Мясокомбината. В ответе напишите только число – найденную стоимость в рубля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 общую стоимость товаров поставщика Продбаза, проданных магазинами Заречного района. В ответе напишите только число – найденную стоимость в рублях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24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, на сколько увеличилось количество упаковок галет для завтрака, имеющихся в наличии в магазинах Промышленного района, за период с 1 по 15 июн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25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, сколько упаковок продукции было поставлено в магазины Октябрьского района из Мелькомбината с 1 по 6 июн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25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, упаковок макарон какого наименования  продали больше всего в магазинах Заречного района с 1 по 10 июня. В ответе запишите артикул товар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25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 xml:space="preserve">) определите сорт творога, масса которого изменилась максимально за весь период в магазинах Октябрьского района. В ответе приведите целую часть наибольшего изменения массы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28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 выручку магазинов Заречного района от продажи конфет «Клюква в сахаре»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29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, на сколько упаковок увеличилось количество антисептика для рук в магазинах Центрального района за период со 2 по 9 августа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29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 xml:space="preserve">) определите, на сколько упаковок увеличилось количество </w:t>
      </w:r>
      <w:r>
        <w:rPr>
          <w:lang w:val="en-US"/>
        </w:rPr>
        <w:t>C</w:t>
      </w:r>
      <w:r>
        <w:rPr/>
        <w:t>алфеток косметических в коробке в магазинах Заречного района за период со 5 по 9 августа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28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, сколько килограммов суфле в шоколаде поступило в магазины Заречного района со 2 по 9 июня (включительно)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 количество упаковок манной крупы, проданной в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магазинах Первомайского района за период с 1 по 8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0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, сколько упаковок Масла сливочного крестьянского было продано в магазинах Октябрьского района за период с 4 по 7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29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, сколько килограммов Мыла детского поступило в магазины Промышленного района за период со 2 по 14 августа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35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, на какую сумму (в рублях) было продано сахара всех видов в магазинах Октябрьского района за период со 1 по 10 августа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36.xls</w:t>
      </w:r>
      <w:r>
        <w:rPr/>
        <w:t xml:space="preserve"> (см. схему данных в разборе задачи </w:t>
      </w:r>
      <w:r>
        <w:rPr>
          <w:b/>
        </w:rPr>
        <w:t>Р-00</w:t>
      </w:r>
      <w:r>
        <w:rPr/>
        <w:t>) определите, на какую сумму (в рублях) было продано мармелада всех видов в магазинах Заречного района за 14 июн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Шагитов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137.xls</w:t>
      </w:r>
      <w:r>
        <w:rPr/>
        <w:t xml:space="preserve"> представлен фрагмент базы данных «Автопарк» о работе автомобилей и водителей. База данных состоит из трёх таблиц. Таблица «Рейсы» содержит записи о рейсах, выполненных автомобилями, а также информацию о дате и времени начала и окончания рейса. Таблица «Автомобили» содержит информацию о характеристиках каждого автомобиля. Таблица «Водители» содержит данные о водителях. На рисунке приведена схема указанной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98545" cy="22110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2211120"/>
                          <a:chOff x="0" y="0"/>
                          <a:chExt cx="3598560" cy="221112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720"/>
                            <a:ext cx="3598560" cy="221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1708920" cy="17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ей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втомоби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од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 начала рей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 окончания рей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сстоя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тоим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9000" y="720"/>
                            <a:ext cx="1197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втомоби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ар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одел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од выпус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0880" y="354960"/>
                            <a:ext cx="8046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92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5040" y="1099800"/>
                            <a:ext cx="1252800" cy="111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од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Им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озра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таж во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840" y="739800"/>
                            <a:ext cx="81216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920" y="13683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35pt;height:174.1pt" coordorigin="0,0" coordsize="5667,3482">
                <v:rect id="shape_0" fillcolor="white" stroked="f" o:allowincell="f" style="position:absolute;left:0;top:1;width:5666;height:348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1;top:0;width:2690;height:2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Рейс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втомоби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од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 начала рейс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 окончания рейс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сстоя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тоимо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53;width:108;height:218">
                  <v:oval id="shape_0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699;top:1;width:188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Автомоби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ар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одел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од выпус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584;top:559;width:1266;height:32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41;top:453;width:108;height:218">
                  <v:oval id="shape_0" fillcolor="yellow" stroked="t" o:allowincell="f" style="position:absolute;left:3641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673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658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692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693;top:1732;width:1972;height:1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Водите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Им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озра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таж вожд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576;top:1165;width:1278;height:112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41;top:2155;width:108;height:218">
                  <v:oval id="shape_0" fillcolor="yellow" stroked="t" o:allowincell="f" style="position:absolute;left:3641;top:2155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673;top:2174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658;top:2251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692;top:2248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, какое количество рейсов было совершено (началось и закончилось) в 2023 году на автомобилях марки «Toyota», выпущенных после 2005 года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Шагитов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138.xls</w:t>
      </w:r>
      <w:r>
        <w:rPr/>
        <w:t xml:space="preserve"> представлен фрагмент базы данных «Фитнес-клуб», содержащий данные о предоставляемых услугах и посещениях клиентами. База данных состоит из трёх таблиц. Таблица «Посещения» содержит записи о посещениях различных услуг фитнес-клуба, а также информацию о дате, времени и стоимости каждого посещения. Таблица «Услуги» содержит информацию о характеристиках  каждой услуги. Таблица «Клиенты» содержит данные о клиентах клуба. На рисунке приведена схема указанной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98545" cy="173609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1735920"/>
                          <a:chOff x="0" y="0"/>
                          <a:chExt cx="3598560" cy="173592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3598560" cy="173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170892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с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услу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лиен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тоим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9000" y="0"/>
                            <a:ext cx="119700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0880" y="354240"/>
                            <a:ext cx="8046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92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5040" y="624960"/>
                            <a:ext cx="1252800" cy="111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Им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озра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840" y="739080"/>
                            <a:ext cx="812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920" y="91440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35pt;height:136.7pt" coordorigin="0,0" coordsize="5667,2734">
                <v:rect id="shape_0" fillcolor="white" stroked="f" o:allowincell="f" style="position:absolute;left:0;top:0;width:5666;height:27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1;top:0;width:2690;height:20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Посещ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услуг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лиен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тоимо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;top:452;width:108;height:218">
                  <v:oval id="shape_0" fillcolor="yellow" stroked="t" o:allowincell="f" style="position:absolute;left:5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7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2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6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699;top:0;width:1884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584;top:558;width:1266;height:32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41;top:452;width:108;height:218">
                  <v:oval id="shape_0" fillcolor="yellow" stroked="t" o:allowincell="f" style="position:absolute;left:3641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673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658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692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693;top:984;width:1972;height:1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Им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озра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2576;top:1164;width:1278;height:3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41;top:1440;width:108;height:218">
                  <v:oval id="shape_0" fillcolor="yellow" stroked="t" o:allowincell="f" style="position:absolute;left:3641;top:1440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673;top:1459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3658;top:1536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3692;top:1533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пользуя информацию из приведённой базы данных, определите, общую стоимость посещений за 2023 год клиентами мужского пола, которые выбрали услугу «бокс». 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Шагитов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139.xls</w:t>
      </w:r>
      <w:r>
        <w:rPr/>
        <w:t xml:space="preserve"> представлен фрагмент базы данных «Музей» о залах музея, посетителях и приобретенных билетах. База данных состоит из трёх таблиц. Таблица «Билеты» содержит записи о приобретенных билетах на просмотр различных залов, а также информацию о дате каждого посещения. Таблица «Экспонаты» содержит информацию о характеристиках каждого экспоната. Таблица «Посетители» содержит данные о посетителях музея. На рисунке приведена схема указанной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6265" cy="196913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6320" cy="1969200"/>
                          <a:chOff x="0" y="0"/>
                          <a:chExt cx="3136320" cy="1969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3136320" cy="196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0"/>
                            <a:ext cx="123444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Бил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зал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сет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тоим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6760" y="0"/>
                            <a:ext cx="119700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Экспон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Эпох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8640" y="354240"/>
                            <a:ext cx="8046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968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2800" y="857880"/>
                            <a:ext cx="1252800" cy="111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сет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Им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озра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739080"/>
                            <a:ext cx="81216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9680" y="11721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95pt;height:155.05pt" coordorigin="0,0" coordsize="4939,3101">
                <v:rect id="shape_0" fillcolor="white" stroked="f" o:allowincell="f" style="position:absolute;left:0;top:0;width:4938;height:31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7;top:0;width:1943;height:20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Биле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зал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сет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тоимо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452;width:108;height:218">
                  <v:oval id="shape_0" fillcolor="yellow" stroked="t" o:allowincell="f" style="position:absolute;left:0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2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17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1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971;top:0;width:1884;height:1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Экспона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Эпох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856;top:558;width:1266;height:32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913;top:452;width:108;height:218">
                  <v:oval id="shape_0" fillcolor="yellow" stroked="t" o:allowincell="f" style="position:absolute;left:2913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45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930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964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965;top:1351;width:1972;height:1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Посетите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Им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озра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848;top:1164;width:1278;height:7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913;top:1846;width:108;height:218">
                  <v:oval id="shape_0" fillcolor="yellow" stroked="t" o:allowincell="f" style="position:absolute;left:2913;top:1846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45;top:1865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930;top:1942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964;top:1939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пользуя информацию из приведённой базы данных, определите, суммарную выручку от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продажи билетов на экспонаты эпохи Ренессанс за июнь 2023 года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Шагитов</w:t>
      </w:r>
      <w:r>
        <w:rPr/>
        <w:t xml:space="preserve">) В файле </w:t>
      </w:r>
      <w:r>
        <w:rPr>
          <w:rFonts w:cs="Courier New" w:ascii="Courier New" w:hAnsi="Courier New"/>
          <w:b/>
        </w:rPr>
        <w:t>3-140.xls</w:t>
      </w:r>
      <w:r>
        <w:rPr/>
        <w:t xml:space="preserve"> представлен фрагмент базы данных «Зоомагазин» о доступных животных, покупателях и совершенных продажах. База данных состоит из трёх таблиц. Таблица «Продажи» содержит записи о проданных животных различным покупателям, а также информацию о дате каждой продажи и финальной цене. Таблица «Животные» содержит информацию о характеристиках каждого животного. Таблица «Покупатели» содержит данные о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покупателях магазина. На рисунке приведена схема указанной базы данных.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6265" cy="196913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6320" cy="1969200"/>
                          <a:chOff x="0" y="0"/>
                          <a:chExt cx="3136320" cy="196920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3136320" cy="196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0"/>
                            <a:ext cx="123444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рода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ивот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купа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6760" y="0"/>
                            <a:ext cx="119700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Живо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и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ро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8640" y="354240"/>
                            <a:ext cx="8046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9680" y="2869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2800" y="857880"/>
                            <a:ext cx="1252800" cy="111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куп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Им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озра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739080"/>
                            <a:ext cx="81216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9680" y="11721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95pt;height:155.05pt" coordorigin="0,0" coordsize="4939,3101">
                <v:rect id="shape_0" fillcolor="white" stroked="f" o:allowincell="f" style="position:absolute;left:0;top:0;width:4938;height:31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7;top:0;width:1943;height:20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Продаж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ивот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купа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452;width:108;height:218">
                  <v:oval id="shape_0" fillcolor="yellow" stroked="t" o:allowincell="f" style="position:absolute;left:0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2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17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51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971;top:0;width:1884;height:1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Живот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и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род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856;top:558;width:1266;height:32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913;top:452;width:108;height:218">
                  <v:oval id="shape_0" fillcolor="yellow" stroked="t" o:allowincell="f" style="position:absolute;left:2913;top:452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45;top:471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930;top:548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964;top:545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965;top:1351;width:1972;height:1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Покупате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Им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озра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9,806" path="m0,0l276,0l1060,806l1359,806e" stroked="t" o:allowincell="f" style="position:absolute;left:1848;top:1164;width:1278;height:7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913;top:1846;width:108;height:218">
                  <v:oval id="shape_0" fillcolor="yellow" stroked="t" o:allowincell="f" style="position:absolute;left:2913;top:1846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45;top:1865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331,1183" path="m326,0l331,1110l243,1183l49,1119l131,978l0,857l0,711l136,632l10,506l10,307l95,258l95,30e" fillcolor="yellow" stroked="t" o:allowincell="f" style="position:absolute;left:2930;top:1942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fillcolor="#a5a149" stroked="f" o:allowincell="f" style="position:absolute;left:2964;top:1939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Используя информацию из приведённой базы данных, определите, на какую сумму купили кошек породы «Сфинкс» в январе 2023 год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-ЕГЭ</w:t>
      </w:r>
      <w:r>
        <w:rPr/>
        <w:t xml:space="preserve">) Схема базы данных «Кондитерские изделия» показана на рисунке: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Normal"/>
        <w:spacing w:before="0" w:after="0"/>
        <w:ind w:left="567" w:hanging="0"/>
        <w:jc w:val="center"/>
        <w:rPr>
          <w:i/>
          <w:i/>
          <w:lang w:val="en-US"/>
        </w:rPr>
      </w:pPr>
      <w:r>
        <w:rPr/>
        <mc:AlternateContent>
          <mc:Choice Requires="wpg">
            <w:drawing>
              <wp:inline distT="0" distB="0" distL="0" distR="0">
                <wp:extent cx="4232910" cy="2393315"/>
                <wp:effectExtent l="0" t="0" r="0" b="0"/>
                <wp:docPr id="55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2393280"/>
                          <a:chOff x="0" y="0"/>
                          <a:chExt cx="4232880" cy="23932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720"/>
                            <a:ext cx="4232880" cy="23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960" y="720"/>
                            <a:ext cx="165528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вижение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опер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агази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ртику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Тип опер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личество упаков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7560" y="0"/>
                            <a:ext cx="1197000" cy="91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агаз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0880" y="355680"/>
                            <a:ext cx="8053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26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960" y="859320"/>
                            <a:ext cx="1784520" cy="15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ов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ртику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Единица измер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Количество в упак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val="ru-RU" w:bidi="ar-SA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val="ru-RU" w:bidi="ar-SA"/>
                                </w:rPr>
                                <w:t>Цена за упаков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val="ru-RU" w:bidi="ar-SA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840" y="955800"/>
                            <a:ext cx="8128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2640" y="116388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33.3pt;height:188.45pt" coordorigin="0,0" coordsize="6666,3769">
                <v:rect id="shape_0" fillcolor="white" stroked="f" o:allowincell="f" style="position:absolute;left:0;top:1;width:6665;height:37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148;top:1;width:2606;height:2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Движение товар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опер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агази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ртику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Тип опер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личество упаков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" style="position:absolute;left:5;top:453;width:108;height:218">
                  <v:oval id="shape_0" ID="Oval 6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697;top:0;width:1884;height:1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Магаз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359,806" path="m0,0l276,0l1060,806l1359,806e" stroked="t" o:allowincell="f" style="position:absolute;left:2584;top:560;width:1267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2" style="position:absolute;left:3642;top:453;width:108;height:218">
                  <v:oval id="shape_0" ID="Oval 13" fillcolor="yellow" stroked="t" o:allowincell="f" style="position:absolute;left:3642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14" fillcolor="white" stroked="t" o:allowincell="f" style="position:absolute;left:3674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15" coordsize="331,1183" path="m326,0l331,1110l243,1183l49,1119l131,978l0,857l0,711l136,632l10,506l10,307l95,258l95,30e" fillcolor="yellow" stroked="t" o:allowincell="f" style="position:absolute;left:3659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16" fillcolor="#a5a149" stroked="f" o:allowincell="f" style="position:absolute;left:3693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691;top:1353;width:2809;height:2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ова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Артику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Отде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Единица измер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Количество в упак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val="ru-RU" w:bidi="ar-SA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val="ru-RU" w:bidi="ar-SA"/>
                          </w:rPr>
                          <w:t>Цена за упаковк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val="ru-RU" w:bidi="ar-SA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359,806" path="m0,0l276,0l1060,806l1359,806e" stroked="t" o:allowincell="f" style="position:absolute;left:2576;top:1505;width:1279;height:4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9" style="position:absolute;left:3642;top:1833;width:108;height:218">
                  <v:oval id="shape_0" ID="Oval 20" fillcolor="yellow" stroked="t" o:allowincell="f" style="position:absolute;left:3642;top:183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21" fillcolor="white" stroked="t" o:allowincell="f" style="position:absolute;left:3674;top:185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22" coordsize="331,1183" path="m326,0l331,1110l243,1183l49,1119l131,978l0,857l0,711l136,632l10,506l10,307l95,258l95,30e" fillcolor="yellow" stroked="t" o:allowincell="f" style="position:absolute;left:3659;top:192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23" fillcolor="#a5a149" stroked="f" o:allowincell="f" style="position:absolute;left:3693;top:192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41.xls</w:t>
      </w:r>
      <w:r>
        <w:rPr/>
        <w:t>, определите общую массу (в кг) всех видов мармелада, проданного магазинами на улице Металлургов за период с 4 по 13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-ЕГЭ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41.xls</w:t>
      </w:r>
      <w:r>
        <w:rPr/>
        <w:t xml:space="preserve"> (см. схему данных в предыдущей задаче) определите общую стоимость всех видов зефира, проданных магазинами на улице Мартеновская за период с 8 по 14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-ЕГЭ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43.xls</w:t>
      </w:r>
      <w:r>
        <w:rPr/>
        <w:t xml:space="preserve"> (см. схему данных в предыдущей задаче) определите общую массу (в кг) всех видов зефира, полученных магазинами на улице Металлургов за период с 4 по 12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44.xls</w:t>
      </w:r>
      <w:r>
        <w:rPr/>
        <w:t xml:space="preserve"> (см. схему данных в предыдущей задаче) определите общую массу (в кг) всех видов зефира, полученных магазинами на улице Луговой за период с 2 по 10 августа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45.xls</w:t>
      </w:r>
      <w:r>
        <w:rPr/>
        <w:t xml:space="preserve"> (см. схему данных в предыдущей задаче) определите общий объём (в литрах) всех видов шампуня для волос, проданных магазинами, расположенными на Тургеневской улице, за период с 3 по 22 сентября включительно. В ответе запишите 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46.xls</w:t>
      </w:r>
      <w:r>
        <w:rPr/>
        <w:t xml:space="preserve"> (см. схему данных в предыдущей задаче), определите общий объём (в литрах) всех видов ополаскивателя для белья, полученных магазинами, расположенными на Мартеновской улице, за период с 21 по 29 июл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47.xls</w:t>
      </w:r>
      <w:r>
        <w:rPr/>
        <w:t xml:space="preserve"> (см. схему данных в предыдущей задаче), определите общий объем (в литрах) всех видов шампуней для волос, проданных магазинами, расположенными на улице Гагарина, за период с 14 по 22 июля включительно. В ответ запишите целую часть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Схема базы данных «Детские товары» показана на рисунке: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Normal"/>
        <w:spacing w:before="0" w:after="0"/>
        <w:ind w:left="567" w:hanging="0"/>
        <w:jc w:val="center"/>
        <w:rPr>
          <w:i/>
          <w:i/>
          <w:lang w:val="en-US"/>
        </w:rPr>
      </w:pPr>
      <w:r>
        <w:rPr/>
        <mc:AlternateContent>
          <mc:Choice Requires="wpg">
            <w:drawing>
              <wp:inline distT="0" distB="0" distL="0" distR="0">
                <wp:extent cx="4417695" cy="2683510"/>
                <wp:effectExtent l="0" t="0" r="0" b="0"/>
                <wp:docPr id="56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7560" cy="2683440"/>
                          <a:chOff x="0" y="0"/>
                          <a:chExt cx="4417560" cy="268344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4417560" cy="26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40" y="720"/>
                            <a:ext cx="1734120" cy="172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вижение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опер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агази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ртику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Тип опер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личество упаков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личие карты клиен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6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32240" y="0"/>
                            <a:ext cx="1197000" cy="91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агаз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5560" y="355680"/>
                            <a:ext cx="8053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732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8640" y="859320"/>
                            <a:ext cx="1784520" cy="15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ов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ртику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атегор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Единица измер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личество в упак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 за упаков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0520" y="955800"/>
                            <a:ext cx="8128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7320" y="116388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800" y="1774080"/>
                            <a:ext cx="1784520" cy="9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атего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озрастное огранич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440" y="206676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40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26000" y="1407240"/>
                            <a:ext cx="70740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47.85pt;height:211.3pt" coordorigin="0,0" coordsize="6957,4226">
                <v:rect id="shape_0" fillcolor="white" stroked="f" o:allowincell="f" style="position:absolute;left:0;top:1;width:6956;height:42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175;top:1;width:2730;height:2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Движение товар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опер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агази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ртику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Тип опер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личество упаков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личие карты клиен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" style="position:absolute;left:128;top:453;width:108;height:218">
                  <v:oval id="shape_0" ID="Oval 6" fillcolor="yellow" stroked="t" o:allowincell="f" style="position:absolute;left:128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160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145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179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988;top:0;width:1884;height:1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Магаз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дре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359,806" path="m0,0l276,0l1060,806l1359,806e" stroked="t" o:allowincell="f" style="position:absolute;left:2875;top:560;width:1267;height:59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2" style="position:absolute;left:3933;top:453;width:108;height:218">
                  <v:oval id="shape_0" ID="Oval 13" fillcolor="yellow" stroked="t" o:allowincell="f" style="position:absolute;left:3933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14" fillcolor="white" stroked="t" o:allowincell="f" style="position:absolute;left:3965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15" coordsize="331,1183" path="m326,0l331,1110l243,1183l49,1119l131,978l0,857l0,711l136,632l10,506l10,307l95,258l95,30e" fillcolor="yellow" stroked="t" o:allowincell="f" style="position:absolute;left:3950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16" fillcolor="#a5a149" stroked="f" o:allowincell="f" style="position:absolute;left:3984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982;top:1353;width:2809;height:2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ова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Артику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атегор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Единица измер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личество в упак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 за упаковк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359,806" path="m0,0l276,0l1060,806l1359,806e" stroked="t" o:allowincell="f" style="position:absolute;left:2867;top:1505;width:1279;height:4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9" style="position:absolute;left:3933;top:1833;width:108;height:218">
                  <v:oval id="shape_0" ID="Oval 20" fillcolor="yellow" stroked="t" o:allowincell="f" style="position:absolute;left:3933;top:183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21" fillcolor="white" stroked="t" o:allowincell="f" style="position:absolute;left:3965;top:185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22" coordsize="331,1183" path="m326,0l331,1110l243,1183l49,1119l131,978l0,857l0,711l136,632l10,506l10,307l95,258l95,30e" fillcolor="yellow" stroked="t" o:allowincell="f" style="position:absolute;left:3950;top:192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23" fillcolor="#a5a149" stroked="f" o:allowincell="f" style="position:absolute;left:3984;top:192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201;top:2794;width:2809;height:1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атегор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озрастное огранич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" style="position:absolute;left:130;top:3255;width:108;height:218">
                  <v:oval id="shape_0" ID="Oval 6" fillcolor="yellow" stroked="t" o:allowincell="f" style="position:absolute;left:130;top:3255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162;top:3274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147;top:3351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181;top:3348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ID="Freeform 18" coordsize="1359,806" path="m0,0l276,0l1060,806l1359,806e" stroked="t" o:allowincell="f" style="position:absolute;left:3033;top:2216;width:1113;height:1142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48.xls</w:t>
      </w:r>
      <w:r>
        <w:rPr/>
        <w:t>, определите общую стоимость детских товаров из категории «Игрушки на радиоуправлении 12+», проданных магазинами Ходункового района за период с 1 по 5 августа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48.xls</w:t>
      </w:r>
      <w:r>
        <w:rPr/>
        <w:t xml:space="preserve"> (см. схему данных в предыдущей задаче), определите общую стоимость возвратов детских товаров из категории «Игрушки на радиоуправлении» магазинами Колыбельного района 5 август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48.xls</w:t>
      </w:r>
      <w:r>
        <w:rPr/>
        <w:t xml:space="preserve"> (см. схему данных в предыдущей задаче), определите общую стоимость закупки детских товаров из категории «Бытовая техника для детей», полученных магазинами Юношеского района за период с 20 по 24 августа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48.xls</w:t>
      </w:r>
      <w:r>
        <w:rPr/>
        <w:t xml:space="preserve"> (см. схему данных в предыдущей задаче), определите, на сколько упаковок изменилось количество товаров категории «Настольные игры» в магазинах Колыбельного  района за период с 7 по 10 августа включительно. Изменение количества упаковок – это разница между количеством поступивших и проданных упаковок плюс количество упаковок с операцией «Возврат»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48.xls</w:t>
      </w:r>
      <w:r>
        <w:rPr/>
        <w:t xml:space="preserve"> (см. схему данных в предыдущей задаче), определите чистую прибыль от проданных детских товаров 8+ в магазинах Первоходного района за период с 7 по 13 августа включительно. Чистая прибыль – это разница между стоимостью товара, который был продан, и стоимостью того же самого товара, за которую он был приобретен при поставке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емо-2025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53.xls</w:t>
      </w:r>
      <w:r>
        <w:rPr/>
        <w:t xml:space="preserve"> (см. схему данных в задаче Р-00) определите общую массу (в кг) всех видов зефира, полученных магазинами, расположенными на проспекте Революции, за период со 2 по 10 августа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xls</w:t>
      </w:r>
      <w:r>
        <w:rPr/>
        <w:t xml:space="preserve"> (см. схему данных в задаче Р-00) определите, сколько литров сметаны всех видом было получено магазинами, расположенными на Мартеновской улице, за период с 1 по 6 июня включитель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0.xls</w:t>
      </w:r>
      <w:r>
        <w:rPr/>
        <w:t xml:space="preserve"> (см. схему данных в задаче Р-00) определите, на сколько литров изменился запас сметаны всех видов в магазинах, расположенными на Мартеновской улице, за период с 3 по 10 июня включительно. В ответе введите целую часть результат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56.xls</w:t>
      </w:r>
      <w:r>
        <w:rPr/>
        <w:t xml:space="preserve"> (см. схему данных в задаче Р-00), определите общую массу (в кг) всех видов пастилы, проданных магазинами на улице Металлургов за период с 9 по 20 августа включительно. В ответе запишите целую часть полученного числа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5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57.xls</w:t>
      </w:r>
      <w:r>
        <w:rPr/>
        <w:t xml:space="preserve"> (см. схему данных в задаче Р-00), определите, на сколько увеличилось количество упаковок клюквы в сахаре, имеющихся в наличии в магазинах Прибрежного района, за период с 8 по 17 августа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ткрытый вариант-2025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58.xls</w:t>
      </w:r>
      <w:r>
        <w:rPr/>
        <w:t xml:space="preserve"> (см. схему данных в задаче Р-00), определите, на сколько единиц увеличилось количество упаковок йогурта питьевого с ягодными наполнителями (черника, малина, клубника) жирностью 1,5 %, имеющихся в магазинах Нагорного района, за период с 1 по 15 ок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59.xls</w:t>
      </w:r>
      <w:r>
        <w:rPr/>
        <w:t xml:space="preserve"> (см. схему данных в задаче Р-00), определите общую стоимость (в руб. ) зефира (всех видов), полученного магазинами на улице Сталеваров за период с 7 по 14 августа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пробация-2025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60.xls</w:t>
      </w:r>
      <w:r>
        <w:rPr/>
        <w:t xml:space="preserve"> (см. схему данных в задаче Р-00), определите, на сколько единиц увеличилось количество упаковок сливок порционных питьевых безлактозных жирностью 10%, имеющихся в магазинах Заречного района, за период с 1 по 15 ок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О. Лысенк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61.xls</w:t>
      </w:r>
      <w:r>
        <w:rPr/>
        <w:t xml:space="preserve"> (см. схему данных в задаче Р-00), определите выручку, полученную магазинами, расположенными на улице Металлургов, от продажи всех видов товаров из отдела Конфеты за период с 7 по 14 июня (включительно)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емо-2026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62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какую сумму (в руб.) было продано варенца термостатного в магазинах Нагорного района за период с 5 по 14 ок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>) В файле приведён фрагмент базы данных «Театр» о продаже билетов в театр города. База данных состоит из трёх таблиц. Таблица «Продажа билетов» содержит данные о покупках билетов: дату и время каждой покупки, идентификаторы спектакля и тарифа, количество купленных билетов трёх типов: без льгот, льготных и детских. Таблица «Спектакли» содержит информацию о спектаклях: название, автор пьесы, режиссёр, жанр. Таблица «Цены» содержит информацию о ценах по разным тарифам: название тарифа, цены трех типов билетов: без льгот, льготных и детских.</w:t>
      </w:r>
    </w:p>
    <w:p>
      <w:pPr>
        <w:pStyle w:val="Normal"/>
        <w:spacing w:before="0" w:after="0"/>
        <w:ind w:left="567" w:hanging="0"/>
        <w:jc w:val="center"/>
        <w:rPr>
          <w:i/>
          <w:i/>
          <w:lang w:val="en-US"/>
        </w:rPr>
      </w:pPr>
      <w:r>
        <w:rPr/>
        <mc:AlternateContent>
          <mc:Choice Requires="wpg">
            <w:drawing>
              <wp:inline distT="0" distB="0" distL="0" distR="0">
                <wp:extent cx="3846830" cy="2574925"/>
                <wp:effectExtent l="0" t="0" r="0" b="0"/>
                <wp:docPr id="57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960" cy="2575080"/>
                          <a:chOff x="0" y="0"/>
                          <a:chExt cx="3846960" cy="2575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720"/>
                            <a:ext cx="3846960" cy="257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20" y="720"/>
                            <a:ext cx="1734120" cy="19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родажа бил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опер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та покупк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ремя покупк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 xml:space="preserve"> спектак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тариф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Без льго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ьготн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 xml:space="preserve">Детски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4840" y="0"/>
                            <a:ext cx="1171080" cy="142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Спектак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спектак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втор пьес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Режиссё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ан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7440" y="354960"/>
                            <a:ext cx="80532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9200" y="28764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84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49800" y="1265400"/>
                            <a:ext cx="1396440" cy="130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Ц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ID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тариф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Название тариф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 без льго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 льготны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Цена детски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1153800"/>
                            <a:ext cx="8128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806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1060" y="806"/>
                                </a:lnTo>
                                <a:lnTo>
                                  <a:pt x="1359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4000" y="1561320"/>
                            <a:ext cx="687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280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120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183">
                                  <a:moveTo>
                                    <a:pt x="326" y="0"/>
                                  </a:moveTo>
                                  <a:lnTo>
                                    <a:pt x="331" y="1110"/>
                                  </a:lnTo>
                                  <a:lnTo>
                                    <a:pt x="243" y="1183"/>
                                  </a:lnTo>
                                  <a:lnTo>
                                    <a:pt x="49" y="1119"/>
                                  </a:lnTo>
                                  <a:lnTo>
                                    <a:pt x="131" y="978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36" y="632"/>
                                  </a:lnTo>
                                  <a:lnTo>
                                    <a:pt x="10" y="506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95" y="3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904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87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154"/>
                                  </a:lnTo>
                                  <a:arcTo wR="3600" hR="3600" stAng="10800000" swAng="-5400000"/>
                                  <a:lnTo>
                                    <a:pt x="18000" y="187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a5a1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02.9pt;height:202.75pt" coordorigin="0,0" coordsize="6058,4055">
                <v:rect id="shape_0" fillcolor="white" stroked="f" o:allowincell="f" style="position:absolute;left:0;top:1;width:6057;height:40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52;top:1;width:2730;height:31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Продажа биле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опер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та покупк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ремя покупк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 xml:space="preserve"> спектак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тариф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Без льго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ьготн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 xml:space="preserve">Детских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" style="position:absolute;left:5;top:453;width:108;height:218">
                  <v:oval id="shape_0" ID="Oval 6" fillcolor="yellow" stroked="t" o:allowincell="f" style="position:absolute;left:5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7" fillcolor="white" stroked="t" o:allowincell="f" style="position:absolute;left:37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8" coordsize="331,1183" path="m326,0l331,1110l243,1183l49,1119l131,978l0,857l0,711l136,632l10,506l10,307l95,258l95,30e" fillcolor="yellow" stroked="t" o:allowincell="f" style="position:absolute;left:22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9" fillcolor="#a5a149" stroked="f" o:allowincell="f" style="position:absolute;left:56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866;top:0;width:1843;height:2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Спектак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спектак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втор пьес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Режиссё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ан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359,806" path="m0,0l276,0l1060,806l1359,806e" stroked="t" o:allowincell="f" style="position:absolute;left:2752;top:559;width:1267;height:938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2" style="position:absolute;left:3810;top:453;width:108;height:218">
                  <v:oval id="shape_0" ID="Oval 13" fillcolor="yellow" stroked="t" o:allowincell="f" style="position:absolute;left:3810;top:453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14" fillcolor="white" stroked="t" o:allowincell="f" style="position:absolute;left:3842;top:472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15" coordsize="331,1183" path="m326,0l331,1110l243,1183l49,1119l131,978l0,857l0,711l136,632l10,506l10,307l95,258l95,30e" fillcolor="yellow" stroked="t" o:allowincell="f" style="position:absolute;left:3827;top:549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16" fillcolor="#a5a149" stroked="f" o:allowincell="f" style="position:absolute;left:3861;top:546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  <v:shape id="shape_0" fillcolor="white" stroked="f" o:allowincell="f" style="position:absolute;left:3858;top:1993;width:2198;height:20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Цен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ID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тариф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Название тариф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 без льго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 льготны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Цена детски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359,806" path="m0,0l276,0l1060,806l1359,806e" stroked="t" o:allowincell="f" style="position:absolute;left:2744;top:1817;width:1279;height:7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19" style="position:absolute;left:3770;top:2459;width:108;height:218">
                  <v:oval id="shape_0" ID="Oval 20" fillcolor="yellow" stroked="t" o:allowincell="f" style="position:absolute;left:3770;top:2459;width:107;height:106;mso-wrap-style:none;v-text-anchor:middle;mso-position-horizontal-relative:char">
                    <v:fill o:detectmouseclick="t" type="solid" color2="blue"/>
                    <v:stroke color="black" weight="6480" joinstyle="miter" endcap="flat"/>
                    <w10:wrap type="none"/>
                  </v:oval>
                  <v:oval id="shape_0" ID="Oval 21" fillcolor="white" stroked="t" o:allowincell="f" style="position:absolute;left:3802;top:2478;width:43;height:41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Freeform 22" coordsize="331,1183" path="m326,0l331,1110l243,1183l49,1119l131,978l0,857l0,711l136,632l10,506l10,307l95,258l95,30e" fillcolor="yellow" stroked="t" o:allowincell="f" style="position:absolute;left:3787;top:2555;width:56;height:121;mso-wrap-style:none;v-text-anchor:middle;mso-position-horizontal-relative:char">
                    <v:fill o:detectmouseclick="t" type="solid" color2="blue"/>
                    <v:stroke color="black" weight="6480" joinstyle="round" endcap="flat"/>
                    <w10:wrap type="none"/>
                  </v:shape>
                  <v:roundrect id="shape_0" ID="AutoShape 23" fillcolor="#a5a149" stroked="f" o:allowincell="f" style="position:absolute;left:3821;top:2552;width:11;height:111;mso-wrap-style:none;v-text-anchor:middle;mso-position-horizontal-relative:char">
                    <v:fill o:detectmouseclick="t" type="solid" color2="#5a5eb6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63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>, определите общую сумму (в рублях), вырученную за детские билеты на все комедии А.П. Чехова, проданные по тарифу дневного или утреннего спектакля летнего сезона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63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предыдущей задаче), определите общую сумму (в рублях), вырученную за взрослые билеты (независимо от наличия льгот) на все трагедии У. Шекспира, проданные по всем тарифам новогодних праздников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63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предыдущей задаче), определите общую сумму (в рублях), вырученную за взрослые льготные билеты на все сказки Е. Шварца, проданные по всем тарифам утренних спектаклей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63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предыдущей задаче), определите общую сумму (в рублях), вырученную за все виды билетов на все драмы А. Вампилова, проданные по всем тарифам летнего сезона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63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предыдущей задаче), определите общую сумму (в рублях), вырученную за взрослые билеты без льгот на все комедии Б. Брехта, проданные по всем тарифам зимнего сезона, включая новогодние праздники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68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сколько литров увеличился запас всех видов ополаскивателей для белья, имеющихся в наличии в магазинах на улице Гагарина, за период с 8 по 21 сен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68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сколько литров увеличился запас всех видов пятновыводителей, имеющихся в наличии в магазинах на проспекте Мира, за период с 8 по 21 сен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68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сколько литров увеличился запас всех видов шампуня, имеющихся в наличии в магазинах Центрального района, за период с 8 по 21 сентября включительно. В ответе запишите целую часть числа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71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какую сумму (в руб.) было продано сметаны всех видов в магазинах Нагорного района за период с 9 по 20 ок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71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какую сумму (в руб.) было продано йогуртов всех видов в магазинах Центрального района за период с 5 по 14 ок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71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какую сумму (в руб.) было продано яиц куриных всех видов в магазинах Заречного района за период с 1 по 12 ок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71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какую сумму (в руб.) было получено ряженки всех видов в магазинах на Лермонтовском проспекте за период с 1 по 12 ок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71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какую сумму (в руб.) было получено сливок всех видов в магазинах на улице Пушкина за период с 3 по 12 ок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71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какую сумму (в руб.) было получено молока всех видов, кроме сгущённого, в магазинах на Широкой улице за период с 1 по 16 ок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71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задаче Р-00), определите, на какую сумму (в руб.) было получено йогурта питьевого в магазинах на Некрасовском бульваре за период с 1 по 14 октября включительно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Ишим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78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предыдущей задаче), определите общую сумму (в рублях), вырученную за детские билеты на все драмы М.А. Булгакова, проданные посетителям театра, по тарифу утреннего или вечернего спектакля летнего сезона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Ишимов</w:t>
      </w:r>
      <w:r>
        <w:rPr/>
        <w:t xml:space="preserve">) Используя информацию из базы данных в файле </w:t>
      </w:r>
      <w:r>
        <w:rPr>
          <w:rFonts w:cs="Courier New" w:ascii="Courier New" w:hAnsi="Courier New"/>
          <w:b/>
        </w:rPr>
        <w:t>3-178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предыдущей задаче), определите общую сумму (в рублях), вырученную за детские билеты на все драмы М.А. Булгакова, проданные посетителям театра, по тарифу дневного или вечернего спектакля зимнего сезона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78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предыдущей задаче), определите общую сумму (в рублях), вырученную за льготные билеты на все комедии А.В. Вампилова, проданные посетителям театра, по тарифу сезона новогодних праздников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78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предыдущей задаче), определите общую сумму (в рублях), вырученную за взрослые билеты (без льгот) на все комедии Э. Ростана, проданные посетителям театра, по всем тарифам утренних спектаклей. В ответе запишите только числ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Используя информацию из базы данных в файле </w:t>
      </w:r>
      <w:r>
        <w:rPr>
          <w:rFonts w:cs="Courier New" w:ascii="Courier New" w:hAnsi="Courier New"/>
          <w:b/>
        </w:rPr>
        <w:t>3-178.</w:t>
      </w: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>s</w:t>
      </w:r>
      <w:r>
        <w:rPr/>
        <w:t xml:space="preserve"> (см. схему данных в предыдущей задаче), определите общую сумму (в рублях), вырученную за взрослые билеты (включая льготные) на все трагедии Р. Роллана, проданные посетителям театра, по всем тарифам спектаклей зимнего сезона (кроме новогодних праздников). В ответе запишите только число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</w:t>
      </w:r>
      <w:r>
        <w:rPr>
          <w:rStyle w:val="InternetLink"/>
          <w:lang w:val="en-US"/>
        </w:rPr>
        <w:t>s</w:t>
      </w:r>
      <w:r>
        <w:rPr>
          <w:rStyle w:val="InternetLink"/>
        </w:rPr>
        <w:t>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</w:t>
    </w:r>
    <w:r>
      <w:rPr>
        <w:rFonts w:cs="Times New Roman" w:ascii="Times New Roman" w:hAnsi="Times New Roman"/>
        <w:i/>
        <w:lang w:val="en-US"/>
      </w:rPr>
      <w:t>2</w:t>
    </w:r>
    <w:r>
      <w:rPr>
        <w:rFonts w:cs="Times New Roman" w:ascii="Times New Roman" w:hAnsi="Times New Roman"/>
        <w:i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Style3">
    <w:name w:val="Char Style 3"/>
    <w:qFormat/>
    <w:rPr>
      <w:sz w:val="19"/>
      <w:szCs w:val="19"/>
      <w:shd w:fill="FFFFFF" w:val="clear"/>
    </w:rPr>
  </w:style>
  <w:style w:type="character" w:styleId="CharStyle7">
    <w:name w:val="Char Style 7"/>
    <w:qFormat/>
    <w:rPr>
      <w:sz w:val="19"/>
      <w:szCs w:val="19"/>
      <w:shd w:fill="FFFFFF" w:val="clear"/>
    </w:rPr>
  </w:style>
  <w:style w:type="character" w:styleId="CharStyle8">
    <w:name w:val="Char Style 8"/>
    <w:qFormat/>
    <w:rPr>
      <w:sz w:val="19"/>
      <w:szCs w:val="19"/>
      <w:u w:val="none"/>
      <w:shd w:fill="FFFFFF" w:val="clear"/>
    </w:rPr>
  </w:style>
  <w:style w:type="character" w:styleId="CharStyle5">
    <w:name w:val="Char Style 5"/>
    <w:qFormat/>
    <w:rPr>
      <w:sz w:val="19"/>
      <w:szCs w:val="19"/>
      <w:shd w:fill="FFFFFF" w:val="clear"/>
    </w:rPr>
  </w:style>
  <w:style w:type="character" w:styleId="CharStyle11">
    <w:name w:val="Char Style 11"/>
    <w:qFormat/>
    <w:rPr>
      <w:sz w:val="25"/>
      <w:szCs w:val="25"/>
      <w:shd w:fill="FFFFFF" w:val="clear"/>
    </w:rPr>
  </w:style>
  <w:style w:type="character" w:styleId="CharStyle12">
    <w:name w:val="Char Style 12"/>
    <w:qFormat/>
    <w:rPr>
      <w:sz w:val="25"/>
      <w:szCs w:val="25"/>
      <w:u w:val="none"/>
      <w:shd w:fill="FFFFFF" w:val="clear"/>
    </w:rPr>
  </w:style>
  <w:style w:type="character" w:styleId="CharStyle13">
    <w:name w:val="Char Style 13"/>
    <w:qFormat/>
    <w:rPr>
      <w:sz w:val="19"/>
      <w:szCs w:val="19"/>
      <w:u w:val="none"/>
      <w:shd w:fill="FFFFFF" w:val="clear"/>
    </w:rPr>
  </w:style>
  <w:style w:type="character" w:styleId="Barcode">
    <w:name w:val="Barcode_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6">
    <w:name w:val="Основной текст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82" w:before="0" w:after="0"/>
      <w:jc w:val="both"/>
    </w:pPr>
    <w:rPr>
      <w:sz w:val="19"/>
      <w:szCs w:val="19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atLeast" w:line="240" w:before="0" w:after="0"/>
    </w:pPr>
    <w:rPr>
      <w:sz w:val="19"/>
      <w:szCs w:val="1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0"/>
    </w:pPr>
    <w:rPr>
      <w:sz w:val="19"/>
      <w:szCs w:val="19"/>
      <w:lang w:val="en-US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atLeast" w:line="240" w:before="0" w:after="0"/>
    </w:pPr>
    <w:rPr>
      <w:sz w:val="25"/>
      <w:szCs w:val="25"/>
      <w:lang w:val="en-US"/>
    </w:rPr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212" w:before="240" w:after="0"/>
      <w:ind w:hanging="216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1" w:before="1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5">
    <w:name w:val="Основной текст45"/>
    <w:basedOn w:val="Normal"/>
    <w:qFormat/>
    <w:pPr>
      <w:shd w:fill="FFFFFF" w:val="clear"/>
      <w:spacing w:lineRule="exact" w:line="206" w:before="0" w:after="0"/>
      <w:ind w:hanging="7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7:00Z</dcterms:created>
  <dc:creator>Administrator</dc:creator>
  <dc:description/>
  <cp:keywords/>
  <dc:language>en-US</dc:language>
  <cp:lastModifiedBy>kp</cp:lastModifiedBy>
  <dcterms:modified xsi:type="dcterms:W3CDTF">2026-01-29T19:57:00Z</dcterms:modified>
  <cp:revision>944</cp:revision>
  <dc:subject/>
  <dc:title/>
</cp:coreProperties>
</file>