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Л. Шастин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Задача 22-97. </w:t>
      </w:r>
    </w:p>
    <w:p>
      <w:pPr>
        <w:pStyle w:val="Normal"/>
        <w:rPr>
          <w:lang w:val="ru-RU"/>
        </w:rPr>
      </w:pPr>
      <w:r>
        <w:rPr>
          <w:lang w:val="ru-RU"/>
        </w:rPr>
        <w:t>Графически изобразим связь и зависимость процесс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2505" cy="2685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en-US"/>
        </w:rPr>
        <w:t xml:space="preserve">Получаем две незавсимые группы: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. В каждой из групп максимум 2 процесса могут выполняться параллельно, откуда следует, что для получения параллельного выполнения 4 процессов нужно использовать обе группы. В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группе параллельно могут выполняться две подгруппы процессов: {111; 122} и {234-376; 245-497}, причем вторая подгруппа может выполняться дольше – 881 мс. Во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группе максимум два процесса могут выполняться параллельно на протяжении 862 мс {579-801; 700-972}. Поскольку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группа независимы друг от друга, можно свободно двигать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группу относительно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, потому мы расположим под подгруппой первой группы, дающей 881 мс, вторую группу, дающую 862 мс, и получим общее время = </w:t>
      </w:r>
      <w:r>
        <w:rPr>
          <w:b/>
          <w:lang w:val="ru-RU" w:eastAsia="en-US"/>
        </w:rPr>
        <w:t>862</w:t>
      </w:r>
      <w:r>
        <w:rPr>
          <w:lang w:val="ru-RU" w:eastAsia="en-US"/>
        </w:rPr>
        <w:t xml:space="preserve"> мс, при котором возможно выполнение 4 процессов. Большего ответа добиться невозможно по той причине, что мы обязаны использовать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группу, но в ней мы уже ограничены.</w:t>
      </w:r>
      <w:r>
        <w:br w:type="page"/>
      </w:r>
    </w:p>
    <w:p>
      <w:pPr>
        <w:pStyle w:val="Heading2"/>
        <w:rPr/>
      </w:pPr>
      <w:r>
        <w:rPr>
          <w:lang w:val="ru-RU"/>
        </w:rPr>
        <w:t xml:space="preserve">Задача 22-98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рафически изобразим связь и зависимость процесс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7110" cy="2761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Получаем три независимые группы: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. Мы хотим, чтобы 5 процессов выполнялись параллельно.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группа могут дать максимум по 2 параллельных процесса = 4, а значит, нам обязательно придется использовать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независимую от них группу для получения параллельного выполнения сразу 5 процессов. В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группе подгруппа {51, 72} дает максимум 1133 мс, а подгруппа {164-306; 215} дает 3009 мс. Уже на этом этапе понятно, что ответ не превысит 3009, так как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группу задействовать нужно обязательно, но больше времени она дать не может. Далее видно, что II группа легко покрывает 3009 мс, т.к. подгруппа {449; 500} уже дает &gt; 6000 мс, в то же время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группа длится 6372 мс. Запускаем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группы под подгруппой {164-306; 215} из первой группы и получаем максимум </w:t>
      </w:r>
      <w:r>
        <w:rPr>
          <w:b/>
          <w:lang w:val="ru-RU" w:eastAsia="en-US"/>
        </w:rPr>
        <w:t>3009</w:t>
      </w:r>
      <w:r>
        <w:rPr>
          <w:lang w:val="ru-RU" w:eastAsia="en-US"/>
        </w:rPr>
        <w:t xml:space="preserve"> мс.</w:t>
      </w:r>
      <w:r>
        <w:br w:type="page"/>
      </w:r>
    </w:p>
    <w:p>
      <w:pPr>
        <w:pStyle w:val="Heading2"/>
        <w:rPr/>
      </w:pPr>
      <w:r>
        <w:rPr>
          <w:lang w:val="ru-RU"/>
        </w:rPr>
        <w:t xml:space="preserve">Задача 22-99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рафически изобразим связь и зависимость процесс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0125" cy="2666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ru-RU" w:eastAsia="en-US"/>
        </w:rPr>
        <w:t xml:space="preserve">Получаем 4 независимые группы: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V</w:t>
      </w:r>
      <w:r>
        <w:rPr>
          <w:lang w:val="ru-RU" w:eastAsia="en-US"/>
        </w:rPr>
        <w:t>. Заметим, что I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V</w:t>
      </w:r>
      <w:r>
        <w:rPr>
          <w:lang w:val="ru-RU" w:eastAsia="en-US"/>
        </w:rPr>
        <w:t xml:space="preserve"> группы дают нам лишь по одному процессу, а значит, если мы хотим, чтобы одновременно выполнялись 6 процессов, нужно добиться того, чтобы в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группе выполнялись 3 процесса параллельно. В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группе два процесса паралелльно можно запустить в подгруппе {1711; 2302} или в подгруппе {4404; 5005-5896}, причем вторая выгоднее – она дает 85817 мс. Третьим мы запустим процесс 9713 – он может запуститься раньше процессов {4404; 5005-5896}, причем от него более никто не зависит. Запустив его под процессами {4404; 5005-5896} получаем 3 параллельных процесса, которые длятся 85817 мс. Теперь понятно, что ответ уже никак не превысит 85817 мс, ибо большего времени выполнения 3 процессов никак не получить. Теперь запускаем оставшиеся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 группу под этими 3 процессами. </w:t>
      </w:r>
      <w:r>
        <w:rPr>
          <w:lang w:val="en-US" w:eastAsia="en-US"/>
        </w:rPr>
        <w:t>II</w:t>
      </w:r>
      <w:r>
        <w:rPr>
          <w:lang w:val="ru-RU" w:eastAsia="en-US"/>
        </w:rPr>
        <w:t xml:space="preserve"> группа длится меньше всех – </w:t>
      </w:r>
      <w:r>
        <w:rPr>
          <w:b/>
          <w:lang w:val="ru-RU" w:eastAsia="en-US"/>
        </w:rPr>
        <w:t>85800</w:t>
      </w:r>
      <w:r>
        <w:rPr>
          <w:lang w:val="ru-RU" w:eastAsia="en-US"/>
        </w:rPr>
        <w:t xml:space="preserve"> мс, а значит, это и будет являться ответо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3:12:00Z</dcterms:created>
  <dc:creator>kp</dc:creator>
  <dc:description/>
  <cp:keywords/>
  <dc:language>en-US</dc:language>
  <cp:lastModifiedBy>kp</cp:lastModifiedBy>
  <dcterms:modified xsi:type="dcterms:W3CDTF">2023-11-19T13:12:00Z</dcterms:modified>
  <cp:revision>2</cp:revision>
  <dc:subject/>
  <dc:title/>
</cp:coreProperties>
</file>