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rPr/>
      </w:pPr>
      <w:r>
        <w:rPr/>
        <w:t>Легенды и мифы Древней Греции</w:t>
      </w:r>
    </w:p>
    <w:p>
      <w:pPr>
        <w:pStyle w:val="Normal"/>
        <w:rPr/>
      </w:pPr>
      <w:r>
        <w:rPr/>
      </w:r>
    </w:p>
    <w:p>
      <w:pPr>
        <w:pStyle w:val="Heading3"/>
        <w:ind w:hanging="0"/>
        <w:rPr/>
      </w:pPr>
      <w:r>
        <w:rPr/>
        <w:t>Боги</w:t>
      </w:r>
    </w:p>
    <w:p>
      <w:pPr>
        <w:pStyle w:val="Normal"/>
        <w:rPr/>
      </w:pPr>
      <w:r>
        <w:rPr/>
      </w:r>
    </w:p>
    <w:p>
      <w:pPr>
        <w:pStyle w:val="Normal"/>
        <w:rPr/>
      </w:pPr>
      <w:r>
        <w:rPr>
          <w:i/>
          <w:iCs/>
        </w:rPr>
        <w:t>Картина жизни богов на Олимпе дана по произведениям Гомера – «Илиаде» и «Одиссее», прославляющим родоплеменную аристократию и возглавляющих ее басилевсов как лучших людей, стоящих много выше остальной массы населения. Боги Олимпа отличаются от аристократов и басилевсов лишь тем, что они бессмертны, могущественны и могут творить чудеса.</w:t>
      </w:r>
      <w:r>
        <w:rPr/>
        <w:t xml:space="preserve"> </w:t>
      </w:r>
    </w:p>
    <w:p>
      <w:pPr>
        <w:pStyle w:val="Normal"/>
        <w:rPr/>
      </w:pPr>
      <w:r>
        <w:rPr/>
      </w:r>
    </w:p>
    <w:p>
      <w:pPr>
        <w:pStyle w:val="Heading4"/>
        <w:ind w:hanging="0"/>
        <w:rPr/>
      </w:pPr>
      <w:r>
        <w:rPr/>
        <w:t xml:space="preserve">Зевс </w:t>
      </w:r>
    </w:p>
    <w:p>
      <w:pPr>
        <w:pStyle w:val="Normal"/>
        <w:rPr/>
      </w:pPr>
      <w:r>
        <w:rPr/>
      </w:r>
    </w:p>
    <w:p>
      <w:pPr>
        <w:pStyle w:val="Heading5"/>
        <w:ind w:hanging="0"/>
        <w:rPr/>
      </w:pPr>
      <w:r>
        <w:rPr/>
        <w:t>Рождение Зевса</w:t>
      </w:r>
    </w:p>
    <w:p>
      <w:pPr>
        <w:pStyle w:val="Normal"/>
        <w:rPr/>
      </w:pPr>
      <w:r>
        <w:rPr/>
      </w:r>
    </w:p>
    <w:p>
      <w:pPr>
        <w:pStyle w:val="Normal"/>
        <w:rPr/>
      </w:pPr>
      <w:r>
        <w:rPr/>
        <w:t>Крон не был уверен, что власть навсегда останется в его руках. Он боялся, что и против него восстанут дети и обретут его на ту же участь, на какую обрек он своего отца Урана. Он боялся своих детей. И повелел Крон жене своей Рее приносить ему рождавшихся детей и безжалостно проглатывал их. В ужас приходила Рея, видя судьбу детей своих. Уже пятерых проглотил Крон: Гестию, Деметру, Геру, Аида (Гадеса) и Посейдона.</w:t>
      </w:r>
    </w:p>
    <w:p>
      <w:pPr>
        <w:pStyle w:val="Normal"/>
        <w:rPr/>
      </w:pPr>
      <w:r>
        <w:rPr/>
        <w:t>Рея не хотела потерять и последнего своего ребенка. По совету своих родителей, Урана</w:t>
        <w:noBreakHyphen/>
        <w:t>Неба и Геи</w:t>
        <w:noBreakHyphen/>
        <w:t>Земли, удалилась она на остров Крит, а там, в глубокой пещере, родился у нее младший сын Зевс. В этой пещере Рея скрыла своего сына от жестокого отца, а ему дала проглотить вместо сына длинный камень, завернутый в пеленки. Крон не подозревал, что он был обманут своей женой.</w:t>
      </w:r>
    </w:p>
    <w:p>
      <w:pPr>
        <w:pStyle w:val="Normal"/>
        <w:rPr/>
      </w:pPr>
      <w:r>
        <w:rPr/>
        <w:t>А Зевс тем временем рос на Крите. Нимфы Адрастея и Идея лелеяли маленького Зевса, они вскормили его молоком божественной козы Амалфеи. Пчелы носили мед маленькому Зевсу со склонов высокой горы Дикты. У входа же в пещеру юные куреты ударяли в щиты мечами всякий раз, когда маленький Зевс плакал, чтобы не услыхал его плача Крон и не постигла бы Зевса участь его братьев и сестер.</w:t>
      </w:r>
    </w:p>
    <w:p>
      <w:pPr>
        <w:pStyle w:val="Normal"/>
        <w:rPr/>
      </w:pPr>
      <w:r>
        <w:rPr/>
      </w:r>
    </w:p>
    <w:p>
      <w:pPr>
        <w:pStyle w:val="Heading5"/>
        <w:ind w:hanging="0"/>
        <w:rPr/>
      </w:pPr>
      <w:r>
        <w:rPr/>
        <w:t>Зевс свергает Крона. Борьба богов</w:t>
        <w:noBreakHyphen/>
        <w:t>олимпийцев с титанами</w:t>
      </w:r>
    </w:p>
    <w:p>
      <w:pPr>
        <w:pStyle w:val="Normal"/>
        <w:rPr/>
      </w:pPr>
      <w:r>
        <w:rPr/>
      </w:r>
    </w:p>
    <w:p>
      <w:pPr>
        <w:pStyle w:val="Normal"/>
        <w:rPr/>
      </w:pPr>
      <w:r>
        <w:rPr/>
        <w:t>Вырос и возмужал прекрасный и могучий бог Зевс. Он восстал против своего отца и заставил его вернуть опять на свет поглощенных им детей. Одного за другим изверг из уст Крон своих детей</w:t>
        <w:noBreakHyphen/>
        <w:t>богов, прекрасных и светлых. Они начали борьбу с Кроном и титанами за власть над миром.</w:t>
      </w:r>
    </w:p>
    <w:p>
      <w:pPr>
        <w:pStyle w:val="Normal"/>
        <w:rPr/>
      </w:pPr>
      <w:r>
        <w:rPr/>
        <w:t>Ужасна и упорна была эта борьба. Дети Крона утвердились на высоком Олимпе. На их сторону стали и некоторые из титанов, а первыми – титан Океан и дочь его Стикс и детьми Рвением, Мощью и Победой. Опасна была эта борьба для богов</w:t>
        <w:noBreakHyphen/>
        <w:t>олимпийцев. Могучи и грозны были их противники титаны. Но Зевсу на помощь пришли циклопы. Они выковали ему громы и молнии, их метал Зевс в титанов. Борьба длилась уже десять лет, но победа не склонялась ни на ту, ни на другую сторону. Наконец, решился Зевс освободить из недр земли сторуких великанов</w:t>
        <w:noBreakHyphen/>
        <w:t>гекатонхейров; он их призвал на помощь. Ужасные, громадные, как горы, вышли они из недр земли и ринулись в бой. Они отрывали от гор целые скалы и бросали их в титанов. Сотнями летели скалы навстречу титанам, когда они подступили к Олимпу. Стонала земля, грохот наполнил воздух, все кругом колебалось. Даже Тартар содрогался от этой борьбы.</w:t>
      </w:r>
    </w:p>
    <w:p>
      <w:pPr>
        <w:pStyle w:val="Normal"/>
        <w:rPr/>
      </w:pPr>
      <w:r>
        <w:rPr/>
        <w:t>Зевс метал одну за другой пламенные молнии и оглушительно рокочущие громы. Огонь охватил всю землю, моря кипели, дым и смрад заволокли все густой пеленой.</w:t>
      </w:r>
    </w:p>
    <w:p>
      <w:pPr>
        <w:pStyle w:val="Normal"/>
        <w:rPr/>
      </w:pPr>
      <w:r>
        <w:rPr/>
        <w:t>Наконец, могучие титаны дрогнули. Их сила была сломлена, они были побеждены. Олимпийцы сковали их и низвергли в мрачный Тартар, в вековечную тьму. У медных несокрушимых врат Тартара на стражу стали сторукие гекатонхейры, и стерегут они, чтобы не вырвались опять на свободу из Тартара могучие титаны. Власть титанов в мире миновала.</w:t>
      </w:r>
    </w:p>
    <w:p>
      <w:pPr>
        <w:pStyle w:val="Normal"/>
        <w:rPr/>
      </w:pPr>
      <w:r>
        <w:rPr/>
      </w:r>
    </w:p>
    <w:p>
      <w:pPr>
        <w:pStyle w:val="Heading5"/>
        <w:ind w:hanging="0"/>
        <w:rPr/>
      </w:pPr>
      <w:r>
        <w:rPr/>
        <w:t>Борьба Зевса с Тифоном</w:t>
      </w:r>
    </w:p>
    <w:p>
      <w:pPr>
        <w:pStyle w:val="Normal"/>
        <w:rPr/>
      </w:pPr>
      <w:r>
        <w:rPr/>
      </w:r>
    </w:p>
    <w:p>
      <w:pPr>
        <w:pStyle w:val="Normal"/>
        <w:rPr/>
      </w:pPr>
      <w:r>
        <w:rPr/>
        <w:t>Но не окончилась этим борьба. Гея</w:t>
        <w:noBreakHyphen/>
        <w:t>Земля разгневалась на олимпийца Зевса за то, что он так сурово поступил с ее побежденными детьми</w:t>
        <w:noBreakHyphen/>
        <w:t>титанами. Она вступила в брак с мрачным Тартаром и произвела на свет ужасное стоголовое чудовище Тифона. Громадный, с сотней драконовых голов, поднялся Тифон из недр земли. Диким воем всколебал он воздух. Лай собак, человеческие голоса, рев разъяренного быка, рыканье льва слышались в этом вое. Бурное пламя клубилось вокруг Тифона, и земля колебалась под его тяжкими шагами. Боги содрогнулись от ужаса Но смело ринулся на него Зевс</w:t>
        <w:noBreakHyphen/>
        <w:t>громовержец, и загорелся бой. Опять засверкали молнии в руках Зевса, раздались раскаты грома. Земля и небесный свод потряслись до основания. Ярким пламенем вспыхнула опять земля, как и во время борьбы с титанами. Моря кипели от одного приближения Тифона. Сотнями сыпались огненные стрелы</w:t>
        <w:noBreakHyphen/>
        <w:t>молнии громовержца Зевса; казалось, что от их огня горит самый воздух и горят темные грозовые тучи. Зевс испепелил Тифону все его сто голов. Рухнул Тифон на землю; от тела его исходил такой жар, что плавилось все кругом. Зевс поднял тело Тифона и низверг в мрачный Тартар, породивший его. Но и в Тартаре грозит еще Тифон богам и всему живому. Он вызывает бури и извержения; он породил с Ехидной, полуженщиной</w:t>
        <w:noBreakHyphen/>
        <w:t>полузмеей, ужасного двуглавого пса Орфа, адского пса Кербера, лернейскую гидру и Химеру; часто колеблет Тифон землю.</w:t>
      </w:r>
    </w:p>
    <w:p>
      <w:pPr>
        <w:pStyle w:val="Normal"/>
        <w:rPr/>
      </w:pPr>
      <w:r>
        <w:rPr/>
        <w:t>Победили боги</w:t>
        <w:noBreakHyphen/>
        <w:t>олимпийцы своих врагов. Никто больше не мог противиться их власти. Они могли теперь спокойно править миром. Самый могущественный из них, громовержец Зевс, взял себе небо, Посейдон – море, а Аид – подземное царство душ умерших. Земля же осталась в общем владении. Хотя и поделили сыновья Крона между собой власть над миром, но все же над всеми ними царит повелитель неба Зевс; он правит людьми и богами, он ведает всем в мире.</w:t>
      </w:r>
    </w:p>
    <w:p>
      <w:pPr>
        <w:pStyle w:val="Normal"/>
        <w:rPr/>
      </w:pPr>
      <w:r>
        <w:rPr/>
      </w:r>
    </w:p>
    <w:p>
      <w:pPr>
        <w:pStyle w:val="Heading5"/>
        <w:ind w:hanging="0"/>
        <w:rPr/>
      </w:pPr>
      <w:r>
        <w:rPr/>
        <w:t>Олимп</w:t>
      </w:r>
    </w:p>
    <w:p>
      <w:pPr>
        <w:pStyle w:val="Normal"/>
        <w:rPr/>
      </w:pPr>
      <w:r>
        <w:rPr/>
      </w:r>
    </w:p>
    <w:p>
      <w:pPr>
        <w:pStyle w:val="Normal"/>
        <w:rPr/>
      </w:pPr>
      <w:r>
        <w:rPr/>
        <w:t>Высоко на светлом Олимпе царит Зевс, окруженный сонмом богов. Здесь и супруга его Гера, и златокудрый Аполлон с сестрой своей Артемидой, и златая Афродита, и могучая дочь Зевса Афина , и много других богов. Три прекрасные Оры охраняют вход на высокий Олимп и подымают закрывающее врата густое облако, когда боги нисходят на землю или возносятся в светлые чертоги Зевса. Высоко над Олимпом широко раскинулось голубое, бездонное небо, и льется с него золотой свет. Ни дождя, ни снега не бывает в царстве Зевса; вечно там светлое, радостное лето. А ниже клубятся облака, порой закрывают они далекую землю. Там, на земле, весну и лето сменяют осень и зима, радость и веселье сменяются несчастьем и горем. Правда, и боги знают печали, но они скоро проходят, и снова водворяется радость на Олимпе.</w:t>
      </w:r>
    </w:p>
    <w:p>
      <w:pPr>
        <w:pStyle w:val="Normal"/>
        <w:rPr/>
      </w:pPr>
      <w:r>
        <w:rPr/>
        <w:t>Пируют боги в своих золотых чертогах, построенных сыном Зевса Гефестом . Царь Зевс сидит на высоком золотом троне. Величием и гордо</w:t>
        <w:noBreakHyphen/>
        <w:t>спокойным сознанием власти и могущества дышит мужественное, божественно прекрасное лицо Зевса. У трона его – богиня мира Эйрена и постоянная спутница Зевса крылатая богиня победы Никэ. Вот входит прекрасная, величественная богиня Гера, жена Зевса. Зевс чтит свою жену: почетом окружают Геру, покровительницу брака, все боги Олимпа. Когда, блистая своей красотой, в пышном наряде, великая Гера входит в пиршественный зал, все боги встают и склоняются перед женой громовержца Зевса. А она, гордая своим могуществом, идет к золотому трону и садится рядом с царем богов и людей – Зевсом. Около трона Геры стоит ее посланница, богиня радуги, легкокрылая Ирида, всегда готовая быстро нестись на радужных крыльях исполнять повеления Геры в самые дальние края земли.</w:t>
      </w:r>
    </w:p>
    <w:p>
      <w:pPr>
        <w:pStyle w:val="Normal"/>
        <w:rPr/>
      </w:pPr>
      <w:r>
        <w:rPr/>
        <w:t>Пируют боги. Дочь Зевса, юная Геба, и сын царя Трои, Ганимед, любимец Зевса, получивший от него бессмертие, подносят им амврозию и нектар – пищу и напиток богов. Прекрасные хариты  и музы услаждают их пением и танцами. Взявшись за руки, водят они хороводы, а боги любуются их легкими движениями и дивной, вечно юной красотой. Веселее становится пир олимпийцев. На этих пирах решают боги все дела, на них определяют они судьбу мира и людей.</w:t>
      </w:r>
    </w:p>
    <w:p>
      <w:pPr>
        <w:pStyle w:val="Normal"/>
        <w:rPr/>
      </w:pPr>
      <w:r>
        <w:rPr/>
        <w:t>С Олимпа рассылает людям Зевс свои дары и утверждает на земле порядок и законы. В руках Зевса судьба людей; счастье и несчастье, добро и зло, жизнь и смерть – все в его руках. Два больших сосуда стоят у врат дворца Зевса. В одном сосуде дары добра, в другом – зла. Зевс черпает в них добро и зло и посылает людям. Горе тому человеку, которому громовержец черпает дары только из сосуда со злом. Горе и тому, кто нарушает установленный Зевсом порядок на земле и не соблюдает его законов. Грозно сдвинет сын Крона свои густые брови, черные тучи заволокут тогда небо. Разгневается великий Зевс, и страшно подымутся волосы на голове его, глаза загорятся нестерпимым блеском; взмахнет он своей десницей – удары грома раскатятся по всему небу, сверкнет пламенная молния, и сотрясется высокий Олимп.</w:t>
      </w:r>
    </w:p>
    <w:p>
      <w:pPr>
        <w:pStyle w:val="Normal"/>
        <w:rPr/>
      </w:pPr>
      <w:r>
        <w:rPr/>
        <w:t>Не один Зевс хранит законы. У его трона стоит хранящая законы богиня Фемида. Она созывает, по повелению громовержца, собрания богов на светлом Олимпе народные собрания на земле, наблюдая, чтобы не нарушился порядок и закон. На Олимпе и дочь Зевса, богиня Дикэ, наблюдающая за правосудием. Строго карает Зевс неправедных судей, когда Дикэ доносит ему, что не соблюдают они законов, данных Зевсом. Богиня Дикэ – защитница правды и враг обмана.</w:t>
      </w:r>
    </w:p>
    <w:p>
      <w:pPr>
        <w:pStyle w:val="Normal"/>
        <w:rPr/>
      </w:pPr>
      <w:r>
        <w:rPr/>
        <w:t>Зевс хранит порядок и правду в мире и посылает людям счастье и горе. Но хотя посылает людям счастье и несчастье Зевс, все же судьбу людей определяют неумолимые богини судьбы – мойры , живущие на светлом Олимпе. Судьба самого Зевса в их руках. Властвует рок над смертными и над богами. Никому не уйти от велений неумолимого рока. Нет такой силы, такой власти, которая могла бы изменить хоть что</w:t>
        <w:noBreakHyphen/>
        <w:t>нибудь в том, что предназначено богам и смертным. Лишь смиренно склониться можно перед роком и подчиниться ему. Одни мойры знают веления рока. Мойра Клото прядет жизненную нить человека, определяя срок его жизни. Оборвется нить, и кончится жизнь. Мойра Лахесис вынимает, не глядя, жребий, который выпадает человеку в жизни. Никто не в силах изменить определенной мойрами судьбы, так как третья мойра, Атропос, все, что назначили в жизни человеку ее сестры, заносит в длинный свиток, а что занесено в свиток судьбы, то неизбежно. Неумолимы великие, суровые мойры.</w:t>
      </w:r>
    </w:p>
    <w:p>
      <w:pPr>
        <w:pStyle w:val="Normal"/>
        <w:rPr/>
      </w:pPr>
      <w:r>
        <w:rPr/>
        <w:t>Есть и еще на Олимпе богиня судьбы – это богиня Тюхэ , богиня счастья а благоденствия. Из рога изобилия, рога божественной козы Амалфеи, молоком которой был вскормлен сам Зевс, сошлет она дары людям, и счастлив тот человек, который встретит на своем жизненном пути богиню счастья Тюхэ; но как редко это бывает, и как несчастлив тот человек, от которого отвернется богиня Тюхэ, только что дававшая ему свои дары!</w:t>
      </w:r>
    </w:p>
    <w:p>
      <w:pPr>
        <w:pStyle w:val="Normal"/>
        <w:rPr/>
      </w:pPr>
      <w:r>
        <w:rPr/>
        <w:t>Так царит окруженный сонмом светлых богов на Олимпе великий царь людей и богов Зевс, охраняя порядок и правду во всем мире.</w:t>
      </w:r>
    </w:p>
    <w:p>
      <w:pPr>
        <w:pStyle w:val="Normal"/>
        <w:rPr/>
      </w:pPr>
      <w:r>
        <w:rPr/>
      </w:r>
    </w:p>
    <w:p>
      <w:pPr>
        <w:pStyle w:val="Normal"/>
        <w:rPr/>
      </w:pPr>
      <w:r>
        <w:rPr/>
      </w:r>
    </w:p>
    <w:p>
      <w:pPr>
        <w:pStyle w:val="Heading4"/>
        <w:ind w:hanging="0"/>
        <w:rPr/>
      </w:pPr>
      <w:r>
        <w:rPr/>
        <w:t>Посейдон и божества моря</w:t>
      </w:r>
    </w:p>
    <w:p>
      <w:pPr>
        <w:pStyle w:val="Normal"/>
        <w:rPr/>
      </w:pPr>
      <w:r>
        <w:rPr/>
      </w:r>
    </w:p>
    <w:p>
      <w:pPr>
        <w:pStyle w:val="Normal"/>
        <w:rPr/>
      </w:pPr>
      <w:r>
        <w:rPr/>
        <w:t>Глубоко в пучине моря стоит чудесный дворец великого брата громовержца Зевса, колебателя земли Посейдона. Властвует над морями Посейдон, и волны моря послушны малейшему движению его руки, вооруженной грозным трезубцем. Там, в глубине моря, живет с Посейдоном и его прекрасная супруга Амфитрита, дочь морского вещего старца Нерея, которую похитил великий властитель морской глубины Посейдон у ее отца. Он увидал однажды, как водила она хоровод со своими сестрами</w:t>
        <w:noBreakHyphen/>
        <w:t>нереидами на берегу острова Наксоса. Пленился бог моря прекрасной Амфитритой и хотел увезти ее на своей колеснице. Но Амфитрита укрылась у титана Атласа, который держит на своих могучих плечах небесный свод. Долго не мог Посейдон найти прекрасную дочь Нерея. Наконец открыл ему ее убежище дельфин; за эту услугу Посейдон поместил дельфина в число небесных созвездий. Посейдон похитил у Атласа прекрасную дочь Нерея и женился на ней.</w:t>
      </w:r>
    </w:p>
    <w:p>
      <w:pPr>
        <w:pStyle w:val="Normal"/>
        <w:rPr/>
      </w:pPr>
      <w:r>
        <w:rPr/>
        <w:t>С тех пор живет Амфитрита с мужем своим Посейдоном в подводном дворце. Высоко над дворцом шумят морские волны. Сонм морских божеств окружает Посейдона, послушный его воле. Среди них сын Посейдона Тритон, громовым звуком своей трубы из раковины вызывающий грозные бури. Среди божеств – и прекрасные сестры Амфитриты, нереиды. Посейдон властвует над морем. Когда он на своей колеснице, запряженной дивными конями, мчится по морю, тогда расступаются вечно шумящие волны и дают дорогу повелителю Посейдону. Равный красотой самому Зевсу, быстро несется он по безбрежному морю, а вокруг него играют дельфины, рыбы выплывают из морской глубины и теснятся вокруг его колесницы. Когда же взмахнет Посейдон своим грозным трезубцем, тогда, словно горы, вздымаются морские волны, покрытые белыми гребнями пены, и бушует на море свирепая буря. Бьются тогда с шумом морские валы о прибрежные скалы и колеблют землю. Но простирает Посейдон свой трезубец над волнами, и они успокаиваются. Стихает буря, снова спокойно море, ровно, как зеркало, и чуть слышно плещется у берега – синее, беспредельное.</w:t>
      </w:r>
    </w:p>
    <w:p>
      <w:pPr>
        <w:pStyle w:val="Normal"/>
        <w:rPr/>
      </w:pPr>
      <w:r>
        <w:rPr/>
        <w:t>Много божеств окружает великого брата Зевса, Посейдона; среди них вещий морской старец, Нерей, ведающий все сокровенные тайны будущего. Нерею чужды ложь и обман; только правду открывает он богам и смертным. Мудры советы, которые дает вещий старец. Пятьдесят прекрасных дочерей у Нерея. Весело плещутся юные нереиды в волнах моря, сверкая среди них своей божественной красотой. Взявшись за руки, вереницей выплывают они из морской пучины и водят хоровод на берегу под ласковый плеск тихо набегающих на берег волн спокойного моря. Эхо прибрежных скал повторяет тогда звуки их нежного пения, подобного тихому рокоту моря. Нереиды покровительствуют мореходу и дают ему счастливое плавание.</w:t>
      </w:r>
    </w:p>
    <w:p>
      <w:pPr>
        <w:pStyle w:val="Normal"/>
        <w:rPr/>
      </w:pPr>
      <w:r>
        <w:rPr/>
        <w:t>Среди божеств моря – и старец Протей, меняющий, подобно морю, свой образ и превращающийся, по желанию, в различных животных и чудовищ. Он тоже вещий бог, нужно только уметь застигнуть его неожиданно, овладеть им и заставить его открыть тайну будущего. Среди спутников колебателя земли Посейдона и бог Главк, покровитель моряков и рыбаков, и он обладает даром прорицания. Часто, всплывая из глубины моря, открывал он будущее и давал мудрые советы смертным. Могучи боги моря, велика их власть, но властвует над всеми ними великий брат Зевса Посейдон.</w:t>
      </w:r>
    </w:p>
    <w:p>
      <w:pPr>
        <w:pStyle w:val="Normal"/>
        <w:rPr/>
      </w:pPr>
      <w:r>
        <w:rPr/>
        <w:t>Все моря и все земли обтекает седой Океан  – бог</w:t>
        <w:noBreakHyphen/>
        <w:t>титан, равный самому Зевсу по почету и славе. Он живет далеко на границах мира, и не тревожат его сердце дела земли. Три тысячи сыновей – речных богов и три тысячи дочерей – океанид, богинь ручьев и источников, у Океана. Сыновья и дочери великого бога Океана дают благоденствие и радость смертным своей вечнокатящейся живящей водой, они поят ею всю землю и все живое.</w:t>
      </w:r>
    </w:p>
    <w:p>
      <w:pPr>
        <w:pStyle w:val="Normal"/>
        <w:rPr/>
      </w:pPr>
      <w:r>
        <w:rPr/>
      </w:r>
    </w:p>
    <w:p>
      <w:pPr>
        <w:pStyle w:val="Heading4"/>
        <w:ind w:hanging="0"/>
        <w:rPr/>
      </w:pPr>
      <w:r>
        <w:rPr/>
        <w:t xml:space="preserve">Царство мрачного Аида (Плутона) </w:t>
      </w:r>
    </w:p>
    <w:p>
      <w:pPr>
        <w:pStyle w:val="Normal"/>
        <w:rPr/>
      </w:pPr>
      <w:r>
        <w:rPr/>
      </w:r>
    </w:p>
    <w:p>
      <w:pPr>
        <w:pStyle w:val="Normal"/>
        <w:rPr/>
      </w:pPr>
      <w:r>
        <w:rPr/>
        <w:t>Глубоко под землей царит неумолимый, мрачный брат Зевса, Аид. Полно мрака и ужасов его царство. Никогда не проникают туда радостные лучи яркого солнца. Бездонные пропасти ведут с поверхности земли в печальное царство Аида. Мрачные реки текут в нем. Там протекает все леденящая священная река Стикс, водами которой клянутся сами боги.</w:t>
      </w:r>
    </w:p>
    <w:p>
      <w:pPr>
        <w:pStyle w:val="Normal"/>
        <w:rPr/>
      </w:pPr>
      <w:r>
        <w:rPr/>
        <w:t>Катят там свои волны Коцит и Ахеронт; души умерших оглашают своим стенанием, полным печали, их мрачные берега. В подземном царстве струятся и дающие забвение всего земного воды источника Леты . По мрачным полям царства Аида, заросшим бледными цветами асфодела , носятся бесплотные легкие тени умерших. Они сетуют на свою безрадостную жизнь без света и без желаний. Тихо раздаются их стоны, едва уловимые, подобные шелесту увядших листьев, гонимых осенним ветром. Нет никому возврата из этого царства печали. Трехглавый адский пес Кербер , на шее которого движутся с грозным шипением змеи, сторожит выход. Суровый, старый Харон, перевозчик душ умерших, не повезет через мрачные воды Ахеронта ни одну душу обратно, туда, где светит ярко солнце жизни. На вечное безрадостное существование обречены души умерших в мрачном царстве Аида.</w:t>
      </w:r>
    </w:p>
    <w:p>
      <w:pPr>
        <w:pStyle w:val="Normal"/>
        <w:rPr/>
      </w:pPr>
      <w:r>
        <w:rPr/>
        <w:t>В этом</w:t>
        <w:noBreakHyphen/>
        <w:t>то царстве, до которого не доходят ни свет, ни радость, ни печали земной жизни, правит брат Зевса, Аид. Он сидит на золотом троне со своей женой Персефоной. Ему служат неумолимые богини мщения Эринии. Грозные, с бичами и змеями преследуют они преступника; не дают ему ни минуты покоя и терзают его угрызениями совести; нигде нельзя скрыться от них, всюду находят они свою жертву. У трона Аида сидят судьи царства умерших – Минос и Радамант. Здесь же, у трона, бог смерти Танат с мечом в руках, в черном плаще, с громадными черными крыльями. Могильным холодом веют эти крылья, когда прилетает Танат к ложу умирающего, чтобы срезать своим мечом прядь волос с его головы и исторгнуть душу. Рядом с Танатом и мрачные Керы. На крыльях своих носятся они, неистовые, по полю битвы. Керы ликуют, видя, как один за другим падают сраженные герои; своими кроваво</w:t>
        <w:noBreakHyphen/>
        <w:t>красными губами припадают они к ранам, жадно пьют горячую кровь сраженных и вырывают из тела их души.</w:t>
      </w:r>
    </w:p>
    <w:p>
      <w:pPr>
        <w:pStyle w:val="Normal"/>
        <w:rPr/>
      </w:pPr>
      <w:r>
        <w:rPr/>
        <w:t>Здесь же, у трона Аида, и прекрасный, юный бог сна Гипнос. Он неслышно носится на своих крыльях над землей с головками мака в руках и льет из рога снотворный напиток. Нежно касается он своим чудесным жезлом глаз людей, тихо смыкает веки и погружает смертных в сладкий сон. Могуч бог Гипнос, не могут противиться ему ни смертные, ни боги, ни даже сам громовержец Зевс: и ему Гипнос смыкает грозные очи и погружает его в глубокий сон.</w:t>
      </w:r>
    </w:p>
    <w:p>
      <w:pPr>
        <w:pStyle w:val="Normal"/>
        <w:rPr/>
      </w:pPr>
      <w:r>
        <w:rPr/>
        <w:t>Носятся в мрачном царстве Аида и боги сновидений. Есть среди них боги, дающие вещие и радостные сновидения, но есть боги и страшных, гнетущих сновидений, пугающих и мучащих людей. Есть боги и лживых снов, они вводят человека в заблуждение и часто ведут его к гибели.</w:t>
      </w:r>
    </w:p>
    <w:p>
      <w:pPr>
        <w:pStyle w:val="Normal"/>
        <w:rPr/>
      </w:pPr>
      <w:r>
        <w:rPr/>
        <w:t>Царство неумолимого Аида полно мрака и ужасов. Там бродит во тьме ужасное привидение Эмпуса с ослиными ногами; оно, заманив в ночной тьме хитростью людей в уединенное место, выпивает всю кровь и пожирает их еще трепещущие тела. Там бродит и чудовищная Ламия; она ночью пробирается в спальню счастливых матерей и крадет у них детей, чтобы напиться их крови. Над всеми привидениями и чудовищами властвует великая богиня Геката. Три тела и три головы у нее. Безлунной ночью блуждает она в глубокой тьме по дорогам и у могил со всей своей ужасной свитой, окруженная стигийскими собаками . Она посылает ужасы и тяжкие сны на землю и губит людей. Гекату призывают как помощницу в колдовстве, но она же и единственная помощница против колдовства для тех, которые чтут ее и приносят ей на распутьях, где расходятся три дороги, в жертву собак.</w:t>
      </w:r>
    </w:p>
    <w:p>
      <w:pPr>
        <w:pStyle w:val="Normal"/>
        <w:rPr/>
      </w:pPr>
      <w:r>
        <w:rPr/>
        <w:t>Ужасно царство Аида, и ненавистно оно людям .</w:t>
      </w:r>
    </w:p>
    <w:p>
      <w:pPr>
        <w:pStyle w:val="Normal"/>
        <w:rPr/>
      </w:pPr>
      <w:r>
        <w:rPr/>
      </w:r>
    </w:p>
    <w:p>
      <w:pPr>
        <w:pStyle w:val="Heading4"/>
        <w:ind w:hanging="0"/>
        <w:rPr/>
      </w:pPr>
      <w:r>
        <w:rPr/>
        <w:t xml:space="preserve">Гера </w:t>
      </w:r>
    </w:p>
    <w:p>
      <w:pPr>
        <w:pStyle w:val="Normal"/>
        <w:rPr/>
      </w:pPr>
      <w:r>
        <w:rPr/>
      </w:r>
    </w:p>
    <w:p>
      <w:pPr>
        <w:pStyle w:val="Normal"/>
        <w:rPr/>
      </w:pPr>
      <w:r>
        <w:rPr/>
        <w:t>Великая богиня Гера, жена эгидодержавного Зевса, покровительствует браку и охраняет святость и нерушимость брачных союзов. Она посылает супругам многочисленное потомство и благословляет мать во время рождения ребенка.</w:t>
      </w:r>
    </w:p>
    <w:p>
      <w:pPr>
        <w:pStyle w:val="Normal"/>
        <w:rPr/>
      </w:pPr>
      <w:r>
        <w:rPr/>
        <w:t>Великую богиню Геру, после того как ее и ее братьев и сестер изверг из своих уст побежденный Зевсом Кров, мать ее Рея отнесла на край земли к седому Океану; там воспитала Геру Фетида. Гера долго жила вдали от Олимпа, в тиши и покое. Великий громовержец Зевс увидал ее, полюбил и похитил у Фетиды. Боги пышно справили свадьбу Зевса и Геры. Ирида и хариты облекли Геру в роскошные одежды, и она сияла своей юной, величественной красотой среди сонма богов Олимпа, сидя на золотом троне рядом с великим царем богов и людей Зевсом. Все боги подносили дары повелительнице Гере, а богиня Земля</w:t>
        <w:noBreakHyphen/>
        <w:t>Гея вырастила из недр своих в дар Гере дивную яблоню с золотыми плодами. Все в природе славило царицу Геру и царя Зевса.</w:t>
      </w:r>
    </w:p>
    <w:p>
      <w:pPr>
        <w:pStyle w:val="Normal"/>
        <w:rPr/>
      </w:pPr>
      <w:r>
        <w:rPr/>
        <w:t>Гера царит на высоком Олимпе. Повелевает она, как и муж ее Зевс, громами и молниями, по слову ее покрывают темные дождевые тучи небо, мановением руки подымает она грозные бури.</w:t>
      </w:r>
    </w:p>
    <w:p>
      <w:pPr>
        <w:pStyle w:val="Normal"/>
        <w:rPr/>
      </w:pPr>
      <w:r>
        <w:rPr/>
        <w:t>Прекрасна великая Гера, волоокая, лилейнорукая, из</w:t>
        <w:noBreakHyphen/>
        <w:t>под венца ее ниспадают волной дивные кудри, властью и спокойным величием горят ее очи. Боги чтут Геру, чтит ее и муж, тучегонитель Зевс, и часто советуется с ней. Но нередки и ссоры между Зевсом и Герой. Часто возражает Гера Зевсу и спорит с ним на советах богов. Тогда гневается громовержец и грозит своей жене наказаниями. Умолкает тогда Гера и сдерживает гнев. Она помнит, как подверг ее Зевс бичеванию, как сковал золотыми цепями и повесил между землей и небом, привязав к ее ногам две тяжелый наковальни.</w:t>
      </w:r>
    </w:p>
    <w:p>
      <w:pPr>
        <w:pStyle w:val="Normal"/>
        <w:rPr/>
      </w:pPr>
      <w:r>
        <w:rPr/>
        <w:t>Могущественна Гера, нет богини, равной ей по власти. Величественная, в длинной роскошной одежде, сотканной самой Афиной, в колеснице, запряженной двумя бессмертными конями, съезжает она с Олимпа. Вся из серебра колесница, из чистого золота колеса, а спицы их сверкают медью. Благоухание разливается по земле там, где проезжает Гера. Все живое склоняется пред ней, великой царицей Олимпа.</w:t>
      </w:r>
    </w:p>
    <w:p>
      <w:pPr>
        <w:pStyle w:val="Normal"/>
        <w:rPr/>
      </w:pPr>
      <w:r>
        <w:rPr/>
      </w:r>
    </w:p>
    <w:p>
      <w:pPr>
        <w:pStyle w:val="Heading4"/>
        <w:ind w:hanging="0"/>
        <w:rPr/>
      </w:pPr>
      <w:r>
        <w:rPr/>
        <w:t>Ио</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Часто терпит обиды Гера от мужа своего Зевса. Так было, когда Зевс полюбил прекрасную Ио и, чтобы скрыть ее от жены своей Геры, превратил Ио в корову. Но этим громовержец не спас Ио. Гера увидела белоснежную корову Ио и потребовала у Зевса, чтобы он подарил ее ей. Зевс не мог отказать в этом Гере. Гера же, завладев Ио, отдала ее под охрану стоокому Аргусу . Страдала несчастная Ио, никому не могла она поведать о своих страданиях; обращенная в корову, она была лишена дара речи. Не знающий сна Аргус стерег Ио, не могла она скрыться от него. Зевс видел ее страдания. Призвав своего сына Гермеса, он велел ему похитить Ио.</w:t>
      </w:r>
    </w:p>
    <w:p>
      <w:pPr>
        <w:pStyle w:val="Normal"/>
        <w:rPr/>
      </w:pPr>
      <w:r>
        <w:rPr/>
        <w:t>Быстро примчался Гермес на вершину той горы, где стерег стоокий страж Ио. Он усыпил своими речами Аргуса. Лишь только сомкнулись его сто очей, как выхватил Гермес свой изогнутый меч и одним ударом отрубил Аргусу голову. Ио была освобождена. Но и этим Зевс не спас Ио от гнева Геры. Она послала чудовищного овода. Своим жалом овод гнал из страны в страну обезумевшую от мучений несчастную страдалицу Ио. Нигде не находила она себе покоя. В бешеном беге неслась она все дальше и дальше, а овод летел за ней, поминутно вонзая в тело ее свое жало; жало овода жгло Ио, как раскаленное железо. Где только не пробегала Но, в каких только странах не побывала она! Наконец, после долгих скитаний, достигла она в стране скифов, на крайнем севере, скалы, к которой прикован был титан Прометей, Он предсказал несчастной, что только в Египте избавится она от своих мук. Помчалась дальше гонимая оводом Ио. Много мук перенесла она, много видела опасностей, прежде чем достигла Египта. Там, на берегах благодатного Нила, Зевс вернул ей ее прежний образ, и родился у нее сын Эпаф. Он был первым царем Египта и родоначальником великого поколения героев, к которому принадлежал и величайший герой Греции, Геракл.</w:t>
      </w:r>
    </w:p>
    <w:p>
      <w:pPr>
        <w:pStyle w:val="Normal"/>
        <w:rPr/>
      </w:pPr>
      <w:r>
        <w:rPr/>
      </w:r>
    </w:p>
    <w:p>
      <w:pPr>
        <w:pStyle w:val="Heading4"/>
        <w:ind w:hanging="0"/>
        <w:rPr/>
      </w:pPr>
      <w:r>
        <w:rPr/>
        <w:t xml:space="preserve">Аполлон </w:t>
      </w:r>
    </w:p>
    <w:p>
      <w:pPr>
        <w:pStyle w:val="Normal"/>
        <w:rPr/>
      </w:pPr>
      <w:r>
        <w:rPr/>
      </w:r>
    </w:p>
    <w:p>
      <w:pPr>
        <w:pStyle w:val="Heading5"/>
        <w:ind w:hanging="0"/>
        <w:rPr/>
      </w:pPr>
      <w:r>
        <w:rPr/>
        <w:t>Рождение Аполлона</w:t>
      </w:r>
    </w:p>
    <w:p>
      <w:pPr>
        <w:pStyle w:val="Normal"/>
        <w:rPr/>
      </w:pPr>
      <w:r>
        <w:rPr/>
      </w:r>
    </w:p>
    <w:p>
      <w:pPr>
        <w:pStyle w:val="Normal"/>
        <w:rPr/>
      </w:pPr>
      <w:r>
        <w:rPr/>
        <w:t>Бог света, златокудрый Аполлон, родился на острове Делос. Мать его Латона, гонимая гневом богини Геры, нигде не могла найти себе приюта. Преследуемая посланным Герой драконом Пифоном, она скиталась по всему свету и наконец укрылась на Делосе, носившемся в те времена по волнах бурного моря. Лишь только вступила Латона на Делос, как из морской пучины поднялись громадные столбы и остановили этот пустынный остров. Он стал незыблемо на том месте, где стоит и до сих пор. Кругом Делоса шумело море. Уныло подымались скалы Делоса, обнаженные без малейшей растительности. Лишь чайки морские находили приют на этих скалах и оглашали их своим печальным криком. Но вот родился бог света Аполлон, и всюду разлились потоки яркого света. Как золотом, залили они скалы Делоса. Все кругом зацвело, засверкало: и прибрежные скалы, и гора Кинт, и долина, и море. Громко славили родившегося бога собравшиеся на Делос богини, поднося ему амврозию и нектар. Вся природа вокруг ликовала вместе с богинями.</w:t>
      </w:r>
    </w:p>
    <w:p>
      <w:pPr>
        <w:pStyle w:val="Normal"/>
        <w:rPr/>
      </w:pPr>
      <w:r>
        <w:rPr/>
      </w:r>
    </w:p>
    <w:p>
      <w:pPr>
        <w:pStyle w:val="Heading5"/>
        <w:ind w:hanging="0"/>
        <w:rPr/>
      </w:pPr>
      <w:r>
        <w:rPr/>
        <w:t>Борьба Аполлона с Пифоном и основание дельфийского оракула</w:t>
      </w:r>
    </w:p>
    <w:p>
      <w:pPr>
        <w:pStyle w:val="Normal"/>
        <w:rPr/>
      </w:pPr>
      <w:r>
        <w:rPr/>
      </w:r>
    </w:p>
    <w:p>
      <w:pPr>
        <w:pStyle w:val="Normal"/>
        <w:rPr/>
      </w:pPr>
      <w:r>
        <w:rPr/>
        <w:t>Юный, светозарный Аполлон понесся по лазурному небу с кифарой  в руках, с серебряным луком за плечами; золотые стрелы громко звенели в его колчане. Гордый, ликующий, несся Аполлон высоко над землей, грозя всему злому, всему порожденному мраком. Он стремился туда, где жил грозный Пифон, преследовавший его мать Латону; он хотел отомстить ему за все зло, которое тот ей причинил.</w:t>
      </w:r>
    </w:p>
    <w:p>
      <w:pPr>
        <w:pStyle w:val="Normal"/>
        <w:rPr/>
      </w:pPr>
      <w:r>
        <w:rPr/>
        <w:t>Быстро достиг Аполлон мрачного ущелья, жилища Пифона. Кругом высились скалы, уходя высоко в небо. Мрак царил в ущелье. По дну его стремительно несся, седой от пены, горный поток, а над потоком клубились туманы. Выполз из своего логовища ужасный Пифон. Громадное тело его, покрытое чешуей, извивалось меж скал бесчисленными кольцами. Скалы и горы дрожали от тяжести его тела и сдвигались с места. Яростный Пифон все предавал опустошению, смерть распространял он кругом. В ужасе бежали нимфы и все живое. Поднялся Пифон, могучий, яростный, раскрыл свою ужасную пасть и уже готов был поглотить златокудрого Аполлона. Тогда раздался звон тетивы серебряного лука, как искра сверкнула в воздухе не знающая промаха золотая стрела, за ней другая, третья; стрелы дождем посыпались на Пифона, и он бездыханный упал на землю. Громко зазвучала торжествующая победная песнь (пэан) златокудрого Аполлона, победителя Пифона, и вторили ей золотые струны кифары бога. Аполлон зарыл в землю тело Пифона там, где стоят священные Дельфы, и основал в Дельфах святилище и оракул, чтобы прорицать в нем людям волю отца своего Зевса.</w:t>
      </w:r>
    </w:p>
    <w:p>
      <w:pPr>
        <w:pStyle w:val="Normal"/>
        <w:rPr/>
      </w:pPr>
      <w:r>
        <w:rPr/>
        <w:t>С высокого берега далеко в море Аполлон увидел корабль критских моряков. Под видом дельфина бросился он в синее море, настиг корабль и лучезарной звездой взлетел из морских волн на корму его. Аполлон привел корабль к пристани города Крисы  и через плодородную долину повел критских моряков, играя на золотой кифаре, в Дельфы. Он сделал их первыми жрецами своего святилища.</w:t>
      </w:r>
    </w:p>
    <w:p>
      <w:pPr>
        <w:pStyle w:val="Normal"/>
        <w:rPr/>
      </w:pPr>
      <w:r>
        <w:rPr/>
      </w:r>
    </w:p>
    <w:p>
      <w:pPr>
        <w:pStyle w:val="Heading5"/>
        <w:ind w:hanging="0"/>
        <w:rPr/>
      </w:pPr>
      <w:r>
        <w:rPr/>
        <w:t>Дафна</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Светлый, радостный бог Аполлон знает и печаль, и его постигло горе. Он познал горе вскоре после победы над Пифоном. Когда Аполлон, гордый своей победой, стоял над сраженным его стрелами чудовищем, он увидел около себя юного бога любви Эрота, натягивающего свой золотой лук. Смеясь, сказал ему Аполлон:</w:t>
      </w:r>
    </w:p>
    <w:p>
      <w:pPr>
        <w:pStyle w:val="Normal"/>
        <w:rPr/>
      </w:pPr>
      <w:r>
        <w:rPr/>
        <w:t>– </w:t>
      </w:r>
      <w:r>
        <w:rPr/>
        <w:t>На что тебе, дитя, такое грозное оружие? Предоставь</w:t>
        <w:noBreakHyphen/>
        <w:t>ка лучше мне посылать разящие золотые стрелы, которыми я сейчас убил Пифона. Тебе ль равняться славой со мной, стреловержцем? Уж не хочешь ли ты достигнуть большей славы, чем я?</w:t>
      </w:r>
    </w:p>
    <w:p>
      <w:pPr>
        <w:pStyle w:val="Normal"/>
        <w:rPr/>
      </w:pPr>
      <w:r>
        <w:rPr/>
        <w:t>Обиженный Эрот гордо ответил Аполлону:</w:t>
      </w:r>
    </w:p>
    <w:p>
      <w:pPr>
        <w:pStyle w:val="Normal"/>
        <w:rPr/>
      </w:pPr>
      <w:r>
        <w:rPr/>
        <w:t>– </w:t>
      </w:r>
      <w:r>
        <w:rPr/>
        <w:t>Стрелы твои, Феб</w:t>
        <w:noBreakHyphen/>
        <w:t>Аполлон, не знают промаха, всех разят они, но моя стрела поразит тебя.</w:t>
      </w:r>
    </w:p>
    <w:p>
      <w:pPr>
        <w:pStyle w:val="Normal"/>
        <w:rPr/>
      </w:pPr>
      <w:r>
        <w:rPr/>
        <w:t>Эрот взмахнул своими золотыми крыльями и в мгновение ока взлетел на высокий Парнас. Там вынул он из колчана две стрелы: одну – ранящую сердце и вызывающую любовь, ею пронзил он сердце Аполлона, другую – убивающую любовь, ее пустил он в сердце нимфы Дафны, дочери речного бога Пенея.</w:t>
      </w:r>
    </w:p>
    <w:p>
      <w:pPr>
        <w:pStyle w:val="Normal"/>
        <w:rPr/>
      </w:pPr>
      <w:r>
        <w:rPr/>
        <w:t>Встретил как</w:t>
        <w:noBreakHyphen/>
        <w:t>то прекрасную Дафну Аполлон и полюбил ее. Но лишь только Дафна увидела златокудрого Аполлона, как с быстротою ветра пустилась бежать, ведь стрела Эрота, убивающая любовь, пронзила ее сердце. Поспешил ей вслед сребролукий бог.</w:t>
      </w:r>
    </w:p>
    <w:p>
      <w:pPr>
        <w:pStyle w:val="Normal"/>
        <w:rPr/>
      </w:pPr>
      <w:r>
        <w:rPr/>
        <w:t>– </w:t>
      </w:r>
      <w:r>
        <w:rPr/>
        <w:t>Стой, прекрасная нимфа, – взывал Аполлон, – зачем бежишь ты от меня, словно овечка, преследуемая волком, Словно голубка, спасающаяся от орла, несешься ты! Ведь я же не враг твой! Смотри, ты поранила ноги об острые шипы терновника. О, погоди, остановись! Ведь я Аполлон, сын громовержца Зевса, а не простой смертный пастух.</w:t>
      </w:r>
    </w:p>
    <w:p>
      <w:pPr>
        <w:pStyle w:val="Normal"/>
        <w:rPr/>
      </w:pPr>
      <w:r>
        <w:rPr/>
        <w:t>Но все быстрее бежала прекрасная Дафна. Как на крыльях, мчится за ней Аполлон. Все ближе он. Вот сейчас настигнет! Дафна чувствует его дыхание. Силы оставляют ее. Взмолилась Дафна к отцу своему Пенею:</w:t>
      </w:r>
    </w:p>
    <w:p>
      <w:pPr>
        <w:pStyle w:val="Normal"/>
        <w:rPr/>
      </w:pPr>
      <w:r>
        <w:rPr/>
        <w:t>– </w:t>
      </w:r>
      <w:r>
        <w:rPr/>
        <w:t>Отец Пеней, помоги мне! Расступись скорее, земля, и поглоти меня! О, отнимите у меня этот образ, он причиняет мне одно страдание!</w:t>
      </w:r>
    </w:p>
    <w:p>
      <w:pPr>
        <w:pStyle w:val="Normal"/>
        <w:rPr/>
      </w:pPr>
      <w:r>
        <w:rPr/>
        <w:t>Лишь только сказала она это, как тотчас онемели ее члены. Кора покрыла ее нежное тело, волосы обратились в листву, а руки, поднятые к небу, превратились в ветви. Долго печальный стоял Аполлон пред лавром и, наконец, промолвил:</w:t>
      </w:r>
    </w:p>
    <w:p>
      <w:pPr>
        <w:pStyle w:val="Normal"/>
        <w:rPr/>
      </w:pPr>
      <w:r>
        <w:rPr/>
        <w:t>– </w:t>
      </w:r>
      <w:r>
        <w:rPr/>
        <w:t>Пусть же венок лишь из твоей зелени украшает мою голову, пусть отныне украшаешь ты своими листьями и мою кифару, и мой колчан. Пусть никогда не вянет, о лавр, твоя зелень Стой же вечно зеленым!</w:t>
      </w:r>
    </w:p>
    <w:p>
      <w:pPr>
        <w:pStyle w:val="Normal"/>
        <w:rPr/>
      </w:pPr>
      <w:r>
        <w:rPr/>
        <w:t>А лавр тихо зашелестел в ответ Аполлону своими густыми ветвями и, как бы в знак согласия, склонил свою зеленую вершину.</w:t>
      </w:r>
    </w:p>
    <w:p>
      <w:pPr>
        <w:pStyle w:val="Normal"/>
        <w:rPr/>
      </w:pPr>
      <w:r>
        <w:rPr/>
      </w:r>
    </w:p>
    <w:p>
      <w:pPr>
        <w:pStyle w:val="Heading5"/>
        <w:ind w:hanging="0"/>
        <w:rPr/>
      </w:pPr>
      <w:r>
        <w:rPr/>
        <w:t>Аполлон у Адмета</w:t>
      </w:r>
    </w:p>
    <w:p>
      <w:pPr>
        <w:pStyle w:val="Normal"/>
        <w:rPr/>
      </w:pPr>
      <w:r>
        <w:rPr/>
      </w:r>
    </w:p>
    <w:p>
      <w:pPr>
        <w:pStyle w:val="Normal"/>
        <w:rPr/>
      </w:pPr>
      <w:r>
        <w:rPr/>
        <w:t>Аполлон должен был очиститься от греха пролитой крови Пифона. Ведь и сам он очищает людей, совершивших убийство. Он удалился по решению Зевса в Фессалию к прекрасному и благородному царю Адмету. Там пас он стада царя и этой службой искупал свой грех. Когда Аполлон играл средь пастбища на тростниковой флейте или на золотой кифаре, дикие звери выходили из лесной чащи, очарованные его игрой. Пантеры и свирепые львы мирно ходили среди стад. Олени и серны сбегались на звуки флейты. Мир и радость царили кругом. Благоденствие вселилось в дом Адмета; ни у кого не было таких плодов, его кони и стада были лучшими во всей Фессалии. Все это дал ему златокудрый бог. Аполлон помог Адмету получить руку дочери царя Иолка Пелия, Алкесты. Отец ее обещал отдать ее в жены лишь тому, кто будет в силах запрячь в свою колесницу льва и медведя. Тогда Аполлон наделил своего любимца Адмета непоборимой силой, и он исполнил эту задачу Пелия. Аполлон служил у Адмета восемь лет и, окончив срок своей искупающей грех службы, вернулся в Дельфы.</w:t>
      </w:r>
    </w:p>
    <w:p>
      <w:pPr>
        <w:pStyle w:val="Normal"/>
        <w:rPr/>
      </w:pPr>
      <w:r>
        <w:rPr/>
        <w:t>Весну и лето живет Аполлон в Дельфах. Когда же наступает осень, вянут цветы и листья на деревьях желтеют, когда близка уже холодная зима, покрывающая снегом вершину Парнаса, тогда Аполлон на своей колеснице, запряженной белоснежными лебедями, уносится в не знающую зимы страну гипербореев, в страну вечной весны. Там живет он всю зиму. Когда же вновь зазеленеет все в Дельфах, когда под живящим дыханием весны распустятся цветы и пестрым ковром покроют долину Крисы, возвращается на лебедях своих златокудрый Аполлон в Дельфы прорицать людям волю громовержца Зевса. Тогда в Дельфах празднуют возвращение бога</w:t>
        <w:noBreakHyphen/>
        <w:t>прорицателя Аполлона из страны гипербореев. Всю весну и лето живет он в Дельфах, посещает он и родину свою Делос, где у него тоже есть великолепное святилище.</w:t>
      </w:r>
    </w:p>
    <w:p>
      <w:pPr>
        <w:pStyle w:val="Normal"/>
        <w:rPr/>
      </w:pPr>
      <w:r>
        <w:rPr/>
      </w:r>
    </w:p>
    <w:p>
      <w:pPr>
        <w:pStyle w:val="Heading5"/>
        <w:ind w:hanging="0"/>
        <w:rPr/>
      </w:pPr>
      <w:r>
        <w:rPr/>
        <w:t>Аполлон и музы</w:t>
      </w:r>
    </w:p>
    <w:p>
      <w:pPr>
        <w:pStyle w:val="Normal"/>
        <w:rPr/>
      </w:pPr>
      <w:r>
        <w:rPr/>
      </w:r>
    </w:p>
    <w:p>
      <w:pPr>
        <w:pStyle w:val="Normal"/>
        <w:rPr/>
      </w:pPr>
      <w:r>
        <w:rPr/>
        <w:t>Весной и летом на склонах лесистого Геликона, там, где таинственно журчат священные воды источника Гиппокрены, и на высоком Парнасе, у чистых вод Кастальского родника, Аполлон водит хоровод с девятью музами. Юные, прекрасные музы, дочери Зевса и Мнемосины , – постоянные спутницы Аполлона. Он предводительствует хором муз и сопровождает их пение игрой на своей золотой кифаре. Величаво идет Аполлон впереди хора муз, увенчанный лавровым венком, за ним следуют все девять муз: Каллиопа – муза эпической поэзии, Эвтерпа – муза лирики, Эрато – муза любовных песен, Мельпомена – муза трагедии, Талия – муза комедии, Терпсихора – муза танцев, Клио – муза истории, Урания – муза астрономии и Полигимния – муза священных гимнов. Торжественно гремит их хор, и вся природа, как зачарованная, внимает их божественному пению.</w:t>
      </w:r>
    </w:p>
    <w:p>
      <w:pPr>
        <w:pStyle w:val="Normal"/>
        <w:rPr/>
      </w:pPr>
      <w:r>
        <w:rPr/>
        <w:t>Когда же Аполлон в сопровождении муз появляется в сонме богов на светлом Олимпе и раздаются звуки его кифары и пение муз, тогда замолкает все на Олимпе. Забывает Арес о шуме кровавых битв, не сверкает молния в руках тучегонителя Зевса, боги забывают раздоры, мир и тишина воцаряются на Олимпе. Даже орел Зевса опускает свои могучие крылья и закрывает свои зоркие очи, не слышно его грозного клекота, он тихо дремлет на жезле Зевса. В полной тиши торжественно звучат струны кифары Аполлона. Когда же Аполлон весело ударяет по золотым струнам кифары, тогда светлый, сияющий хоровод движется в пиршественном зале богов. Музы, хариты, вечно юная Афродита, Арес с Гермесом – все участвуют в веселом хороводе, а впереди всех идет величественная дева, сестра Аполлона, прекрасная Артемида. Залитые потоками золотого света, пляшут юные боги под звуки кифары Аполлона.</w:t>
      </w:r>
    </w:p>
    <w:p>
      <w:pPr>
        <w:pStyle w:val="Normal"/>
        <w:rPr/>
      </w:pPr>
      <w:r>
        <w:rPr/>
      </w:r>
    </w:p>
    <w:p>
      <w:pPr>
        <w:pStyle w:val="Heading5"/>
        <w:ind w:hanging="0"/>
        <w:rPr/>
      </w:pPr>
      <w:r>
        <w:rPr/>
        <w:t>Сыновья Алоэя</w:t>
      </w:r>
    </w:p>
    <w:p>
      <w:pPr>
        <w:pStyle w:val="Normal"/>
        <w:rPr/>
      </w:pPr>
      <w:r>
        <w:rPr/>
      </w:r>
    </w:p>
    <w:p>
      <w:pPr>
        <w:pStyle w:val="Normal"/>
        <w:rPr/>
      </w:pPr>
      <w:r>
        <w:rPr/>
        <w:t>Грозен далекоразящий Аполлон в своем гневе, и не знают тогда пощады его золотые стрелы. Многих поразили они. От них погибли гордые своей силой, не желавшие никому подчиняться сыновья Алоэя, От и Эфиальт. Уже в раннем детстве славились они своим громадным ростом, своей силой и не знающей преград храбростью. Будучи еще юношами, стали грозить богам</w:t>
        <w:noBreakHyphen/>
        <w:t>олимпийцам От и Эфиальт:</w:t>
      </w:r>
    </w:p>
    <w:p>
      <w:pPr>
        <w:pStyle w:val="Normal"/>
        <w:rPr/>
      </w:pPr>
      <w:r>
        <w:rPr/>
        <w:t>– </w:t>
      </w:r>
      <w:r>
        <w:rPr/>
        <w:t>О, дайте нам только возмужать, дайте только достигнуть полной меры нашей сверхъестественной силы. Мы нагромоздим тогда одну на другую горы Олимп, Пелион и Оссу  и взойдем по ним на небо. Мы похитим тогда у вас, олимпийцы, Геру и Артемиду.</w:t>
      </w:r>
    </w:p>
    <w:p>
      <w:pPr>
        <w:pStyle w:val="Normal"/>
        <w:rPr/>
      </w:pPr>
      <w:r>
        <w:rPr/>
        <w:t>Так, подобно титанам, грозили олимпийцам непокорные сыновья Алоэя. Они исполнили бы свою угрозу. Ведь сковали же они цепями грозного бога войны Ареса, целых тридцать месяцев томился он в медной темнице. Долго бы еще томился ненасытный бранью Арес в плену, если бы не похитил его, лишенного сил, быстрый Гермес. Могучи были От и Эфиальт. Аполлон не снес их угроз. Натянул далекоразящий бог свой серебряный лук; словно искры</w:t>
        <w:noBreakHyphen/>
        <w:t>пламени, сверкнули в воздухе его золотые стрелы, и пали пронзенные стрелами От и Эфиальт.</w:t>
      </w:r>
    </w:p>
    <w:p>
      <w:pPr>
        <w:pStyle w:val="Normal"/>
        <w:rPr/>
      </w:pPr>
      <w:r>
        <w:rPr/>
      </w:r>
    </w:p>
    <w:p>
      <w:pPr>
        <w:pStyle w:val="Heading5"/>
        <w:ind w:hanging="0"/>
        <w:rPr/>
      </w:pPr>
      <w:r>
        <w:rPr/>
        <w:t>Марсий</w:t>
      </w:r>
    </w:p>
    <w:p>
      <w:pPr>
        <w:pStyle w:val="Normal"/>
        <w:rPr/>
      </w:pPr>
      <w:r>
        <w:rPr/>
      </w:r>
    </w:p>
    <w:p>
      <w:pPr>
        <w:pStyle w:val="Normal"/>
        <w:rPr/>
      </w:pPr>
      <w:r>
        <w:rPr/>
        <w:t>Жестоко наказал Аполлон и фригийского сатира Марсия за то, что Марсий осмелился состязаться с ним в музыке. Кифаред  Аполлон не снес такой дерзости. Однажды, блуждая по полям Фригии, Марсий нашел тростниковую флейту. Ее бросила богиня Афина, заметив, что игра на изобретенной ею самой флейте обезображивает ее божественно прекрасное лицо. Афина прокляла свое изобретение и сказала:</w:t>
      </w:r>
    </w:p>
    <w:p>
      <w:pPr>
        <w:pStyle w:val="Normal"/>
        <w:rPr/>
      </w:pPr>
      <w:r>
        <w:rPr/>
        <w:t>– </w:t>
      </w:r>
      <w:r>
        <w:rPr/>
        <w:t>Пусть же жестоко будет наказан тот, кто подымет эту флейту.</w:t>
      </w:r>
    </w:p>
    <w:p>
      <w:pPr>
        <w:pStyle w:val="Normal"/>
        <w:rPr/>
      </w:pPr>
      <w:r>
        <w:rPr/>
        <w:t>Ничего не зная о том, что сказала Афина, Марсий поднял флейту и вскоре научился так хорошо играть на ней, что все заслушивались этой незатейливой музыкой. Марсий возгордился и вызвал самого покровителя музыки Аполлона на состязание.</w:t>
      </w:r>
    </w:p>
    <w:p>
      <w:pPr>
        <w:pStyle w:val="Normal"/>
        <w:rPr/>
      </w:pPr>
      <w:r>
        <w:rPr/>
        <w:t>Аполлон явился на вызов в длинной пышной хламиде, в лавровом венке и с золотой кифарой в руках.</w:t>
      </w:r>
    </w:p>
    <w:p>
      <w:pPr>
        <w:pStyle w:val="Normal"/>
        <w:rPr/>
      </w:pPr>
      <w:r>
        <w:rPr/>
        <w:t>Каким ничтожным казался перед величественным, прекрасным Аполлоном житель лесов и полей Марсий со своей жалкой тростниковой флейтой! Разве мог он извлечь из флейты такие дивные звуки, какие слетали с золотых струн кифары предводителя муз Аполлона! Победил Аполлон. Разгневанный вызовом, он велел повесить за руки несчастного Марсия и содрать с него живого кожу. Так поплатился Марсий за свою смелость. А кожу Марсия повесили в гроте у Келен во Фригии и рассказывали потом, что она всегда начинала двигаться, словно танцевала, когда долетали в грот звуки фригийской тростниковой флейты, и оставалась неподвижной, когда раздавались величавые звуки кифары.</w:t>
      </w:r>
    </w:p>
    <w:p>
      <w:pPr>
        <w:pStyle w:val="Normal"/>
        <w:rPr/>
      </w:pPr>
      <w:r>
        <w:rPr/>
      </w:r>
    </w:p>
    <w:p>
      <w:pPr>
        <w:pStyle w:val="Heading5"/>
        <w:ind w:hanging="0"/>
        <w:rPr/>
      </w:pPr>
      <w:r>
        <w:rPr/>
        <w:t>Асклепий (Эскулап)</w:t>
      </w:r>
    </w:p>
    <w:p>
      <w:pPr>
        <w:pStyle w:val="Normal"/>
        <w:rPr/>
      </w:pPr>
      <w:r>
        <w:rPr/>
      </w:r>
    </w:p>
    <w:p>
      <w:pPr>
        <w:pStyle w:val="Normal"/>
        <w:rPr/>
      </w:pPr>
      <w:r>
        <w:rPr/>
        <w:t>Но не только мстителем является Аполлон, не только гибель шлет он своими золотыми стрелами; он врачует болезни. Сын же Аполлона Асклепий – бог врачей и врачебного искусства. Мудрый кентавр Хирон воспитал Асклепия на склонах Пелиона. Под его руководством Асклепий стал таким искусным врачом, что превзошел даже своего учителя Хирона. Асклепий не только исцелял все болезни, но даже умерших возвращал к жизни. Этим прогневал он властителя царства умерших Аида и громовержца Зевса, так как нарушил закон и порядок, установленный Зевсом на земле. Разгневанный Зевс метнул свою молнию и поразил Асклепия. Но люди обожествили сына Аполлона как бога</w:t>
        <w:noBreakHyphen/>
        <w:t>целителя. Они воздвигли ему много святилищ и среди них знаменитое святилище Асклепия в Эпидавре.</w:t>
      </w:r>
    </w:p>
    <w:p>
      <w:pPr>
        <w:pStyle w:val="Normal"/>
        <w:rPr/>
      </w:pPr>
      <w:r>
        <w:rPr/>
        <w:t>По всей Греции чтили Аполлона. Греки почитали его как бога света, бога, очищающего человека от скверны пролитой крови, как бога, прорицающего волю отца его Зевса, карающего, насылающего болезни и исцеляющего их. Его почитали юноши</w:t>
        <w:noBreakHyphen/>
        <w:t>греки как своего покровителя. Аполлон – покровитель мореходства, он помогает основанию новых колоний и городов. Художники, поэты, певцы и музыканты стоят под особым покровительством предводителя хора муз, Аполлона</w:t>
        <w:noBreakHyphen/>
        <w:t>кифареда. Аполлон равен самому Зевсу</w:t>
        <w:noBreakHyphen/>
        <w:t>громовержцу по тому поклонению, которое воздавали ему греки.</w:t>
      </w:r>
    </w:p>
    <w:p>
      <w:pPr>
        <w:pStyle w:val="Normal"/>
        <w:rPr/>
      </w:pPr>
      <w:r>
        <w:rPr/>
      </w:r>
    </w:p>
    <w:p>
      <w:pPr>
        <w:pStyle w:val="Normal"/>
        <w:rPr/>
      </w:pPr>
      <w:r>
        <w:rPr/>
      </w:r>
    </w:p>
    <w:p>
      <w:pPr>
        <w:pStyle w:val="Heading4"/>
        <w:ind w:hanging="0"/>
        <w:rPr/>
      </w:pPr>
      <w:r>
        <w:rPr/>
        <w:t xml:space="preserve">Артемида </w:t>
      </w:r>
    </w:p>
    <w:p>
      <w:pPr>
        <w:pStyle w:val="Normal"/>
        <w:rPr/>
      </w:pPr>
      <w:r>
        <w:rPr/>
      </w:r>
    </w:p>
    <w:p>
      <w:pPr>
        <w:pStyle w:val="Normal"/>
        <w:rPr/>
      </w:pPr>
      <w:r>
        <w:rPr/>
        <w:t>Вечно юная, прекрасная богиня родилась на Делосе в одно время с братом своим, златокудрым Аполлоном. Они близнецы. Самая искренняя любовь, самая тесная дружба соединяют брата и сестру. Глубоко любят они и мать свою Латону.</w:t>
      </w:r>
    </w:p>
    <w:p>
      <w:pPr>
        <w:pStyle w:val="Normal"/>
        <w:rPr/>
      </w:pPr>
      <w:r>
        <w:rPr/>
        <w:t>Всем дает жизнь Артемида. Она заботится обо всем, что живет на земле и растет в лесу и в поле Заботится она о диких зверях, о стадах домашнего скота и о людях. Она вызывает рост трав, цветов и деревьев, она благословляет рождение, свадьбу и брак. Богатые жертвы приносят греческие женщины славной дочери Зевса Артемиде, благославляющей и дающей счастье в браке, исцеляющей и насылающей болезни.</w:t>
      </w:r>
    </w:p>
    <w:p>
      <w:pPr>
        <w:pStyle w:val="Normal"/>
        <w:rPr/>
      </w:pPr>
      <w:r>
        <w:rPr/>
        <w:t>Вечно юная, прекрасная, как ясный день, богиня Артемида, с луком и колчаном за плечами, с копьем охотника в руках, весело охотится в тенистых лесах и залитых солнцем полях. Шумная толпа нимф сопровождает ее, а она, величественная, в короткой одежде охотницы, доходящей лишь до колен, быстро несется по лесистым склонам гор. Не спастись от ее не знающих промаха стрел ни пугливому оленю, ни робкой лани, ни разъяренному кабану, скрывающемуся в зарослях камыша. За Артемидой спешат ее спутницы</w:t>
        <w:noBreakHyphen/>
        <w:t>нимфы. Веселый смех, крики, лай своры собак далеко раздаются в горах, и отвечает им громко горное эхо. Когда же утомится богиня на охоте, то спешит она с нимфами в священные Дельфы, к любимому брату, стреловержцу Аполлону. Там отдыхает она. Под божественные звуки золотой кифары Аполлона водит она хороводы с музами и нимфами. Впереди всех идет в хороводе Артемида, стройная, прекрасная; она прекраснее всех нимф и муз и выше их на целую голову. Любит отдыхать Артемида и в дышащих прохладой, увитых зеленью гротах, вдали от взоров смертных. Горе тому, кто нарушает покой ее. Так погиб и юный Актеон, сын Автонои, дочери фиванского царя Кадма.</w:t>
      </w:r>
    </w:p>
    <w:p>
      <w:pPr>
        <w:pStyle w:val="Normal"/>
        <w:rPr/>
      </w:pPr>
      <w:r>
        <w:rPr/>
      </w:r>
    </w:p>
    <w:p>
      <w:pPr>
        <w:pStyle w:val="Heading4"/>
        <w:ind w:hanging="0"/>
        <w:rPr/>
      </w:pPr>
      <w:r>
        <w:rPr/>
        <w:t>Актеон</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Однажды охотился Актеон со своими товарищами в лесах Киферона. Настал жаркий полдень. Утомленные охотники расположились на отдых в тени густого леса, а юный Актеон, отделившись от них, пошел искать прохлады в долинах Киферона. Вышел он на зеленую, цветущую долину Гаргафию , посвященную богине Артемиде. Пышно разрослись в долине платаны, мирты и пихты; как темные стрелы высились на ней стройные кипарисы, а зеленая трава пестрела цветами. Прозрачный ручей журчал в долине. Всюду царила тишина, покой и прохлада. В крутом склоне горы увидел Актеон прелестный грот, весь обвитый зеленью. Он пошел к этому гроту, не зная, что грот часто служит местом отдыха дочери Зевса, Артемиде.</w:t>
      </w:r>
    </w:p>
    <w:p>
      <w:pPr>
        <w:pStyle w:val="Normal"/>
        <w:rPr/>
      </w:pPr>
      <w:r>
        <w:rPr/>
        <w:t>Когда Актеон подошел к гроту, туда только что вошла Артемида. Она отдала лук и стрелы одной из нимф и готовилась к купанью. Нимфы сняли с богини сандалии, волосы завязали узлом, и уже хотели идти к ручью зачерпнуть студеной воды, как у входа в грот показался Актеон. Громко вскрикнули нимфы, увидав входящего Актеона. Они окружили Артемиду, они хотят скрыть ее от взора смертного. Подобно тому как пурпурным огнем зажигает облака восходящее солнце, так зарделось краской гнева лицо богини, гневом сверкнули ее очи, и еще прекраснее стала она. Разгневалась на то Артемида, что Актеон нарушил ее покой, в гневе Артемида превратила несчастного Актеона в стройного оленя.</w:t>
      </w:r>
    </w:p>
    <w:p>
      <w:pPr>
        <w:pStyle w:val="Normal"/>
        <w:rPr/>
      </w:pPr>
      <w:r>
        <w:rPr/>
        <w:t>Ветвистые рога выросли на голове Актеона. Ноги и руки обратились в ноги оленя. Вытянулась его шея, заострились уши, пятнистая шерсть покрыла все тело. Пугливый олень обратился в поспешное бегство. Увидел Актеон свое отражение в ручье. Он хочет воскликнуть: «О, горе!» – но нет у него дара речи. Слезы покатились у него из глаз – но из глаз оленя. Лишь разум человека сохранился у него. Что делать ему? Куда бежать?</w:t>
      </w:r>
    </w:p>
    <w:p>
      <w:pPr>
        <w:pStyle w:val="Normal"/>
        <w:rPr/>
      </w:pPr>
      <w:r>
        <w:rPr/>
        <w:t>Собаки Актеона почуяли след оленя; они не узнали своего хозяина и с яростным лаем бросились за ним.</w:t>
      </w:r>
    </w:p>
    <w:p>
      <w:pPr>
        <w:pStyle w:val="Normal"/>
        <w:rPr/>
      </w:pPr>
      <w:r>
        <w:rPr/>
        <w:t>Через долины по ущельям Киферона, по стремнинам гор, через леса и поля, как ветер, несся прекрасный олень, закинув на спину ветвистые рога, а за ним мчались собаки. Все ближе и ближе собаки, вот они настигли его, и их острые зубы впились в тело несчастного Актеона</w:t>
        <w:noBreakHyphen/>
        <w:t>оленя. Хочет крикнуть Актеон: «О, пощадите! Ведь это я, Актеон, ваш хозяин!» – но только стон вырывается из груди оленя, и слышится в этом стоне звук голоса человека. Упал на колени олень</w:t>
        <w:noBreakHyphen/>
        <w:t>Актеон. Скорбь, ужас и мольба видны в его глазах. Неизбежна гибель, – рвут его тело на части рассвирепевшие псы.</w:t>
      </w:r>
    </w:p>
    <w:p>
      <w:pPr>
        <w:pStyle w:val="Normal"/>
        <w:rPr/>
      </w:pPr>
      <w:r>
        <w:rPr/>
        <w:t>Подоспевшие товарищи Актеона жалели, что нет его с ними при таком счастливом лове. Дивного оленя затравили собаки. Не знали товарищи Актеона, кто этот олень. Так погиб Актеон, нарушивший покой богини Артемиды, единственный из смертных, видевший небесную красоту дочери громовержца Зевса и Латоны.</w:t>
      </w:r>
    </w:p>
    <w:p>
      <w:pPr>
        <w:pStyle w:val="Normal"/>
        <w:rPr/>
      </w:pPr>
      <w:r>
        <w:rPr/>
      </w:r>
    </w:p>
    <w:p>
      <w:pPr>
        <w:pStyle w:val="Heading4"/>
        <w:ind w:hanging="0"/>
        <w:rPr/>
      </w:pPr>
      <w:r>
        <w:rPr/>
        <w:t>Афина</w:t>
        <w:noBreakHyphen/>
        <w:t xml:space="preserve">Паллада </w:t>
      </w:r>
    </w:p>
    <w:p>
      <w:pPr>
        <w:pStyle w:val="Normal"/>
        <w:rPr/>
      </w:pPr>
      <w:r>
        <w:rPr/>
      </w:r>
    </w:p>
    <w:p>
      <w:pPr>
        <w:pStyle w:val="Heading5"/>
        <w:ind w:hanging="0"/>
        <w:rPr/>
      </w:pPr>
      <w:r>
        <w:rPr/>
        <w:t>Рождение Афины</w:t>
      </w:r>
    </w:p>
    <w:p>
      <w:pPr>
        <w:pStyle w:val="Normal"/>
        <w:rPr/>
      </w:pPr>
      <w:r>
        <w:rPr/>
      </w:r>
    </w:p>
    <w:p>
      <w:pPr>
        <w:pStyle w:val="Normal"/>
        <w:rPr/>
      </w:pPr>
      <w:r>
        <w:rPr/>
        <w:t>Самим Зевсом рождена была богиня Афина</w:t>
        <w:noBreakHyphen/>
        <w:t>Паллада. Зевс</w:t>
        <w:noBreakHyphen/>
        <w:t>громовержец знал, что у богини разума, Метис, будет двое детей: дочь Афина и сын необычайного ума и силы. Мойры, богини судьбы, открыли Зевсу тайну, что сын богини Метис свергнет его с престола и отнимет у него власть над миром. Испугался великий Зевс. Чтобы избежать грозной судьбы, которую сулили ему мойры, он, усыпив богиню Метис ласковыми речами проглотил ее, прежде чем у нее родилась дочь, богиня Афина. Через некоторое время почувствовал Зевс страшную головную боль. Тогда он призвал своего сына Гефеста и приказал разрубить себе голову, чтобы избавиться от невыносимой боли и шума в голове. Взмахнул Гефест топором, мощным ударом расколол череп Зевсу, не повредив его, и вышла на свет из головы громовержца могучая воительница, богиня Афина</w:t>
        <w:noBreakHyphen/>
        <w:t>Паллада. В полном вооружении, в блестящем шлеме, с копьем и щитом предстала она пред изумленными очами богов</w:t>
        <w:noBreakHyphen/>
        <w:t>олимпийцев. Грозно потрясла она своим сверкающим копьем. Воинственный клич ее раскатился далеко по небу, и до самого основания потрясся светлый Олимп. Прекрасная, величественная, стояла она перед богами. Голубые глаза Афины горели божественной мудростью, вся она сияла дивной, небесной, мошной красотой. Славили боги рожденную из головы отца</w:t>
        <w:noBreakHyphen/>
        <w:t>Зевса любимую дочь его, защитницу городов, богиню мудрости и знания, непобедимую воительницу Афину</w:t>
        <w:noBreakHyphen/>
        <w:t>Палладу.</w:t>
      </w:r>
    </w:p>
    <w:p>
      <w:pPr>
        <w:pStyle w:val="Normal"/>
        <w:rPr/>
      </w:pPr>
      <w:r>
        <w:rPr/>
        <w:t>Афина покровительствует героям Греции, дает им свои полные мудрости советы и помогает им, непоборимая, во время опасности. Она хранит города, крепости и их стены. Она дает мудрость и знание, учит людей искусствам и ремеслам. И девушки Греции чтут Афину за то, что она учит их рукоделию. Никто из смертных и богинь не может превзойти Афину в искусстве ткать. Знают все, как опасно состязаться с ней в этом, знают, как поплатилась Арахна, дочь Идмона, хотевшая быть выше Афины в этом искусстве.</w:t>
      </w:r>
    </w:p>
    <w:p>
      <w:pPr>
        <w:pStyle w:val="Normal"/>
        <w:rPr/>
      </w:pPr>
      <w:r>
        <w:rPr/>
      </w:r>
    </w:p>
    <w:p>
      <w:pPr>
        <w:pStyle w:val="Heading5"/>
        <w:ind w:hanging="0"/>
        <w:rPr/>
      </w:pPr>
      <w:r>
        <w:rPr/>
        <w:t>Арахна</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а всю Лидию  славилась Арахна своим искусством. Часто собирались нимфы со склонов Тмола и с берегов златоносного Пактола любоваться ее работой. Арахна пряла из нитей, подобных туману, ткани, прозрачные, как воздух. Гордилась она, что нет ей равной на свете в искусстве ткать. Однажды воскликнула она:</w:t>
      </w:r>
    </w:p>
    <w:p>
      <w:pPr>
        <w:pStyle w:val="Normal"/>
        <w:rPr/>
      </w:pPr>
      <w:r>
        <w:rPr/>
        <w:t>– </w:t>
      </w:r>
      <w:r>
        <w:rPr/>
        <w:t>Пусть приходит сама Афина</w:t>
        <w:noBreakHyphen/>
        <w:t>Паллада состязаться со мной! Не победить ей меня; не боюсь я этого.</w:t>
      </w:r>
    </w:p>
    <w:p>
      <w:pPr>
        <w:pStyle w:val="Normal"/>
        <w:rPr/>
      </w:pPr>
      <w:r>
        <w:rPr/>
        <w:t>И вот под видом седой, сгорбленной старухи, опершейся на посох, предстала перед Арахной богиня Афина и сказала ей:</w:t>
      </w:r>
    </w:p>
    <w:p>
      <w:pPr>
        <w:pStyle w:val="Normal"/>
        <w:rPr/>
      </w:pPr>
      <w:r>
        <w:rPr/>
        <w:t>– </w:t>
      </w:r>
      <w:r>
        <w:rPr/>
        <w:t>Не одно зло несет с собой, Арахна, старость: годы несут с собой опыт. Послушайся моего совета: стремись превзойти лишь смертных своим искусством. Не вызывай богиню на состязание. Смиренно моли ее простить тебя за надменные слова, Молящих прощает богиня.</w:t>
      </w:r>
    </w:p>
    <w:p>
      <w:pPr>
        <w:pStyle w:val="Normal"/>
        <w:rPr/>
      </w:pPr>
      <w:r>
        <w:rPr/>
        <w:t>Арахна выпустила из рук тонкую пряжу; гневом сверкнули ее очи. Уверенная в своем искусстве, смело ответила она:</w:t>
      </w:r>
    </w:p>
    <w:p>
      <w:pPr>
        <w:pStyle w:val="Normal"/>
        <w:rPr/>
      </w:pPr>
      <w:r>
        <w:rPr/>
        <w:t>– </w:t>
      </w:r>
      <w:r>
        <w:rPr/>
        <w:t>Ты неразумна, старуха, Старость лишила тебя разума. Читай такие наставления твоим невесткам и дочерям, меня же оставь в покое. Я сумею и сама дать себе совет. Что я сказала, то пусть и будет. Что же не идет Афина, отчего не хочет она состязаться со мной?</w:t>
      </w:r>
    </w:p>
    <w:p>
      <w:pPr>
        <w:pStyle w:val="Normal"/>
        <w:rPr/>
      </w:pPr>
      <w:r>
        <w:rPr/>
        <w:t>– </w:t>
      </w:r>
      <w:r>
        <w:rPr/>
        <w:t>Я здесь, Арахна! – воскликнула богиня, приняв свой настоящий образ.</w:t>
      </w:r>
    </w:p>
    <w:p>
      <w:pPr>
        <w:pStyle w:val="Normal"/>
        <w:rPr/>
      </w:pPr>
      <w:r>
        <w:rPr/>
        <w:t>Нимфы и лидийские женщины низко склонились пред любимой дочерью Зевса и славили ее. Одна лишь Арахна молчала. Подобно тому как алым светом загорается ранним утром небосклон, когда взлетает на небо на своих сверкающих крыльях розоперстая Заря</w:t>
        <w:noBreakHyphen/>
        <w:t>Эос, так зарделось краской гнева лицо Афины. Стоит на своем решении Арахна, по</w:t>
        <w:noBreakHyphen/>
        <w:t>прежнему страстно желает она состязаться с Афиной. Она не предчувствует, что грозит ей скорая гибель.</w:t>
      </w:r>
    </w:p>
    <w:p>
      <w:pPr>
        <w:pStyle w:val="Normal"/>
        <w:rPr/>
      </w:pPr>
      <w:r>
        <w:rPr/>
        <w:t>Началось состязание. Великая богиня Афина выткала на своем покрывале посередине величественный афинский Акрополь, а на нем изобразила свой спор с Посейдоном за власть над Аттикой. Двенадцать светлых богов Олимпа, а среди них отец ее, Зевс</w:t>
        <w:noBreakHyphen/>
        <w:t>громовержец, сидят как судьи в этом споре. Поднял колебатель земли Посейдон свой трезубец, ударил им в скалу, и хлынул соленый источник из бесплодной скалы. А Афина в шлеме, с щитом и в эгиде потрясла своим копьем и глубоко вонзила его в землю. Из земли выросла священная олива. Боги присудили победу Афине, признав ее дар Аттике за более ценный.  По углам изобразила богиня, как карают боги людей за непокорность, а вокруг выткала венок из листьев оливы. Арахна же изобразила на своем покрывале много сцен из жизни богов, в которых боги являются слабыми, одержимыми человеческими страстями. Кругом же выткала Арахна венок из цветов, перевитых плющом. Верхом совершенства была работа Арахны, она не уступала по красоте работе Афины, но в изображениях ее видно было неуважение к богам, даже презрение. Страшно разгневалась Афина, она разорвала работу Арахны и ударила ее челноком. Несчастная Арахна не перенесла позора; она свила веревку, сделала петлю и повесилась. Афина освободила из петли Арахну и сказала ей:</w:t>
      </w:r>
    </w:p>
    <w:p>
      <w:pPr>
        <w:pStyle w:val="Normal"/>
        <w:rPr/>
      </w:pPr>
      <w:r>
        <w:rPr/>
        <w:t>– </w:t>
      </w:r>
      <w:r>
        <w:rPr/>
        <w:t>Живи, непокорная. Но ты будешь вечно висеть и вечно ткать, и будет длиться это наказанье и в твоем потомстве.</w:t>
      </w:r>
    </w:p>
    <w:p>
      <w:pPr>
        <w:pStyle w:val="Normal"/>
        <w:rPr/>
      </w:pPr>
      <w:r>
        <w:rPr/>
        <w:t>Афина окропила Арахну соком волшебной травы, и тотчас тело ее сжалось, густые волосы упали с головы, и обратилась она в паука. С той поры висит паук</w:t>
        <w:noBreakHyphen/>
        <w:t>Арахна в своей паутине и вечно ткет ее, как ткала при жизни.</w:t>
      </w:r>
    </w:p>
    <w:p>
      <w:pPr>
        <w:pStyle w:val="Normal"/>
        <w:rPr/>
      </w:pPr>
      <w:r>
        <w:rPr/>
      </w:r>
    </w:p>
    <w:p>
      <w:pPr>
        <w:pStyle w:val="Normal"/>
        <w:rPr/>
      </w:pPr>
      <w:r>
        <w:rPr/>
      </w:r>
    </w:p>
    <w:p>
      <w:pPr>
        <w:pStyle w:val="Heading4"/>
        <w:ind w:hanging="0"/>
        <w:rPr/>
      </w:pPr>
      <w:r>
        <w:rPr/>
        <w:t xml:space="preserve">Гермес </w:t>
      </w:r>
    </w:p>
    <w:p>
      <w:pPr>
        <w:pStyle w:val="Normal"/>
        <w:rPr/>
      </w:pPr>
      <w:r>
        <w:rPr/>
      </w:r>
    </w:p>
    <w:p>
      <w:pPr>
        <w:pStyle w:val="Normal"/>
        <w:rPr/>
      </w:pPr>
      <w:r>
        <w:rPr/>
        <w:t>В гроте горы Киллены в Аркадии родился сын Зевса и Майи, бог Гермес, посланник богов. С быстротой мысли переносится он с Олимпа на самый дальний край света в своих крылатых сандалиях, с жезлом</w:t>
        <w:noBreakHyphen/>
        <w:t>кадуцеем в руках. Гермес охраняет пути, и посвященные ему гермы  можно видеть поставленными при дорогах, на перекрестках и у входов в дома всюду в древней Греции. Он покровительствует путникам в путешествии при жизни, он же ведет души умерших в их последний путь – в печальное царство Аида. Своим волшебным жезлом смыкает он глаза людей и погружает их в сон. Гермес – бог покровитель путей и путников и бог торговых сношений и торговли. Он дает в торговле барыш и посылает людям богатство. Гермес изобрел и меры, и числа, и азбуку, он обучил всему этому людей. Он же и бог красноречия, вместе с тем – изворотливости и обмана. Никто не может превзойти его в ловкости, хитрости и даже в воровстве, так как он необычайно ловкий вор. Это он украл однажды в шутку у Зевса его скипетр, у Посейдона – трезубец, у Аполлона – золотые стрелы и лук, а у Ареса – меч.</w:t>
      </w:r>
    </w:p>
    <w:p>
      <w:pPr>
        <w:pStyle w:val="Normal"/>
        <w:rPr/>
      </w:pPr>
      <w:r>
        <w:rPr/>
      </w:r>
    </w:p>
    <w:p>
      <w:pPr>
        <w:pStyle w:val="Heading5"/>
        <w:ind w:hanging="0"/>
        <w:rPr/>
      </w:pPr>
      <w:r>
        <w:rPr/>
        <w:t>Гермес похищает коров Аполлона</w:t>
      </w:r>
    </w:p>
    <w:p>
      <w:pPr>
        <w:pStyle w:val="Normal"/>
        <w:rPr/>
      </w:pPr>
      <w:r>
        <w:rPr/>
      </w:r>
    </w:p>
    <w:p>
      <w:pPr>
        <w:pStyle w:val="Normal"/>
        <w:rPr/>
      </w:pPr>
      <w:r>
        <w:rPr/>
        <w:t>Едва родился Гермес в прохладном гроте Киллены, как он уже замыслил первую свою проделку. Он решил похитить коров у сребролукого Аполлона, который пас в это время стада богов в долине Пиэрии, в Македонии. Тихонько, чтобы не заметила мать, выбрался Гермес из пеленок, выпрыгнул из колыбели и прокрался к выходу из грота. У самого грота он увидал черепаху, поймал ее и из щита черепахи и трех веток сделал первую лиру, натянув на нее сладкозвучные струны. Тайком вернулся Гермес в грот, спрятал лиру в своей колыбели, а сам опять ушел и быстро, как ветер, понесся в Пиэрию. Там он похитил из стада Аполлона пятнадцать коров, привязал к их ногам тростник и ветки, чтобы замести след, и быстро погнал коров по направлению к Пелопоннесу. Когда Гермес уже поздно вечером гнал коров через Беотию, он встретил старика, работавшего в своем винограднике.</w:t>
      </w:r>
    </w:p>
    <w:p>
      <w:pPr>
        <w:pStyle w:val="Normal"/>
        <w:rPr/>
      </w:pPr>
      <w:r>
        <w:rPr/>
        <w:t>– </w:t>
      </w:r>
      <w:r>
        <w:rPr/>
        <w:t>Возьми себе одну из этих коров, – сказал ему Гермес, – только никому не рассказывай, что видел, как я прогнал здесь коров.</w:t>
      </w:r>
    </w:p>
    <w:p>
      <w:pPr>
        <w:pStyle w:val="Normal"/>
        <w:rPr/>
      </w:pPr>
      <w:r>
        <w:rPr/>
        <w:t>Старик, обрадованный щедрым подарком, дал слово Гермесу молчать и не показывать никому, куда тот погнал коров. Гермес пошел дальше. Но он отошел еще недалеко, как ему захотелось испытать старика, – сдержит ли он данное слово. Спрятав коров в лесу и изменив свой вид, вернулся он назад и спросил старика:</w:t>
      </w:r>
    </w:p>
    <w:p>
      <w:pPr>
        <w:pStyle w:val="Normal"/>
        <w:rPr/>
      </w:pPr>
      <w:r>
        <w:rPr/>
        <w:t>– </w:t>
      </w:r>
      <w:r>
        <w:rPr/>
        <w:t>Скажи</w:t>
        <w:noBreakHyphen/>
        <w:t>ка, не прогонял ли тут мальчик коров? Если ты мне укажешь, куда он их прогнал, я дам тебе быка и корову.</w:t>
      </w:r>
    </w:p>
    <w:p>
      <w:pPr>
        <w:pStyle w:val="Normal"/>
        <w:rPr/>
      </w:pPr>
      <w:r>
        <w:rPr/>
        <w:t>Недолго колебался старик, сказать или нет, очень уж хотелось ему получить еще быка и корову, и он показал Гермесу, куда угнал мальчик коров. Страшно рассердился Гермес на старика за то, что он не сдержал слова, и в гневе превратил его в немую скалу, чтобы вечно молчал он и помнил, что надо держать данное слово.</w:t>
      </w:r>
    </w:p>
    <w:p>
      <w:pPr>
        <w:pStyle w:val="Normal"/>
        <w:rPr/>
      </w:pPr>
      <w:r>
        <w:rPr/>
        <w:t>После этого вернулся Гермес за коровами я быстро погнал их дальше. Наконец, пригнал он их в Пилос. Двух коров принес он в жертву богам, потом уничтожил все следы жертвоприношения, а оставшихся коров спрятал в пещере, введя их в нее задом, чтобы следы коров вели не в пещеру, а из нее.</w:t>
      </w:r>
    </w:p>
    <w:p>
      <w:pPr>
        <w:pStyle w:val="Normal"/>
        <w:rPr/>
      </w:pPr>
      <w:r>
        <w:rPr/>
        <w:t>Сделав все это, Гермес спокойно вернулся в грот к матери своей Майе и лег потихоньку в колыбель, завернувшись в пеленки.</w:t>
      </w:r>
    </w:p>
    <w:p>
      <w:pPr>
        <w:pStyle w:val="Normal"/>
        <w:rPr/>
      </w:pPr>
      <w:r>
        <w:rPr/>
        <w:t>Но Майя заметила отсутствие своего сына. Она с упреком сказала ему:</w:t>
      </w:r>
    </w:p>
    <w:p>
      <w:pPr>
        <w:pStyle w:val="Normal"/>
        <w:rPr/>
      </w:pPr>
      <w:r>
        <w:rPr/>
        <w:t>– </w:t>
      </w:r>
      <w:r>
        <w:rPr/>
        <w:t>Плохое замыслил ты дело. Зачем похитил ты коров Аполлона? Разгневается он. Ведь ты знаешь как грозен в гневе своем Аполлон. Разве ты не боишься его разящих без промаха стрел?</w:t>
      </w:r>
    </w:p>
    <w:p>
      <w:pPr>
        <w:pStyle w:val="Normal"/>
        <w:rPr/>
      </w:pPr>
      <w:r>
        <w:rPr/>
        <w:t>– </w:t>
      </w:r>
      <w:r>
        <w:rPr/>
        <w:t>Не боюсь я Аполлона, – ответил матери Гермес, – пусть себе гневается. Если он вздумает обидеть тебя или меня, то я в отместку разграблю все его святилище в Дельфах, украду все его треножники, золото, серебро и одежды.</w:t>
      </w:r>
    </w:p>
    <w:p>
      <w:pPr>
        <w:pStyle w:val="Normal"/>
        <w:rPr/>
      </w:pPr>
      <w:r>
        <w:rPr/>
        <w:t>А Аполлон уже заметил пропажу коров и пустился их разыскивать. Он нигде не мог их найти. Наконец, вещая птица привела его в Пилос, но и там не нашел своих коров златокудрый Аполлон. В пещеру же, где были спрятаны коровы, он не вошел, – ведь следы вели не в пещеру, а из нее.</w:t>
      </w:r>
    </w:p>
    <w:p>
      <w:pPr>
        <w:pStyle w:val="Normal"/>
        <w:rPr/>
      </w:pPr>
      <w:r>
        <w:rPr/>
        <w:t>Наконец, после долгих бесплодных поисков, пришел он к гроту Майи. Заслышав приближение Аполлона, Гермес еще глубже забрался в свою колыбель и плотнее завернулся в пеленки. Разгневанный Аполлон вошел в грот Майи и увидал, что Гермес с невинным лицом лежит в своей колыбели. Он начал упрекать Гермеса за кражу коров и требовал, чтобы он вернул их ему, но Гермес от всего отрекался. Он уверял Аполлона, что и не думал красть у него коров и совершенно не знает, где они.</w:t>
      </w:r>
    </w:p>
    <w:p>
      <w:pPr>
        <w:pStyle w:val="Normal"/>
        <w:rPr/>
      </w:pPr>
      <w:r>
        <w:rPr/>
        <w:t>– </w:t>
      </w:r>
      <w:r>
        <w:rPr/>
        <w:t>Послушай, мальчик! – воскликнул в гневе Аполлон, – я свергну тебя в мрачный Тартар, и не спасет тебя ни отец, ни мать, если ты не вернешь мне моих коров.</w:t>
      </w:r>
    </w:p>
    <w:p>
      <w:pPr>
        <w:pStyle w:val="Normal"/>
        <w:rPr/>
      </w:pPr>
      <w:r>
        <w:rPr/>
        <w:t>– </w:t>
      </w:r>
      <w:r>
        <w:rPr/>
        <w:t>О, сын Латоны! – ответил Гермес. – Не видал я, не знаю и от других не слыхал о твоих коровах. Разве этим я занят – другое теперь у меня дело, другие заботы. Я забочусь лишь о сне, молоке матери да моих пеленках. Нет, клянусь, я даже не видел вора твоих коров.</w:t>
      </w:r>
    </w:p>
    <w:p>
      <w:pPr>
        <w:pStyle w:val="Normal"/>
        <w:rPr/>
      </w:pPr>
      <w:r>
        <w:rPr/>
        <w:t>Как не сердился Аполлон, он ничего не мог добиться от хитрого, изворотливого Гермеса. Наконец, златокудрый бог вытащил из колыбели Гермеса и заставил его идти в пеленках к отцу их Зевсу, чтобы тот решил их спор. Пришли оба бога на Олимп. Как ни изворачивался Гермес, как не хитрил, все же Зевс велел ему отдать Аполлону похищенных коров.</w:t>
      </w:r>
    </w:p>
    <w:p>
      <w:pPr>
        <w:pStyle w:val="Normal"/>
        <w:rPr/>
      </w:pPr>
      <w:r>
        <w:rPr/>
        <w:t>С Олимпа повел Гермес Аполлона в Пилос, захватив по дороге сделанную им из щита черепахи лиру. В Пилосе он показал, где спрятаны коровы. Пока Аполлон выгонял коров из пещеры, Гермес сел около нее на камне и заиграл на лире. Дивные звуки огласили долину и песчаный берег моря. Изумленный Аполлон с восторгом слушал игру Гермеса. Он отдал Гермесу за его лиру похищенных коров, – так пленили его звуки лиры. А Гермес, чтобы забавляться, когда будет пасти коров, изобрел себе свирель , столь любимую пастухами Греции.</w:t>
      </w:r>
    </w:p>
    <w:p>
      <w:pPr>
        <w:pStyle w:val="Normal"/>
        <w:rPr/>
      </w:pPr>
      <w:r>
        <w:rPr/>
        <w:t>Изворотливый, ловкий, носящийся быстро, как мысль, по свету прекрасный сын Майи и Зевса, Гермес, уже в раннем детстве своем доказавший свою хитрость и ловкость, служил также и олицетворением юношеской силы. Всюду в палестрах  стояли его статуи. Он бог молодых атлетов. Его призывали они перед борьбой и состязаниями в быстром беге.</w:t>
      </w:r>
    </w:p>
    <w:p>
      <w:pPr>
        <w:pStyle w:val="Normal"/>
        <w:rPr/>
      </w:pPr>
      <w:r>
        <w:rPr/>
        <w:t>Кто только не чтил Гермеса в древней Греции: и путник, и оратор, и купец, и атлет, и даже воры.</w:t>
      </w:r>
    </w:p>
    <w:p>
      <w:pPr>
        <w:pStyle w:val="Normal"/>
        <w:rPr/>
      </w:pPr>
      <w:r>
        <w:rPr/>
      </w:r>
    </w:p>
    <w:p>
      <w:pPr>
        <w:pStyle w:val="Normal"/>
        <w:rPr/>
      </w:pPr>
      <w:r>
        <w:rPr/>
      </w:r>
    </w:p>
    <w:p>
      <w:pPr>
        <w:pStyle w:val="Heading4"/>
        <w:ind w:hanging="0"/>
        <w:rPr/>
      </w:pPr>
      <w:r>
        <w:rPr/>
        <w:t xml:space="preserve">Арес , Афродита, Эрот и Гименей </w:t>
      </w:r>
    </w:p>
    <w:p>
      <w:pPr>
        <w:pStyle w:val="Normal"/>
        <w:rPr/>
      </w:pPr>
      <w:r>
        <w:rPr/>
      </w:r>
    </w:p>
    <w:p>
      <w:pPr>
        <w:pStyle w:val="Heading5"/>
        <w:ind w:hanging="0"/>
        <w:rPr/>
      </w:pPr>
      <w:r>
        <w:rPr/>
        <w:t>Арес</w:t>
      </w:r>
    </w:p>
    <w:p>
      <w:pPr>
        <w:pStyle w:val="Normal"/>
        <w:rPr/>
      </w:pPr>
      <w:r>
        <w:rPr/>
      </w:r>
    </w:p>
    <w:p>
      <w:pPr>
        <w:pStyle w:val="Normal"/>
        <w:rPr/>
      </w:pPr>
      <w:r>
        <w:rPr/>
        <w:t>Бог войны, неистовый Арес, – сын громовержца Зевса и Геры. Не любит его Зевс. Часто говорит он своему сыну, что он самый ненавистный ему среди богов Олимпа. Зевс не любит сына за его кровожадность. Не будь Арес его сыном, он давно низверг бы его в мрачный Тартар, туда, где томятся титаны. Сердце свирепого Ареса радуют только жестокие битвы. Неистовый, носится он средь грохота оружия, криков и стонов битвы между сражающимися, в сверкающем вооружении, с громадным щитом. Следом за ним несутся его сыновья, Деймос и Фобос – ужас и страх, а рядом с ними богиня раздора Эрида и сеющая убийства богиня Энюо. Кипит, грохочет битва; ликует Арес; со стоном падают воины. Торжествует Арес, когда сразит своим ужасным мечом воина и хлынет на землю горячая кровь. Без разбора разит он и направо и налево; груда тел вокруг жестокого бога.</w:t>
      </w:r>
    </w:p>
    <w:p>
      <w:pPr>
        <w:pStyle w:val="Normal"/>
        <w:rPr/>
      </w:pPr>
      <w:r>
        <w:rPr/>
        <w:t>Свиреп, неистов, грозен Арес, но победа не всегда сопутствует ему. Часто приходится Аресу уступать на поле битвы воинственной дочери Зевса, Афине</w:t>
        <w:noBreakHyphen/>
        <w:t>Палладе. Побеждает она Ареса мудростью и спокойным сознанием силы. Нередко и смертные герои одерживают верх над Аресом, особенно, если им помогает светлоокая Афина</w:t>
        <w:noBreakHyphen/>
        <w:t>Паллада. Так поразил Ареса медным копьем герой Диомед под стенами Трои. Сама Афина направила удар. Далеко разнесся по войску троянцев и греков ужасный крик раненого бога. Словно десять тысяч воинов вскрикнули сразу, вступая в яростную битву, так закричал от боли покрытый медными доспехами Арес. Вздрогнули в ужасе греки и троянцы, а неистовый Арес понесся, окутанный мрачным облаком, покрытый кровью, с жалобами на Афину к отцу своему Зевсу. Но отец Зевс не стал слушать его жалоб. Он не любит своего сына, которому приятны лишь распри, битвы да убийства.</w:t>
      </w:r>
    </w:p>
    <w:p>
      <w:pPr>
        <w:pStyle w:val="Normal"/>
        <w:rPr/>
      </w:pPr>
      <w:r>
        <w:rPr/>
        <w:t>Если даже жена Ареса, прекраснейшая из богинь Афродита, приходит на помощь своему мужу, когда он в пылу битвы встретится с Афиной, и тогда выходит победительницей любимая дочь громовержца Зевса. Воительница Афина одним ударом повергает на землю прекрасную богиню любви Афродиту. Со слезами возносится на Олимп вечно юная, дивно прекрасная Афродита, а вслед ей раздается торжествующий смех и несутся насмешки Афины.</w:t>
      </w:r>
    </w:p>
    <w:p>
      <w:pPr>
        <w:pStyle w:val="Normal"/>
        <w:rPr/>
      </w:pPr>
      <w:r>
        <w:rPr/>
      </w:r>
    </w:p>
    <w:p>
      <w:pPr>
        <w:pStyle w:val="Heading5"/>
        <w:ind w:hanging="0"/>
        <w:rPr/>
      </w:pPr>
      <w:r>
        <w:rPr/>
        <w:t xml:space="preserve">Афродита </w:t>
      </w:r>
    </w:p>
    <w:p>
      <w:pPr>
        <w:pStyle w:val="Normal"/>
        <w:rPr/>
      </w:pPr>
      <w:r>
        <w:rPr/>
      </w:r>
    </w:p>
    <w:p>
      <w:pPr>
        <w:pStyle w:val="Normal"/>
        <w:rPr/>
      </w:pPr>
      <w:r>
        <w:rPr/>
        <w:t>Не изнеженной, ветреной богине Афродите вмешиваться в кровавые битвы. Она будит в сердцах богов и смертных любовь. Благодаря этой власти она царит над всем миром.</w:t>
      </w:r>
    </w:p>
    <w:p>
      <w:pPr>
        <w:pStyle w:val="Normal"/>
        <w:rPr/>
      </w:pPr>
      <w:r>
        <w:rPr/>
        <w:t>Никто не может избежать ее власти, даже боги. Только воительница Афина, Гестия и Артемида не подчинены ее могуществу. Высокая, стройная, с нежными чертами лица, с мягкой волной золотых волос, как венец лежащих на ее прекрасной голове, Афродита олицетворение божественной красоты и неувядаемой юности. Когда она идет, в блеске своей красоты, в благоухающих одеждах, тогда ярче светит солнце, пышнее цветут цветы. Дикие лесные звери бегут к ней из чащи леса; к ней стаями слетаются птицы, когда она идет по лесу. Львы, пантеры, барсы и медведи кротко ласкаются к ней. Спокойно идет среди диких зверей Афродита, гордая своей лучезарной красотой. Ее спутницы Оры и Хариты, богини красоты к грации, прислуживают ей. Они одевают богиню в роскошные одежды, причесывают ее златые волосы, венчают ее голову сверкающей диадемой.</w:t>
      </w:r>
    </w:p>
    <w:p>
      <w:pPr>
        <w:pStyle w:val="Normal"/>
        <w:rPr/>
      </w:pPr>
      <w:r>
        <w:rPr/>
        <w:t>Около острова Киферы родилась Афродита, дочь Урана, из белоснежной пены морских волн. Легкий, ласкающий ветерок принес ее на остров Кипр . Там окружили юные Оры вышедшую из морских волн богиню любви. Они облекли ее в златотканую одежду и увенчали венком из благоухающих цветов. Где только не ступала Афродита, там пышно разрастались цветы. Весь воздух полон был благоуханием. Эрот и Гимерот  повели дивную богиню на Олимп. Громко приветствовали ее боги. С тех пор всегда живет среди богов Олимпа златая Афродита, вечно юная, прекраснейшая из богинь.</w:t>
      </w:r>
    </w:p>
    <w:p>
      <w:pPr>
        <w:pStyle w:val="Normal"/>
        <w:rPr/>
      </w:pPr>
      <w:r>
        <w:rPr/>
      </w:r>
    </w:p>
    <w:p>
      <w:pPr>
        <w:pStyle w:val="Heading5"/>
        <w:ind w:hanging="0"/>
        <w:rPr/>
      </w:pPr>
      <w:r>
        <w:rPr/>
        <w:t>Пигмалион</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Афродита дарит счастье тому, кто верно служит ей. Так дала она счастье и Пигмалиону, великому кипрскому художнику. Пигмалион ненавидел женщин и жил уединенно, избегая брака. Однажды сделал он из блестящей белой слоновой кости статую девушки необычайной красоты. Как живая, стояла эта статуя в мастерской художника. Казалось, она дышит, казалось, что вот</w:t>
        <w:noBreakHyphen/>
        <w:t>вот она двинется, пойдет и заговорит. Целыми часами любовался художник своим произведением и полюбил, наконец, созданную им самим статую. Он дарил ей драгоценные ожерелья, запястья и серьги, одевал ее в роскошные одежды, украшал голову венками цветов. Как часто шептал Пигмалион:</w:t>
      </w:r>
    </w:p>
    <w:p>
      <w:pPr>
        <w:pStyle w:val="Normal"/>
        <w:rPr/>
      </w:pPr>
      <w:r>
        <w:rPr/>
        <w:t>– </w:t>
      </w:r>
      <w:r>
        <w:rPr/>
        <w:t>О, если бы ты была живая, если бы могла отвечать на мои речи, о, как был бы я счастлив!</w:t>
      </w:r>
    </w:p>
    <w:p>
      <w:pPr>
        <w:pStyle w:val="Normal"/>
        <w:rPr/>
      </w:pPr>
      <w:r>
        <w:rPr/>
        <w:t>Но статуя была нема.</w:t>
      </w:r>
    </w:p>
    <w:p>
      <w:pPr>
        <w:pStyle w:val="Normal"/>
        <w:rPr/>
      </w:pPr>
      <w:r>
        <w:rPr/>
        <w:t>Наступили дни празднества в честь Афродиты. Пигмалион принес богине любви в жертву белую телку с вызолоченными рогами; он простер к богине руки и с молитвой прошептал:</w:t>
      </w:r>
    </w:p>
    <w:p>
      <w:pPr>
        <w:pStyle w:val="Normal"/>
        <w:rPr/>
      </w:pPr>
      <w:r>
        <w:rPr/>
        <w:t>– </w:t>
      </w:r>
      <w:r>
        <w:rPr/>
        <w:t>О, вечные боги и ты, златая Афродита! Если вы можете дать все молящему, то дайте мне жену, столь же прекрасную, как та статуя девушки, которая сделана мной самим.</w:t>
      </w:r>
    </w:p>
    <w:p>
      <w:pPr>
        <w:pStyle w:val="Normal"/>
        <w:rPr/>
      </w:pPr>
      <w:r>
        <w:rPr/>
        <w:t>Пигмалион не решился просить богов оживить его статую, он боялся прогневать такой просьбой богов</w:t>
        <w:noBreakHyphen/>
        <w:t>олимпийцев. Ярко вспыхнуло жертвенное пламя перед изображением богини любви Афродиты; этим богиня как бы давала понять Пигмалиону, что боги услышала его мольбу.</w:t>
      </w:r>
    </w:p>
    <w:p>
      <w:pPr>
        <w:pStyle w:val="Normal"/>
        <w:rPr/>
      </w:pPr>
      <w:r>
        <w:rPr/>
        <w:t>Вернулся художник домой. Он подошел к статуе, и, о, счастье, о, радость: статуя ожила! Бьется ее сердце, в ее глазах светится жизнь. Так дала богиня Афродита красавицу</w:t>
        <w:noBreakHyphen/>
        <w:t>жену Пигмалиону.</w:t>
      </w:r>
    </w:p>
    <w:p>
      <w:pPr>
        <w:pStyle w:val="Normal"/>
        <w:rPr/>
      </w:pPr>
      <w:r>
        <w:rPr/>
      </w:r>
    </w:p>
    <w:p>
      <w:pPr>
        <w:pStyle w:val="Heading5"/>
        <w:ind w:hanging="0"/>
        <w:rPr/>
      </w:pPr>
      <w:r>
        <w:rPr/>
        <w:t>Нарцисс</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о кто не чтит златую Афродиту, кто отвергает дары ее, кто противится ее власти, того немилосердно карает богиня любви. Так покарала она сына речного бога Кефиса и нимфы Лаврионы, прекрасного, но холодного, гордого Нарцисса. Никого не любил он, кроме одного себя, лишь себя считал достойным любви.</w:t>
      </w:r>
    </w:p>
    <w:p>
      <w:pPr>
        <w:pStyle w:val="Normal"/>
        <w:rPr/>
      </w:pPr>
      <w:r>
        <w:rPr/>
        <w:t>Однажды, когда он заблудился в густом лесу во время охоты, увидала его нимфа Эхо. Нимфа не могла сама заговорить с Нарциссом. На ней тяготело наказание богини Геры: молчать должна была нимфа Эхо, а отвечать на вопросы она могла лишь тем, что повторяла их последние слова. С восторгом смотрела Эхо на стройного красавца</w:t>
        <w:noBreakHyphen/>
        <w:t>юношу, скрытая от него лесной чащей. Нарцисс огляделся кругом, не зная, куда ему идти, и громко крикнул:</w:t>
      </w:r>
    </w:p>
    <w:p>
      <w:pPr>
        <w:pStyle w:val="Normal"/>
        <w:rPr/>
      </w:pPr>
      <w:r>
        <w:rPr/>
        <w:t>– </w:t>
      </w:r>
      <w:r>
        <w:rPr/>
        <w:t>Эй, кто здесь?</w:t>
      </w:r>
    </w:p>
    <w:p>
      <w:pPr>
        <w:pStyle w:val="Normal"/>
        <w:rPr/>
      </w:pPr>
      <w:r>
        <w:rPr/>
        <w:t>– </w:t>
      </w:r>
      <w:r>
        <w:rPr/>
        <w:t>Здесь! – раздался громкий ответ Эхо.</w:t>
      </w:r>
    </w:p>
    <w:p>
      <w:pPr>
        <w:pStyle w:val="Normal"/>
        <w:rPr/>
      </w:pPr>
      <w:r>
        <w:rPr/>
        <w:t>– </w:t>
      </w:r>
      <w:r>
        <w:rPr/>
        <w:t>Иди сюда! – крикнул Нарцисс.</w:t>
      </w:r>
    </w:p>
    <w:p>
      <w:pPr>
        <w:pStyle w:val="Normal"/>
        <w:rPr/>
      </w:pPr>
      <w:r>
        <w:rPr/>
        <w:t>– </w:t>
      </w:r>
      <w:r>
        <w:rPr/>
        <w:t>Сюда! – ответила Эхо.</w:t>
      </w:r>
    </w:p>
    <w:p>
      <w:pPr>
        <w:pStyle w:val="Normal"/>
        <w:rPr/>
      </w:pPr>
      <w:r>
        <w:rPr/>
        <w:t>С изумлением смотрит прекрасный Нарцисс по сторонам. Никого нет. Удивленный этим, он громко воскликнул:</w:t>
      </w:r>
    </w:p>
    <w:p>
      <w:pPr>
        <w:pStyle w:val="Normal"/>
        <w:rPr/>
      </w:pPr>
      <w:r>
        <w:rPr/>
        <w:t>– </w:t>
      </w:r>
      <w:r>
        <w:rPr/>
        <w:t>Сюда, скорей ко мне!</w:t>
      </w:r>
    </w:p>
    <w:p>
      <w:pPr>
        <w:pStyle w:val="Normal"/>
        <w:rPr/>
      </w:pPr>
      <w:r>
        <w:rPr/>
        <w:t>И радостно откликнулась Эхо.</w:t>
      </w:r>
    </w:p>
    <w:p>
      <w:pPr>
        <w:pStyle w:val="Normal"/>
        <w:rPr/>
      </w:pPr>
      <w:r>
        <w:rPr/>
        <w:t>– </w:t>
      </w:r>
      <w:r>
        <w:rPr/>
        <w:t>Ко мне!</w:t>
      </w:r>
    </w:p>
    <w:p>
      <w:pPr>
        <w:pStyle w:val="Normal"/>
        <w:rPr/>
      </w:pPr>
      <w:r>
        <w:rPr/>
        <w:t>Протягивая руки, спешит к Нарциссу нимфа из леса, но гневно оттолкнул ее прекрасный юноша. Ушел он поспешно от нимфы и скрылся в темном лесу.</w:t>
      </w:r>
    </w:p>
    <w:p>
      <w:pPr>
        <w:pStyle w:val="Normal"/>
        <w:rPr/>
      </w:pPr>
      <w:r>
        <w:rPr/>
        <w:t>Спряталась в лесной непроходимой чаще и отвергнутая нимфа, Она страдает от любви к Нарциссу, никому не показывается и только печально отзывается на всякий возглас несчастная Эхо.</w:t>
      </w:r>
    </w:p>
    <w:p>
      <w:pPr>
        <w:pStyle w:val="Normal"/>
        <w:rPr/>
      </w:pPr>
      <w:r>
        <w:rPr/>
        <w:t>А Нарцисс остался по</w:t>
        <w:noBreakHyphen/>
        <w:t>прежнему гордым, самовлюбленным. Он отвергал любовь всех. Многих нимф сделала несчастными его гордость. И раз одна из отвергнутых им нимф воскликнула:</w:t>
      </w:r>
    </w:p>
    <w:p>
      <w:pPr>
        <w:pStyle w:val="Normal"/>
        <w:rPr/>
      </w:pPr>
      <w:r>
        <w:rPr/>
        <w:t>– </w:t>
      </w:r>
      <w:r>
        <w:rPr/>
        <w:t>Полюби же и ты, Нарцисс! И пусть не отвечает тебе взаимностью человек, которого ты полюбишь!</w:t>
      </w:r>
    </w:p>
    <w:p>
      <w:pPr>
        <w:pStyle w:val="Normal"/>
        <w:rPr/>
      </w:pPr>
      <w:r>
        <w:rPr/>
        <w:t>Исполнилось пожелание нимфы. Разгневалась богиня любви Афродита на то, что Нарцисс отвергает ее дары, и наказала его. Однажды весной во время охоты Нарцисс подошел к ручью и захотел напиться студеной воды. Еще ни разу не касались вод этого ручья ни пастух, ни горные козы, ни разу не падала в ручей сломанная ветка, даже ветер не заносил в ручей лепестков пышных цветов. Вода его была чиста и прозрачна. Как в зеркале, отражалось в ней все вокруг: и кусты, разросшиеся по берегу, и стройные кипарисы, и голубое небо. Нагнулся Нарцисс к ручью, опершись руками на камень, выступавший из воды, и отразился в ручье весь, во всей своей красе. Тут</w:t>
        <w:noBreakHyphen/>
        <w:t>то постигла его кара Афродиты. В изумлении смотрит он на свое отражение в воде, и сильная любовь овладевает им. Полными любви глазами он смотрит на свое изображение в воде, оно манит его, зовет, простирает к нему руки. Наклоняется Нарцисс к зеркалу вод, чтобы поцеловать свое отражение, но целует только студеную, прозрачную воду ручья. Все забыл Нарцисс: он не уходит от ручья; не отрываясь любуется самим собой. Он не ест, не пьет, не спит. Наконец, полный отчаяния, восклицает Нарцисс, простирая руки к своему отражению:</w:t>
      </w:r>
    </w:p>
    <w:p>
      <w:pPr>
        <w:pStyle w:val="Normal"/>
        <w:rPr/>
      </w:pPr>
      <w:r>
        <w:rPr/>
        <w:t>– </w:t>
      </w:r>
      <w:r>
        <w:rPr/>
        <w:t>О, кто страдал так жестоко! Нас разделяют не горы, не моря, а только полоска воды, и все же не можем быть с тобой вместе. Выйди же из ручья!</w:t>
      </w:r>
    </w:p>
    <w:p>
      <w:pPr>
        <w:pStyle w:val="Normal"/>
        <w:rPr/>
      </w:pPr>
      <w:r>
        <w:rPr/>
        <w:t>Задумался Нарцисс, глядя на свое отражение в воде. Вдруг страшная мысль пришла в голову, и тихо шепчет он своему отражению, наклоняясь к самой воде:</w:t>
      </w:r>
    </w:p>
    <w:p>
      <w:pPr>
        <w:pStyle w:val="Normal"/>
        <w:rPr/>
      </w:pPr>
      <w:r>
        <w:rPr/>
        <w:t>– </w:t>
      </w:r>
      <w:r>
        <w:rPr/>
        <w:t>О, горе! Я боюсь, не полюбил ли я самого себя! Ведь ты – я сам! Я люблю самого себя. Я чувствую, что немного осталось мне жить. Едва расцветши, увяну я и сойду в мрачное царство теней. Смерть не страшит меня; смерть принесет конец мукам любви.</w:t>
      </w:r>
    </w:p>
    <w:p>
      <w:pPr>
        <w:pStyle w:val="Normal"/>
        <w:rPr/>
      </w:pPr>
      <w:r>
        <w:rPr/>
        <w:t>Покидают силы Нарцисса, бледнеет он и чувствует уже приближение смерти, но все</w:t>
        <w:noBreakHyphen/>
        <w:t>таки не может оторваться от своего отражения. Плачет Нарцисс. Падают его слезы в прозрачные воды ручья. По зеркальной поверхности воды пошли круги и пропало прекрасное изображение. Со страхом воскликнул Нарцисс:</w:t>
      </w:r>
    </w:p>
    <w:p>
      <w:pPr>
        <w:pStyle w:val="Normal"/>
        <w:rPr/>
      </w:pPr>
      <w:r>
        <w:rPr/>
        <w:t>– </w:t>
      </w:r>
      <w:r>
        <w:rPr/>
        <w:t>О, где ты! Вернись! Останься! Не покидай меня. Ведь это жестоко. О, дай хоть смотреть на тебя!</w:t>
      </w:r>
    </w:p>
    <w:p>
      <w:pPr>
        <w:pStyle w:val="Normal"/>
        <w:rPr/>
      </w:pPr>
      <w:r>
        <w:rPr/>
        <w:t>Но вот опять спокойна вода, опять появилось отражение, опять не отрываясь смотрит на него Нарцисс. Тает он, как роса на цветах в лучах горячею солнца. Видит и несчастная нимфа Эхо, как страдает Нарцисс. Она по</w:t>
        <w:noBreakHyphen/>
        <w:t>прежнему любит его; страдания Нарцисса болью сжимают ей сердце.</w:t>
      </w:r>
    </w:p>
    <w:p>
      <w:pPr>
        <w:pStyle w:val="Normal"/>
        <w:rPr/>
      </w:pPr>
      <w:r>
        <w:rPr/>
        <w:t>– </w:t>
      </w:r>
      <w:r>
        <w:rPr/>
        <w:t>О, горе! – восклицает Нарцисс.</w:t>
      </w:r>
    </w:p>
    <w:p>
      <w:pPr>
        <w:pStyle w:val="Normal"/>
        <w:rPr/>
      </w:pPr>
      <w:r>
        <w:rPr/>
        <w:t>– </w:t>
      </w:r>
      <w:r>
        <w:rPr/>
        <w:t>О, горе! – отвечает Эхо.</w:t>
      </w:r>
    </w:p>
    <w:p>
      <w:pPr>
        <w:pStyle w:val="Normal"/>
        <w:rPr/>
      </w:pPr>
      <w:r>
        <w:rPr/>
        <w:t>Наконец, измученный слабеющим голосом воскликнул Нарцисс, глядя на свое отражение:</w:t>
      </w:r>
    </w:p>
    <w:p>
      <w:pPr>
        <w:pStyle w:val="Normal"/>
        <w:rPr/>
      </w:pPr>
      <w:r>
        <w:rPr/>
        <w:t>– </w:t>
      </w:r>
      <w:r>
        <w:rPr/>
        <w:t>Прощай!</w:t>
      </w:r>
    </w:p>
    <w:p>
      <w:pPr>
        <w:pStyle w:val="Normal"/>
        <w:rPr/>
      </w:pPr>
      <w:r>
        <w:rPr/>
        <w:t>И еще тише чуть слышно прозвучал отклик нимфы Эхо:</w:t>
      </w:r>
    </w:p>
    <w:p>
      <w:pPr>
        <w:pStyle w:val="Normal"/>
        <w:rPr/>
      </w:pPr>
      <w:r>
        <w:rPr/>
        <w:t>– </w:t>
      </w:r>
      <w:r>
        <w:rPr/>
        <w:t>Прощай!</w:t>
      </w:r>
    </w:p>
    <w:p>
      <w:pPr>
        <w:pStyle w:val="Normal"/>
        <w:rPr/>
      </w:pPr>
      <w:r>
        <w:rPr/>
        <w:t>Склонилась голова Нарцисса на зеленую прибрежную траву, и мрак смерти покрыл его очи. Умер Нарцисс. Плакали в лесу младые нимфы, и плакала Эхо. Приготовили нимфы юному Нарциссу могилу, но когда пришли за его телом, то не нашли его. На том месте, где склонилась на траву голова Нарцисса, вырос белый душистый цветок – цветок смерти; Нарцисс зовут его.</w:t>
      </w:r>
    </w:p>
    <w:p>
      <w:pPr>
        <w:pStyle w:val="Normal"/>
        <w:rPr/>
      </w:pPr>
      <w:r>
        <w:rPr/>
      </w:r>
    </w:p>
    <w:p>
      <w:pPr>
        <w:pStyle w:val="Heading5"/>
        <w:ind w:hanging="0"/>
        <w:rPr/>
      </w:pPr>
      <w:r>
        <w:rPr/>
        <w:t>Адонис</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о богиня любви, так покаравшая Нарцисса, знала и сама муки любви, и ей пришлось оплакивать любимого ею Адониса. Она любила сына царя Кипра, Адониса. Никто из смертных не был равен ему красотою, он был даже прекрасней богов</w:t>
        <w:noBreakHyphen/>
        <w:t>олимпийцев. Забыла для него Афродита и Патмос, и цветущую Киферу. Адонис был ей милее даже светлого Олимпа. Все время проводила она с юным Адонисом. С ним охотилась она в горах и лесах Кипра, подобно деве Артемиде. Забыла Афродита о своих золотых украшениях, о своей красоте. Под палящими лучами и в непогоду охотилась она на зайцев, пугливых оленей и серн, избегая охоту на грозных львов и кабанов. У Адониса просила она избегать опасностей охоты на львов, медведей и кабанов, чтобы не случилось с ним несчастья. Редка покидала богиня царского сына, а покидая его, каждый раз молила помнить ее просьбы.</w:t>
      </w:r>
    </w:p>
    <w:p>
      <w:pPr>
        <w:pStyle w:val="Normal"/>
        <w:rPr/>
      </w:pPr>
      <w:r>
        <w:rPr/>
        <w:t>Однажды в отсутствие Афродиты собаки Адониса во время охоты напали на след громадного кабана. Они подняли зверя и с яростным лаем погнали его. Адонис радовался такой богатой добыче; он не предчувствовал, что это его последняя охота. Все ближе лай собак, вот уже мелькнул громадный кабан среди кустов. Адонис уже готовится пронзить разъяренного кабана своим копьем, как вдруг кинулся на него кабан и своими громадными клыками смертельно ранил любимца Афродиты. Умер Адонис от страшной раны.</w:t>
      </w:r>
    </w:p>
    <w:p>
      <w:pPr>
        <w:pStyle w:val="Normal"/>
        <w:rPr/>
      </w:pPr>
      <w:r>
        <w:rPr/>
        <w:t>Когда Афродита узнала о смерти Адониса, то, полная невыразимого горя, сама пошла она в горы Кипра искать тело любимого юноши. По крутым горным стремнинам, среди мрачных ущелий, по краям глубоких пропастей шла Афродита. Острые камни и шипы терновника изранили нежные ноги богини. Капли ее крови падали на землю, оставляя след всюду, где проходила богиня. Наконец, нашла Афродита тело Адониса. Горько плакала она над рано погибшим прекрасным юношей. Чтобы навсегда сохранилась память о нем, велела богиня вырасти из крови Адониса нежному анемону. А там, где падали из израненных ног богини капли крови, всюду выросли пышные розы, алые, как кровь Афродиты. Сжалился Зевс</w:t>
        <w:noBreakHyphen/>
        <w:t>громовержец над горем богини любви и велел он брату своему Аиду и жене его Персефоне отпускать каждый год Адониса на землю из печального царства теней умерших. С тех пор полгода остается Адонис в царстве Аида, а полгода живет на земле с богиней Афродитой. Вся природа ликует, когда возвращается на землю к ярким лучам солнца юный, прекрасный любимец златой Афродиты Адонис.</w:t>
      </w:r>
    </w:p>
    <w:p>
      <w:pPr>
        <w:pStyle w:val="Normal"/>
        <w:rPr/>
      </w:pPr>
      <w:r>
        <w:rPr/>
      </w:r>
    </w:p>
    <w:p>
      <w:pPr>
        <w:pStyle w:val="Heading5"/>
        <w:ind w:hanging="0"/>
        <w:rPr/>
      </w:pPr>
      <w:r>
        <w:rPr/>
        <w:t>Эрот</w:t>
      </w:r>
    </w:p>
    <w:p>
      <w:pPr>
        <w:pStyle w:val="Normal"/>
        <w:rPr/>
      </w:pPr>
      <w:r>
        <w:rPr/>
      </w:r>
    </w:p>
    <w:p>
      <w:pPr>
        <w:pStyle w:val="Normal"/>
        <w:rPr/>
      </w:pPr>
      <w:r>
        <w:rPr/>
        <w:t>Прекрасная Афродита царит над миром. У нее, как у Зевса</w:t>
        <w:noBreakHyphen/>
        <w:t>громовержца, есть посланник: через него выполняет она свою волю. Этот посланник Афродиты – сын ее Эрот, веселый, шаловливый, коварный, а подчас и жестокий мальчик. Эрот носится на своих блестящих золотых крыльях над землями и морями, быстрый и легкий, как дуновение ветерка. В руках его – маленький золотой лук, за плечами – колчан со стрелами. Никто не защищен от этих золотых стрел. Без промаха попадает в цель Эрот; он как стрелок не уступает самому стреловержцу златокудрому Аполлону. Когда попадает в цель Эрот, глаза его светятся радостью, он с торжеством высоко закидывает свою курчавую головку и громко смеется.</w:t>
      </w:r>
    </w:p>
    <w:p>
      <w:pPr>
        <w:pStyle w:val="Normal"/>
        <w:rPr/>
      </w:pPr>
      <w:r>
        <w:rPr/>
        <w:t>Стрелы Эрота несут собой радость и счастье, но часто несут они страдания, муки любви и даже гибель. Самому златокудрому Аполлону, самому тучегонителю Зевсу немало страданий причинили эти стрелы.</w:t>
      </w:r>
    </w:p>
    <w:p>
      <w:pPr>
        <w:pStyle w:val="Normal"/>
        <w:rPr/>
      </w:pPr>
      <w:r>
        <w:rPr/>
        <w:t>Зевс знал, как много горя и зла принесет с собой в мир сын златой Афродиты. Он хотел, чтобы умертвили его еще при рождении. Но разве могла допустить это мать! Она скрыла Эрота в непроходимом лесу, и там, в лесных дебрях, вскормили малютку Эрота молоком своим две свирепые львицы. Вырос Эрот, и вот носится он по всему миру, юный, прекрасный, и сеет своими стрелами в мире то счастье, то горе, то добро, то зло.</w:t>
      </w:r>
    </w:p>
    <w:p>
      <w:pPr>
        <w:pStyle w:val="Normal"/>
        <w:rPr/>
      </w:pPr>
      <w:r>
        <w:rPr/>
      </w:r>
    </w:p>
    <w:p>
      <w:pPr>
        <w:pStyle w:val="Heading5"/>
        <w:ind w:hanging="0"/>
        <w:rPr/>
      </w:pPr>
      <w:r>
        <w:rPr/>
        <w:t>Гименей</w:t>
      </w:r>
    </w:p>
    <w:p>
      <w:pPr>
        <w:pStyle w:val="Normal"/>
        <w:rPr/>
      </w:pPr>
      <w:r>
        <w:rPr/>
      </w:r>
    </w:p>
    <w:p>
      <w:pPr>
        <w:pStyle w:val="Normal"/>
        <w:rPr/>
      </w:pPr>
      <w:r>
        <w:rPr/>
        <w:t>Есть еще один помощник и спутник у Афродиты – это юный бог брака Гименей. Он летит на своих белоснежных крыльях впереди свадебных шествий. Ярко горит пламя его брачного факела. Хоры девушек призывают во время свадьбы Гименея, моля его благословить брак молодых и послать радость в их жизни.</w:t>
      </w:r>
    </w:p>
    <w:p>
      <w:pPr>
        <w:pStyle w:val="Normal"/>
        <w:rPr/>
      </w:pPr>
      <w:r>
        <w:rPr/>
      </w:r>
    </w:p>
    <w:p>
      <w:pPr>
        <w:pStyle w:val="Normal"/>
        <w:rPr/>
      </w:pPr>
      <w:r>
        <w:rPr/>
      </w:r>
    </w:p>
    <w:p>
      <w:pPr>
        <w:pStyle w:val="Heading4"/>
        <w:ind w:hanging="0"/>
        <w:rPr/>
      </w:pPr>
      <w:r>
        <w:rPr/>
        <w:t xml:space="preserve">Гефест </w:t>
      </w:r>
    </w:p>
    <w:p>
      <w:pPr>
        <w:pStyle w:val="Normal"/>
        <w:rPr/>
      </w:pPr>
      <w:r>
        <w:rPr/>
      </w:r>
    </w:p>
    <w:p>
      <w:pPr>
        <w:pStyle w:val="Normal"/>
        <w:rPr/>
      </w:pPr>
      <w:r>
        <w:rPr/>
        <w:t>Гефест, сын Зевса и Геры, бог огня, бог</w:t>
        <w:noBreakHyphen/>
        <w:t>кузнец, с которым никто не может сравниться в искусстве ковать, родился на светлом Олимпе слабым и хромым ребенком. В гнев пришла великая Гера, когда показали ей некрасивого, хилого сына. Она схватила его и сбросила с Олимпа вниз на далекую землю.</w:t>
      </w:r>
    </w:p>
    <w:p>
      <w:pPr>
        <w:pStyle w:val="Normal"/>
        <w:rPr/>
      </w:pPr>
      <w:r>
        <w:rPr/>
        <w:t>Долго несся по воздуху несчастный ребенок и упал наконец в волны безбрежного моря. Сжалились над ним морские богини – Эвринома, дочь великого Океана, и Фетида, дочь вещего морского старца Нерея. Они подняли упавшего в море маленького Гефеста и унесли его с собой глубоко под воды седого Океана. Там, в лазурном гроте воспитали они Гефеста. Вырос бог Гефест некрасивым, хромым, но с могучими руками, широкой грудью и мускулистой шеей. Каким он был дивным художником в своем кузнечном ремесле! Много выковал он великолепных украшений из золота и серебра своим воспитательницам Эвриноме и Фетиде.</w:t>
      </w:r>
    </w:p>
    <w:p>
      <w:pPr>
        <w:pStyle w:val="Normal"/>
        <w:rPr/>
      </w:pPr>
      <w:r>
        <w:rPr/>
        <w:t>Долго таил в сердце гнев на мать свою, богиню Геру, наконец решил отомстить ей за то, что она сбросила его с Олимпа. Он выковал золотое кресло необыкновенной красоты и послал его на Олимп в подарок матери. В восторг пришла жена громовержца Зевса, увидев чудесный подарок. Действительно, только царица богов и людей могла сидеть на кресле такой необычайной красоты. Но – о, ужас! Лишь только Гера села в кресло, как обвили ее несокрушимые путы, и Гера оказалась прикованной к креслу. Бросились боги ей на помощь. Напрасно, – никто из них не был в силах освободить царицу Геру. Боги поняли, что только Гефест, выковавший кресло, может освободить свою великую мать.</w:t>
      </w:r>
    </w:p>
    <w:p>
      <w:pPr>
        <w:pStyle w:val="Normal"/>
        <w:rPr/>
      </w:pPr>
      <w:r>
        <w:rPr/>
        <w:t>Тотчас послали они бога Гермеса, вестника богов за богом</w:t>
        <w:noBreakHyphen/>
        <w:t>кузнецом. Вихрем помчался Гермес на край света к берегам Океана. В мгновение ока пронесся над землей и морем и явился в грот, где работал Гефест. Долго просил он Гефеста идти с ним на высокий Олимп – освободить царицу Геру, но наотрез отказался бог</w:t>
        <w:noBreakHyphen/>
        <w:t>кузнец: он помнил зло, которое причинила ему мать. Не помогли ни просьбы, ни мольбы Гермеса. На помощь ему явился Дионис, веселый бог вина. С громким смехом поднес он Гефесту чашу благовонного вина, за ней другую, а за ней еще и еще. Охмелел Гефест, теперь можно было с ним сделать все – вести куда угодно. Бог вина Дионис победил Гефеста. Гермес и Дионис посадили Гефеста на осла и повезли на Олимп. Покачиваясь, ехал Гефест. Кругом Гефеста неслись в веселой пляске увитые плющом менады  с тирсами  в руках. Неуклюже прыгали охмелевшие сатиры. Дымились факелы, громко раздавались звон тимпанов , смех, гремели бубны. А впереди шел великий бог Дионис в венке из винограда и с тирсом. Весело двигалось шествие. Наконец пришли на Олимп. Гефест в один миг освободил свою мать, теперь уже он не помнил обиду.</w:t>
      </w:r>
    </w:p>
    <w:p>
      <w:pPr>
        <w:pStyle w:val="Normal"/>
        <w:rPr/>
      </w:pPr>
      <w:r>
        <w:rPr/>
        <w:t>Гефест остался жить на Олимпе. Он построил там богам величественные золотые дворцы и себе построил дворец из золота, серебра и бронзы. В нем он живет с женой своей, прекрасной, приветливой Харитой, богиней грации и красоты.</w:t>
      </w:r>
    </w:p>
    <w:p>
      <w:pPr>
        <w:pStyle w:val="Normal"/>
        <w:rPr/>
      </w:pPr>
      <w:r>
        <w:rPr/>
        <w:t>В этом же дворце находится и кузница Гефеста. Большую часть времени Гефест проводит в своей полной чудес кузнице. Посередине стоит громадная наковальня, в углу – горн с пылающим огнем и мехи. Дивные эти мехи – их не нужно приводить в движение руками, они повинуются слову Гефеста. Скажет он – и работают мехи, раздувая огонь в горне в ярко пышащее пламя. Покрытый потом, весь черный от пыли и копоти, работает бог</w:t>
        <w:noBreakHyphen/>
        <w:t>кузнец в своей кузнице. Какие дивные произведения выковывает в ней Гефест: несокрушимое оружие, украшения из золота и серебра, чаши к кубки, треножники, которые катятся сами на золотых колесах как живые.</w:t>
      </w:r>
    </w:p>
    <w:p>
      <w:pPr>
        <w:pStyle w:val="Normal"/>
        <w:rPr/>
      </w:pPr>
      <w:r>
        <w:rPr/>
        <w:t>Окончив работу, омыв в благовонной ванне пот и копоть, Гефест идет, прихрамывая и пошатываясь на своих слабых ногах, на пир богов, к отцу своему, громовержцу Зевсу. Приветливый, добродушный, часто прекращает он готовую разгореться ссору Зевса и Геры. Без смеха не могут боги видеть, как хромой Гефест ковыляет вокруг пиршественного стола, разливая богам благоухающий нектар. Смех заставляет богов забыть ссоры.</w:t>
      </w:r>
    </w:p>
    <w:p>
      <w:pPr>
        <w:pStyle w:val="Normal"/>
        <w:rPr/>
      </w:pPr>
      <w:r>
        <w:rPr/>
        <w:t>Но бог Гефест может быть и грозным. Многие испытали силу его огня, и страшные, могучие удары его громадного молота. Даже волны бушующих рек Ксанфа я Симоиса смирил под Троей огнем Гефест. Грозный, разил он своим молотом и могучих гигантов.</w:t>
      </w:r>
    </w:p>
    <w:p>
      <w:pPr>
        <w:pStyle w:val="Normal"/>
        <w:rPr/>
      </w:pPr>
      <w:r>
        <w:rPr/>
        <w:t>Велик бог огня, искуснейший, божественный кузнец Гефест, – он дает тепло и радость, он ласков и приветлив, но он же грозно карает.</w:t>
      </w:r>
    </w:p>
    <w:p>
      <w:pPr>
        <w:pStyle w:val="Normal"/>
        <w:rPr/>
      </w:pPr>
      <w:r>
        <w:rPr/>
      </w:r>
    </w:p>
    <w:p>
      <w:pPr>
        <w:pStyle w:val="Heading4"/>
        <w:ind w:hanging="0"/>
        <w:rPr/>
      </w:pPr>
      <w:r>
        <w:rPr/>
        <w:t>Деметра  и Персефона</w:t>
      </w:r>
    </w:p>
    <w:p>
      <w:pPr>
        <w:pStyle w:val="Normal"/>
        <w:rPr/>
      </w:pPr>
      <w:r>
        <w:rPr/>
      </w:r>
    </w:p>
    <w:p>
      <w:pPr>
        <w:pStyle w:val="Normal"/>
        <w:rPr/>
      </w:pPr>
      <w:r>
        <w:rPr/>
        <w:t>Могущественна великая богиня Деметра. Она дает плодородие земле, и без ее благотворной силы ничто не произрастает ни в тенистых лесах, ни на лугах, ни на тучных пашнях.</w:t>
      </w:r>
    </w:p>
    <w:p>
      <w:pPr>
        <w:pStyle w:val="Normal"/>
        <w:rPr/>
      </w:pPr>
      <w:r>
        <w:rPr/>
      </w:r>
    </w:p>
    <w:p>
      <w:pPr>
        <w:pStyle w:val="Heading5"/>
        <w:ind w:hanging="0"/>
        <w:rPr/>
      </w:pPr>
      <w:r>
        <w:rPr/>
        <w:t>Похищение Персефоны Аидом</w:t>
      </w:r>
    </w:p>
    <w:p>
      <w:pPr>
        <w:pStyle w:val="Normal"/>
        <w:rPr/>
      </w:pPr>
      <w:r>
        <w:rPr/>
      </w:r>
    </w:p>
    <w:p>
      <w:pPr>
        <w:pStyle w:val="Normal"/>
        <w:rPr/>
      </w:pPr>
      <w:r>
        <w:rPr>
          <w:i/>
          <w:iCs/>
        </w:rPr>
        <w:t>Изложено по гомеровскому гимну.</w:t>
      </w:r>
      <w:r>
        <w:rPr/>
        <w:t xml:space="preserve"> </w:t>
      </w:r>
    </w:p>
    <w:p>
      <w:pPr>
        <w:pStyle w:val="Normal"/>
        <w:rPr/>
      </w:pPr>
      <w:r>
        <w:rPr/>
      </w:r>
    </w:p>
    <w:p>
      <w:pPr>
        <w:pStyle w:val="Normal"/>
        <w:rPr/>
      </w:pPr>
      <w:r>
        <w:rPr/>
        <w:t>Была у великой богини Деметры юная прекрасная дочь Персефона. Отцом Персефоны был сам великий сын Крона, громовержец Зевс. Однажды прекрасная Персефона вместе со своими подругами, океанидами, беззаботно резвилась в цветущей Нисейской долине . Подобно легкокрылой бабочке перебегала юная дочь Деметры от цветка к цветку. Она рвала пышные розы, душистые фиалки, белоснежные лилии и красные гиацинты. Беспечно резвилась Персефона, не ведая той судьбы, которую назначил ей отец ее Зевс. Не думала Персефона, что не скоро увидит она опять ясный свет солнца, не скоро будет любоваться цветами и вдыхать их сладкий аромат. Зевс отдал ее в жены мрачному своему брату Аиду, властителю царства теней умерших, и с ним должна была жить Персефона во мраке подземного царства, лишенная света и горячего южного солнца.</w:t>
      </w:r>
    </w:p>
    <w:p>
      <w:pPr>
        <w:pStyle w:val="Normal"/>
        <w:rPr/>
      </w:pPr>
      <w:r>
        <w:rPr/>
        <w:t>Аид видел, как резвилась в Нисейской долине Персефона, и решил тотчас похитить ее. Он упросил богиню Земли Гею вырастить необычной красы цветок. Согласилась богиня Гея, и вырос дивный цветок в Нисейской долине; его пьянящий аромат далеко разлился во все стороны. Персефона увидала цветок; вот она протянула руку и схватила его за стебелек, вот уже сорван цветок. Вдруг разверзлась земля, и на черных конях появился из земли в золотой колеснице владыка царства теней умерших, мрачный Аид. Он схватил юную Персефону, поднял ее на свою колесницу и в мгновение ока скрылся на своих быстрых конях в недрах земли. Только вскрикнуть успела Персефона. Далеко разнесся крик ужаса юной дочери Деметры; он донесся и до морских пучин, и до высокого, светлого Олимпа. Никто не видел, как похитил Персефону мрачный Аид, видел лишь его бог Гелиос</w:t>
        <w:noBreakHyphen/>
        <w:t>Солнце.</w:t>
      </w:r>
    </w:p>
    <w:p>
      <w:pPr>
        <w:pStyle w:val="Normal"/>
        <w:rPr/>
      </w:pPr>
      <w:r>
        <w:rPr/>
        <w:t>Богиня Деметра услыхала крик Персефоны. Она поспешила в Нисейскую долину, всюду искала дочь; спрашивала подруг ее, океанид, но нигде не было ее. Океаниды не видали, куда скрылась Персефона.</w:t>
      </w:r>
    </w:p>
    <w:p>
      <w:pPr>
        <w:pStyle w:val="Normal"/>
        <w:rPr/>
      </w:pPr>
      <w:r>
        <w:rPr/>
        <w:t>Тяжкая скорбь об утрате единственной возлюбленной дочери овладела сердцем Деметры. Одетая в темные одежды, девять дней, ничего не сознавая, ни о чем не думая, блуждала великая богиня Деметра по земле, проливая горькие слезы. Она всюду искала Персефону, всех просила о помощи, но никто не мог помочь ей в ее горе. Наконец, уже на десятый день она пришла к богу Гелиосу</w:t>
        <w:noBreakHyphen/>
        <w:t>Солнцу и стала со слезами молить его:</w:t>
      </w:r>
    </w:p>
    <w:p>
      <w:pPr>
        <w:pStyle w:val="Normal"/>
        <w:rPr/>
      </w:pPr>
      <w:r>
        <w:rPr/>
        <w:t>– </w:t>
      </w:r>
      <w:r>
        <w:rPr/>
        <w:t>О, лучезарный Гелиос! Ты объезжаешь на златой колеснице высоко по небу всю землю и все моря, ты видишь все, ничто не может скрыться от тебя; если ты имеешь хоть немного жалости к несчастной матери, то скажи мне, где моя дочь Персефона, скажи, где мне искать ее! Я слышала ее крик, ее похитили у меня. Скажи, кто похитил ее. Я всюду искала ее, но нигде не могу найти!</w:t>
      </w:r>
    </w:p>
    <w:p>
      <w:pPr>
        <w:pStyle w:val="Normal"/>
        <w:rPr/>
      </w:pPr>
      <w:r>
        <w:rPr/>
        <w:t>Ответил Деметре лучезарный Гелиос:</w:t>
      </w:r>
    </w:p>
    <w:p>
      <w:pPr>
        <w:pStyle w:val="Normal"/>
        <w:rPr/>
      </w:pPr>
      <w:r>
        <w:rPr/>
        <w:t>– </w:t>
      </w:r>
      <w:r>
        <w:rPr/>
        <w:t>Великая богиня, ты знаешь, как я чту тебя, ты видишь, как скорблю, видя твое горе. Знай, великий тучегонитель Зевс отдал дочь твою в жены своему мрачному брату, владыке Аиду. Он похитил Персефону и увез ее в свое полное ужасов царство. Побори же свою тяжелую печаль, богиня; ведь велик муж твоей дочери, она стала женой могущественного брата великого Зевса.</w:t>
      </w:r>
    </w:p>
    <w:p>
      <w:pPr>
        <w:pStyle w:val="Normal"/>
        <w:rPr/>
      </w:pPr>
      <w:r>
        <w:rPr/>
        <w:t>Еще больше опечалилась богиня Деметра. Разгневалась она на громовержца Зевса за то, что отдал он без ее согласия Персефону в жены Аиду. Она покинула богов, покинула светлый Олимп, приняла вид простой смертной и, облекшись в темные одежды, долго блуждала между смертными, проливая горькие слезы.</w:t>
      </w:r>
    </w:p>
    <w:p>
      <w:pPr>
        <w:pStyle w:val="Normal"/>
        <w:rPr/>
      </w:pPr>
      <w:r>
        <w:rPr/>
        <w:t>Всякий рост на земле прекратился. Листья на деревьях завяли и облетели. Леса стояли обнаженными. Трава поблекла; цветы опустили свои пестрые венчики и засохли. Не было плодов в садах, засохли зеленые виноградники, не зрели в них тяжелые сочные грозди. Прежде плодородные нивы были пусты, ни былинки не росло на них. Замерла жизнь на земле. Голод царил всюду: всюду слышались плач и стоны. Гибель грозила всему людскому роду. Но ничего не видела, не слышала Деметра, погруженная в печаль по нежно любимой дочери.</w:t>
      </w:r>
    </w:p>
    <w:p>
      <w:pPr>
        <w:pStyle w:val="Normal"/>
        <w:rPr/>
      </w:pPr>
      <w:r>
        <w:rPr/>
        <w:t>Наконец Деметра пришла к городу Элевсину. Там, у городских стен, села в тени оливы на «камень скорби» у самого «колодца дев». Недвижима сидела Деметра, подобная изваянию. Прямыми складками спадала до самой земли ее темная одежда. Голова ее была опущена, а из глаз одна за другой катились слезы и падали ей на грудь. Долго сидела так Деметра, одна, неутешная.</w:t>
      </w:r>
    </w:p>
    <w:p>
      <w:pPr>
        <w:pStyle w:val="Normal"/>
        <w:rPr/>
      </w:pPr>
      <w:r>
        <w:rPr/>
        <w:t>Увидали ее дочери царя Элевсина, Келея. Они удивились, заметив у источника плачущую женщину в темных одеждах, подошли к ней и с участием спросили, кто она. Но богиня Деметра не открылась им. Она сказала, что ее зовут Део, что родом она с Крита, что ее увели разбойники, но она бежала от них и после долгих скитаний пришла к Элевсину. Деметра просила дочерей Келея отвести ее в дом их отца, она согласилась стать служанкой их матери, воспитывать детей и работать в доме Келея. Дочери Келея привели Деметру к матери своей, Метанейре.</w:t>
      </w:r>
    </w:p>
    <w:p>
      <w:pPr>
        <w:pStyle w:val="Normal"/>
        <w:rPr/>
      </w:pPr>
      <w:r>
        <w:rPr/>
        <w:t>Дочери Келея не думали, что вводят в дом отца своего великую богиню. Но когда вводили они Деметру в дом отца, то коснулась богиня головой верха двери, и весь дом озарился дивным светом. Метанейра встала навстречу богине, она поняла, что не простую смертную привели к ней ее дочери. Низко склонилась жена Келея перед незнакомкой и просила ее сесть на ее место царицы. Отказалась Деметра; она молча села на простое сиденье служанки, по</w:t>
        <w:noBreakHyphen/>
        <w:t>прежнему безучастная ко всему, что делалось вокруг нее. Служанка же Метанейры, веселая Ямба, видя глубокую печаль незнакомки, старалась развеселить ее. Она весело прислуживала ей и своей госпоже Метанейре; громко звучал ее смех и сыпались шутки. Улыбнулась Деметра в первый раз с тех пор, как похитил у нее Персефону мрачный Аид, и в первый раз согласилась она вкусить пищи.</w:t>
      </w:r>
    </w:p>
    <w:p>
      <w:pPr>
        <w:pStyle w:val="Normal"/>
        <w:rPr/>
      </w:pPr>
      <w:r>
        <w:rPr/>
        <w:t>Деметра осталась у Келея. Она стала воспитывать его сына Демофонта. Богиня решила дать Демофонту бессмертие. Она держала младенца у своей божественной груди, на своих коленях; младенец дышал бессмертным дыханием богини. Деметра натирала его амврозией , а ночью, когда все в доме Келея спали, она, завернув Демофонта в пеленки, клала его в ярко пылавшую печь. Но Демофонт не получил бессмертие. Увидала раз Метанейра своего сына, лежащего в печи, страшно испугалась и стала молить Деметру не делать этого. Деметра разгневалась на Метанейру, вынула Демофонта из леча и сказала:</w:t>
      </w:r>
    </w:p>
    <w:p>
      <w:pPr>
        <w:pStyle w:val="Normal"/>
        <w:rPr/>
      </w:pPr>
      <w:r>
        <w:rPr/>
        <w:t>– </w:t>
      </w:r>
      <w:r>
        <w:rPr/>
        <w:t>О, неразумная! Я хотела дать бессмертие твоему сыну. сделать его неуязвимым. Знай же, я – Деметра, дающая силы и радость смертным и бессмертным.</w:t>
      </w:r>
    </w:p>
    <w:p>
      <w:pPr>
        <w:pStyle w:val="Normal"/>
        <w:rPr/>
      </w:pPr>
      <w:r>
        <w:rPr/>
        <w:t>Деметра открыла Келею к Метанейре, кто она, и приняла свой обычный образ богини. Божественный свет разлился по покоям Келея. Богиня Деметра стояла, величественная и прекрасная, золотистые волосы спадали на ее плечи, глаза горели божественной мудростью, от одежд ее лилось благоухание. Пали на колени перед ней Метанейра и ее муж.</w:t>
      </w:r>
    </w:p>
    <w:p>
      <w:pPr>
        <w:pStyle w:val="Normal"/>
        <w:rPr/>
      </w:pPr>
      <w:r>
        <w:rPr/>
        <w:t>Богиня Деметра повелела выстроить храм в Элевсине, у источника Каллихоры, и осталась жить в нем. При этом храме Деметра сама учредила празднества.</w:t>
      </w:r>
    </w:p>
    <w:p>
      <w:pPr>
        <w:pStyle w:val="Normal"/>
        <w:rPr/>
      </w:pPr>
      <w:r>
        <w:rPr/>
        <w:t>Печаль по нежно любимой дочери не покинула Деметру, не забыла она и гнева своего на Зевса. По</w:t>
        <w:noBreakHyphen/>
        <w:t>прежнему бесплодна была земля. Голод становился все сильнее, так как на полях земледельцев не всходило ни единой травки. Напрасно тащили быки земледельца тяжелый плуг по пашне – бесплодна была их работа. Гибли целые племена. Вопли голодных неслись к небу, но не внимала им Деметра. Наконец перестали куриться на земле жертвы бессмертным богам. Гибель грозила всему живому. Не хотел гибели смертных великий тучегонитель Зевс. Он послал к Деметре вестницу богов Приду. Быстро помчалась она на своих радужных крыльях в Элевсин к храму Деметры, звала ее, молила вернуться на светлый Олимп в сонм богов. Деметра не вняла ее мольбам. Посылал и других богов великий Зевс к Деметре, но богиня не хотела вернуться на Олимп, прежде чем возвратит ей Аид ее дочь Персефону.</w:t>
      </w:r>
    </w:p>
    <w:p>
      <w:pPr>
        <w:pStyle w:val="Normal"/>
        <w:rPr/>
      </w:pPr>
      <w:r>
        <w:rPr/>
        <w:t>Послал тогда к своему мрачному брату Аиду великий Зевс быстрого, как мысль, Гермеса. Гермес спустился в полное ужасов царство Аида, предстал перед сидящим на золотом троне владыкой душ умерших и поведал ему волю Зевса.</w:t>
      </w:r>
    </w:p>
    <w:p>
      <w:pPr>
        <w:pStyle w:val="Normal"/>
        <w:rPr/>
      </w:pPr>
      <w:r>
        <w:rPr/>
        <w:t>Аид согласился отпустить Персефону к матери, но предварительно дал ей проглотить зерно плода граната, символ брака. Взошла Персефона на златую колесницу мужа с Гермесом; помчались бессмертные кони Аида, никакие препятствия не были страшны им, и в мгновение ока достигли они Элевсина.</w:t>
      </w:r>
    </w:p>
    <w:p>
      <w:pPr>
        <w:pStyle w:val="Normal"/>
        <w:rPr/>
      </w:pPr>
      <w:r>
        <w:rPr/>
        <w:t>Забыв все от радости, Деметра бросилась навстречу своей дочери и заключила ее в свои объятия. Снова была с ней ее возлюбленная дочь Персефона. С ней вернулась Деметра на Олимп. Тогда великий Зевс решил, что две трети года будет жить с матерью Персефона, а на одну треть – возвращаться к мужу своему Аиду.</w:t>
      </w:r>
    </w:p>
    <w:p>
      <w:pPr>
        <w:pStyle w:val="Normal"/>
        <w:rPr/>
      </w:pPr>
      <w:r>
        <w:rPr/>
        <w:t>Великая Деметра вернула плодородие земле, и снова все зацвело, зазеленело. Нежной весенней листвой покрылись леса; запестрели цветы на изумрудной мураве лугов. Вскоре заколосились хлебородные нивы; зацвели и заблагоухали сады; засверкала на солнце зелень виноградников. Пробудилась вся природа, Все живое ликовало и славило великую богиню Деметру и дочь ее Персефону.</w:t>
      </w:r>
    </w:p>
    <w:p>
      <w:pPr>
        <w:pStyle w:val="Normal"/>
        <w:rPr/>
      </w:pPr>
      <w:r>
        <w:rPr/>
        <w:t>Но каждый год покидает свою мать Персефона, и каждый раз Деметра погружается в печаль и снова облекается в темные одежды. И вся природа горюет об ушедшей. Желтеют на деревьях листья, и срывает их осенний ветер; отцветают цветы, нивы пустеют, наступает зима. Спит природа, чтобы проснуться в радостном блеске весны тогда, когда вернется к своей матери из безрадостного царства Аида Персефона. Когда же возвращается к Диметре ее дочь, тогда великая богиня плодородия щедрой рукой сыплет свои дары людям и благословляет труд земледельца богатым урожаем.</w:t>
      </w:r>
    </w:p>
    <w:p>
      <w:pPr>
        <w:pStyle w:val="Normal"/>
        <w:rPr/>
      </w:pPr>
      <w:r>
        <w:rPr/>
      </w:r>
    </w:p>
    <w:p>
      <w:pPr>
        <w:pStyle w:val="Heading5"/>
        <w:ind w:hanging="0"/>
        <w:rPr/>
      </w:pPr>
      <w:r>
        <w:rPr/>
        <w:t>Триптолем</w:t>
      </w:r>
    </w:p>
    <w:p>
      <w:pPr>
        <w:pStyle w:val="Normal"/>
        <w:rPr/>
      </w:pPr>
      <w:r>
        <w:rPr/>
      </w:r>
    </w:p>
    <w:p>
      <w:pPr>
        <w:pStyle w:val="Normal"/>
        <w:rPr/>
      </w:pPr>
      <w:r>
        <w:rPr/>
        <w:t>Великая богиня Деметра, дающая плодородие земле, сама научила людей, как возделывать хлебородные нивы. Она дала юному сыну царя Элевсина, Триптолему, семена пшеницы, и он первый трижды вспахал плугом рарийское поле у Элевсина и бросил в темную землю семена. Богатый урожай дало поле, благословленное самой Деметрой. На чудесной колеснице, запряженной крылатыми змеями, Триптолем по повелению Деметры облетел все страны и всюду научил людей земледелию.</w:t>
      </w:r>
    </w:p>
    <w:p>
      <w:pPr>
        <w:pStyle w:val="Normal"/>
        <w:rPr/>
      </w:pPr>
      <w:r>
        <w:rPr/>
        <w:t>Был Триптолем и в далекой Скифии у царя Линха. Его тоже научил он земледелию. Но гордый царь скифов захотел отнять у Триптолема славу учителя земледелия, он захотел присвоить эту славу себе. Линх решил убить во время сна великого Триптолема. Но Деметра не допустила совершиться злодеянию. Она решила покарать Линха за то, что он, нарушив обычай гостеприимства, поднял руку на ее избранника.</w:t>
      </w:r>
    </w:p>
    <w:p>
      <w:pPr>
        <w:pStyle w:val="Normal"/>
        <w:rPr/>
      </w:pPr>
      <w:r>
        <w:rPr/>
        <w:t>Когда Линх ночью прокрался в покой, где мирно спал Триптолем, Деметра обратила царя скифов в дикую рысь в то самое мгновение, когда занес он над спящим кинжал.</w:t>
      </w:r>
    </w:p>
    <w:p>
      <w:pPr>
        <w:pStyle w:val="Normal"/>
        <w:rPr/>
      </w:pPr>
      <w:r>
        <w:rPr/>
        <w:t>Скрылся в темных лесах обращенный в рысь Линх, а Триптолем покинул страну скифов, чтобы, переносясь из страны в страну на своей чудесной колеснице, учить людей великому дару Деметры – земледелию.</w:t>
      </w:r>
    </w:p>
    <w:p>
      <w:pPr>
        <w:pStyle w:val="Normal"/>
        <w:rPr/>
      </w:pPr>
      <w:r>
        <w:rPr/>
      </w:r>
    </w:p>
    <w:p>
      <w:pPr>
        <w:pStyle w:val="Heading5"/>
        <w:ind w:hanging="0"/>
        <w:rPr/>
      </w:pPr>
      <w:r>
        <w:rPr/>
        <w:t>Эрисихтон</w:t>
      </w:r>
    </w:p>
    <w:p>
      <w:pPr>
        <w:pStyle w:val="Normal"/>
        <w:rPr/>
      </w:pPr>
      <w:r>
        <w:rPr/>
      </w:r>
    </w:p>
    <w:p>
      <w:pPr>
        <w:pStyle w:val="Normal"/>
        <w:rPr/>
      </w:pPr>
      <w:r>
        <w:rPr/>
        <w:t>Не одного царя скифов, Линха, покарала Деметра, она покарала и царя Фессалии, Эрисихтона. Надменен и нечестив был Эрисихтон, никогда не чтил он богов жертвами. В своей нечестивости он осмелился дерзко оскорбить великую богиню Деметру. Он решил срубить в священной роще Деметры столетний дуб, бывший жилищем дриады, любимицы самой Деметры. Ничто не остановило Эрисихтона.</w:t>
      </w:r>
    </w:p>
    <w:p>
      <w:pPr>
        <w:pStyle w:val="Normal"/>
        <w:rPr/>
      </w:pPr>
      <w:r>
        <w:rPr/>
        <w:t>– </w:t>
      </w:r>
      <w:r>
        <w:rPr/>
        <w:t>Хотя бы это была не любимица Деметры, а сама богиня, – воскликнул нечестивец, – все же срублю я этот дуб!</w:t>
      </w:r>
    </w:p>
    <w:p>
      <w:pPr>
        <w:pStyle w:val="Normal"/>
        <w:rPr/>
      </w:pPr>
      <w:r>
        <w:rPr/>
        <w:t>Эрисихтон вырвал из рук слуги топор и глубоко вонзил его в дерево. Тяжкий стон раздался внутри дуба, и хлынула кровь из его коры. Пораженные стояли перед дубом слуги царя. Один из них осмелился остановить его, но разгневанный Эрисихтон убил слугу, воскликнув:</w:t>
      </w:r>
    </w:p>
    <w:p>
      <w:pPr>
        <w:pStyle w:val="Normal"/>
        <w:rPr/>
      </w:pPr>
      <w:r>
        <w:rPr/>
        <w:t>– </w:t>
      </w:r>
      <w:r>
        <w:rPr/>
        <w:t>Вот тебе награда за твою покорность богам!</w:t>
      </w:r>
    </w:p>
    <w:p>
      <w:pPr>
        <w:pStyle w:val="Normal"/>
        <w:rPr/>
      </w:pPr>
      <w:r>
        <w:rPr/>
        <w:t>Эрисихтон срубил столетний дуб. С шумом, подобным стону, упал дуб на землю, и умерла жившая в нем дриада.</w:t>
      </w:r>
    </w:p>
    <w:p>
      <w:pPr>
        <w:pStyle w:val="Normal"/>
        <w:rPr/>
      </w:pPr>
      <w:r>
        <w:rPr/>
        <w:t>Надев темные одежды, дриады священной рощи пришли к богине Деметре и молили ее покарать Эрисихтона, убившего их дорогую подругу. Разгневалась Деметра. Она послала за богиней голода. Посланная ею дриада быстро помчалась на колеснице Деметры, запряженной крылатыми змеями, в Скифию, к горам Кавказа, и там нашла на бесплодной горе богиню голода, с впалыми глазами, бледную, с растрепанными волосами, с грубой кожей, обтягивавшей одни кости. Посланная передала волю Деметры богине голода, и та повиновалась велению Деметры.</w:t>
      </w:r>
    </w:p>
    <w:p>
      <w:pPr>
        <w:pStyle w:val="Normal"/>
        <w:rPr/>
      </w:pPr>
      <w:r>
        <w:rPr/>
        <w:t>Явилась богиня голода в дом Эрисихтона и вдохнула ему неутолимый голод, сжигавший все его внутренности. Чем больше ел Эрисихтон, тем сильнее становились муки голода. Все свое состояние истратил он на всевозможные яства, которые только сильнее будили в Эрисихтоне неутолимый, мучительный голод. Наконец, ничего не осталось у Эрисихтона – лишь одна дочь. Чтобы добыть денег и насытиться, он продал свою дочь в рабство. Но дочь его получила от бога Посейдона дар принимать любой образ и каждый раз освобождалась от покупавших ее то под видом птицы, то коня, то коровы. Много раз продавал свою дочь Эрисихтон, но мало ему было денег, которые выручал он от этой продажи. Голод мучил его все сильнее и сильнее, все нестерпимее становились его страдания. Наконец, Эрисихтон стал рвать зубами свое тело и погиб в ужасных мучениях.</w:t>
      </w:r>
    </w:p>
    <w:p>
      <w:pPr>
        <w:pStyle w:val="Normal"/>
        <w:rPr/>
      </w:pPr>
      <w:r>
        <w:rPr/>
      </w:r>
    </w:p>
    <w:p>
      <w:pPr>
        <w:pStyle w:val="Normal"/>
        <w:rPr/>
      </w:pPr>
      <w:r>
        <w:rPr/>
      </w:r>
    </w:p>
    <w:p>
      <w:pPr>
        <w:pStyle w:val="Heading4"/>
        <w:ind w:hanging="0"/>
        <w:rPr/>
      </w:pPr>
      <w:r>
        <w:rPr/>
        <w:t>Ночь, луна, заря и солнце</w:t>
      </w:r>
    </w:p>
    <w:p>
      <w:pPr>
        <w:pStyle w:val="Normal"/>
        <w:rPr/>
      </w:pPr>
      <w:r>
        <w:rPr/>
      </w:r>
    </w:p>
    <w:p>
      <w:pPr>
        <w:pStyle w:val="Normal"/>
        <w:rPr/>
      </w:pPr>
      <w:r>
        <w:rPr/>
        <w:t>Медленно едет по небу в своей колеснице, запряженной черными конями, богиня Ночь – Нюкта. Своим темным покровом закрыла она землю. Тьма окутала все кругом. Вокруг колесницы богини Ночи толпятся звезды и льют на землю свой неверный, мерцающий свет – это юные сыновья богини Зари</w:t>
        <w:noBreakHyphen/>
        <w:t>Эос и Астрея. Много их, они усеяли все ночное темное небо. Вот как бы легкое зарево показалось на востоке. Разгорается оно все сильнее и сильнее. Это восходит на небо богиня Луна – Селена. Круторогие быки медленно везут ее колесницу по небу. Спокойно, величественно едет богиня Луна по небу в своей длинной белой одежде, с серпом луны на головном уборе. Она мирно светит на спящую землю, заливая все серебристым сиянием. Объехав небесный свод, богиня Луна спустится в глубокий грот горы Латма в Карии. Там лежит погруженный в вечную дремоту прекрасный Эндимион .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ее, который льет она на землю ночью.</w:t>
      </w:r>
    </w:p>
    <w:p>
      <w:pPr>
        <w:pStyle w:val="Normal"/>
        <w:rPr/>
      </w:pPr>
      <w:r>
        <w:rPr/>
        <w:t>Все ближе утро. Богиня Луна уже давно спустилась с небосклона. Чуть посветлел восток. Ярко загорелся на востоке предвестник зари Эос</w:t>
        <w:noBreakHyphen/>
        <w:t>форос – утренняя звезда. Подул легкий ветерок. Все ярче разгорается восток. Вот открыла розоперстая богиня Заря</w:t>
        <w:noBreakHyphen/>
        <w:t>Эос ворота, из которых скоро выедет лучезарный бог Солнце</w:t>
        <w:noBreakHyphen/>
        <w:t>Гелиос. В ярко</w:t>
        <w:noBreakHyphen/>
        <w:t>шафранной одежде, на розовых крыльях взлетает богиня Заря на просветлевшее небо, залитое розовым светом. Льет богиня из золотого сосуда на землю росу, и роса осыпает траву и цветы сверкающими, как алмазы, каплями. Благоухает все на земле, всюду курятся ароматы. Проснувшаяся земля радостно приветствует восходящего бога Солнце</w:t>
        <w:noBreakHyphen/>
        <w:t>Гелиоса.</w:t>
      </w:r>
    </w:p>
    <w:p>
      <w:pPr>
        <w:pStyle w:val="Normal"/>
        <w:rPr/>
      </w:pPr>
      <w:r>
        <w:rPr/>
        <w:t>На четверке крылатых коней в золотой колеснице, которую выковал бог Гефест, выезжает на небо с берегов Океана лучезарный бог. Верхи гор озаряют лучи восходящего солнца, и они высятся, как бы залитые огнем. Звезды бегут с небосклона при виде бога солнца, одна за другой скрываются они в лоне темной ночи. Все выше поднимается колесница Гелиоса. В лучезарном венце и в длинной сверкающей одежде едет он по небу и льет свои живительные лучи на землю, дает ей свет, тепло и жизнь.</w:t>
      </w:r>
    </w:p>
    <w:p>
      <w:pPr>
        <w:pStyle w:val="Normal"/>
        <w:rPr/>
      </w:pPr>
      <w:r>
        <w:rPr/>
        <w:t>Совершив свой дневной путь, бог солнца спускается к священным водам Океана. Там ждет его золотой челн, в котором он плывет назад к востоку, в страну солнца, где находится его чудесный дворец. Бог солнца ночью там отдыхает, чтобы взойти в прежнем блеске на следующий день.</w:t>
      </w:r>
    </w:p>
    <w:p>
      <w:pPr>
        <w:pStyle w:val="Normal"/>
        <w:rPr/>
      </w:pPr>
      <w:r>
        <w:rPr/>
      </w:r>
    </w:p>
    <w:p>
      <w:pPr>
        <w:pStyle w:val="Heading4"/>
        <w:ind w:hanging="0"/>
        <w:rPr/>
      </w:pPr>
      <w:r>
        <w:rPr/>
        <w:t>Фаэтон</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Только раз нарушен был заведенный в мире порядок, и не выезжал бог солнца на небо, чтобы светить людям. Это случилось так. Был сын у Солнца</w:t>
        <w:noBreakHyphen/>
        <w:t>Гелиоса от Климены, дочери морской богини Фетиды, имя ему было Фаэтон. Однажды родственник Фаэтона, сын громовержца Зевса Эпаф, насмехаясь над ним, сказал:</w:t>
      </w:r>
    </w:p>
    <w:p>
      <w:pPr>
        <w:pStyle w:val="Normal"/>
        <w:rPr/>
      </w:pPr>
      <w:r>
        <w:rPr/>
        <w:t>– </w:t>
      </w:r>
      <w:r>
        <w:rPr/>
        <w:t>Не верю я, что ты – сын лучезарного Гелиоса. Мать твоя говорит неправду. Ты – сын простого смертного.</w:t>
      </w:r>
    </w:p>
    <w:p>
      <w:pPr>
        <w:pStyle w:val="Normal"/>
        <w:rPr/>
      </w:pPr>
      <w:r>
        <w:rPr/>
        <w:t>Разгневался Фаэтон, краска стыда залила его лицо; он побежал к матери, бросился к ней на грудь и со слезами жаловался на оскорбление. Но мать его, простерши руки к лучезарному солнцу, воскликнула:</w:t>
      </w:r>
    </w:p>
    <w:p>
      <w:pPr>
        <w:pStyle w:val="Normal"/>
        <w:rPr/>
      </w:pPr>
      <w:r>
        <w:rPr/>
        <w:t>– </w:t>
      </w:r>
      <w:r>
        <w:rPr/>
        <w:t>О, сын! Клянусь тебе Гелиосом, который нас видит и слышит, которого и ты сам сейчас видишь, что он – твой отец! Пусть лишит он меня своего света, если я говорю неправду. Пойди сам к нему, дворец его недалеко от нас. Он подтвердит тебе мои слова.</w:t>
      </w:r>
    </w:p>
    <w:p>
      <w:pPr>
        <w:pStyle w:val="Normal"/>
        <w:rPr/>
      </w:pPr>
      <w:r>
        <w:rPr/>
        <w:t>Фаэтон тотчас отправился к своему отцу Гелиосу. Быстро достиг он дворца Гелиоса, сиявшего золотом, серебром и драгоценными камнями. Весь дворец как бы искрился всеми цветами радуги, так дивно украсил его сам бог Гефест. Фаэтон вошел во дворец и увидал там сидящего в пурпурной одежде на троне Гелиоса. Но Фаэтон не мог приблизиться к лучезарному богу, его глаза – глаза смертного – не выносили сияния, исходящего от венца Гелиоса. Бог солнца увидал Фаэтона и спросил его:</w:t>
      </w:r>
    </w:p>
    <w:p>
      <w:pPr>
        <w:pStyle w:val="Normal"/>
        <w:rPr/>
      </w:pPr>
      <w:r>
        <w:rPr/>
        <w:t>– </w:t>
      </w:r>
      <w:r>
        <w:rPr/>
        <w:t>Что привело тебя ко мне во дворец, сын мой?</w:t>
      </w:r>
    </w:p>
    <w:p>
      <w:pPr>
        <w:pStyle w:val="Normal"/>
        <w:rPr/>
      </w:pPr>
      <w:r>
        <w:rPr/>
        <w:t>– </w:t>
      </w:r>
      <w:r>
        <w:rPr/>
        <w:t>О, свет всего мира, о, отец, Гелиос! Только смею ли я называть тебя отцом? – воскликнул Фаэтон. – Дай мне доказательство того, что ты – мой отец. Уничтожь, молю тебя, мое сомненье.</w:t>
      </w:r>
    </w:p>
    <w:p>
      <w:pPr>
        <w:pStyle w:val="Normal"/>
        <w:rPr/>
      </w:pPr>
      <w:r>
        <w:rPr/>
        <w:t>Гелиос снял лучезарный венец, подозвал к себе Фаэтона, обнял его и сказал:</w:t>
      </w:r>
    </w:p>
    <w:p>
      <w:pPr>
        <w:pStyle w:val="Normal"/>
        <w:rPr/>
      </w:pPr>
      <w:r>
        <w:rPr/>
        <w:t>– </w:t>
      </w:r>
      <w:r>
        <w:rPr/>
        <w:t>Да, ты – мой сын; правду сказала тебе мать твоя, Климена. А чтобы ты не сомневался более, проси у меня что хочешь, и клянусь водами священной реки Стикса, я исполню твою просьбу.</w:t>
      </w:r>
    </w:p>
    <w:p>
      <w:pPr>
        <w:pStyle w:val="Normal"/>
        <w:rPr/>
      </w:pPr>
      <w:r>
        <w:rPr/>
        <w:t>Едва сказал это Гелиос, как Фаэтон стал просить позволить ему поехать по небу вместо самого Гелиоса в его золотой колеснице. В ужас пришел лучезарный бог.</w:t>
      </w:r>
    </w:p>
    <w:p>
      <w:pPr>
        <w:pStyle w:val="Normal"/>
        <w:rPr/>
      </w:pPr>
      <w:r>
        <w:rPr/>
        <w:t>– </w:t>
      </w:r>
      <w:r>
        <w:rPr/>
        <w:t>Безумный, что ты просишь! – воскликнул Гелиос. – О, если бы мог я нарушить мою клятву! Ты просишь невозможное, Фаэтон. Ведь это тебе не по силам. Ведь ты же смертный, а разве это дело смертного? Даже и бессмертные боги не в силах устоять на моей колеснице. Сам великий Зевс</w:t>
        <w:noBreakHyphen/>
        <w:t>громовержец не может править ею, а кто же могущественнее его. Подумай только: вначале дорога так крута, что даже мои крылатые кони едва взбираются по ней. Посередине она идет так высоко над землей, что даже мной овладевает страх, когда я смотрю вниз на расстилающиеся подо мной моря и земли. В конце же дорога так стремительно опускается к священным берегам Океана, что без моего опытного управления колесница стремглав полетит вниз и разобьется. Ты думаешь, может быть, встретить в пути много прекрасного. Нет, среди опасностей, ужасов и диких зверей идет путь. Узок он; если же ты уклонишься в сторону, то ждут тебя там рога грозного тельца, там грозит тебе лук кентавра, яростный лев, чудовищные скорпион и рак.  Много ужасов на пути по небу. Поверь мне, не хочу я быть причиной твоей гибели. О, если бы ты мог взглядом своим проникнуть мне в сердце и увидеть, как я боюсь за тебя! Посмотри вокруг себя, взгляни на мир, как много в нем прекрасного! Проси все, что хочешь, я ни в чем не откажу тебе, только не проси ты этого. Ведь ты же просишь не награду, а страшное наказание.</w:t>
      </w:r>
    </w:p>
    <w:p>
      <w:pPr>
        <w:pStyle w:val="Normal"/>
        <w:rPr/>
      </w:pPr>
      <w:r>
        <w:rPr/>
        <w:t>Но Фаэтон ничего не хотел слушать; обвив руками шею Гелиоса, он просил исполнить его просьбу.</w:t>
      </w:r>
    </w:p>
    <w:p>
      <w:pPr>
        <w:pStyle w:val="Normal"/>
        <w:rPr/>
      </w:pPr>
      <w:r>
        <w:rPr/>
        <w:t>– </w:t>
      </w:r>
      <w:r>
        <w:rPr/>
        <w:t>Хорошо, я исполню твою просьбу. Не беспокойся, ведь я клялся водами Стикса. Ты получишь, что просишь, но я думал, что ты разумнее, – печально ответил Гелиос.</w:t>
      </w:r>
    </w:p>
    <w:p>
      <w:pPr>
        <w:pStyle w:val="Normal"/>
        <w:rPr/>
      </w:pPr>
      <w:r>
        <w:rPr/>
        <w:t>Он повел Фаэтона туда, где стояла его колесница. Залюбовался ею Фаэтон; она была вся золотая и сверкала разноцветными каменьями. Привели крылатых коней Гелиоса, накормленных амврозией и нектаром. Запрягли коней в колесницу. Розоперстая Эос открыла врата солнца. Гелиос натер лицо Фаэтону священной мазью, чтобы не опалило его пламя солнечных лучей, и возложил ему на голову сверкающий венец. Со вздохом, полным печали, дает Гелиос последние наставления Фаэтону:</w:t>
      </w:r>
    </w:p>
    <w:p>
      <w:pPr>
        <w:pStyle w:val="Normal"/>
        <w:rPr/>
      </w:pPr>
      <w:r>
        <w:rPr/>
        <w:t>– </w:t>
      </w:r>
      <w:r>
        <w:rPr/>
        <w:t>Сын мой, помни мои последние наставления, исполни их, если сможешь. Не гони лошадей, держи как можно тверже вожжи. Сами побегут мои кони. Трудно удержать их. Дорогу же ты ясно увидишь по колеям, они идут через все небо. Не подымайся слишком высоко, чтобы не сжечь небо, но и низко не опускайся, не то ты спалишь всю землю. Не уклоняйся, помни, ни вправо, ни влево. Путь твой как раз посередине между змеей и жертвенником. Все остальное я поручаю судьбе, на нее одну я надеюсь. Но пора, ночь уже покинула небо; уже взошла розоперстая Эос. Бери крепче вожжи. Но, может быть, ты изменишь еще свое решение – ведь оно грозит тебе гибелью. О, дай мне самому светить земле! Не губи себя!</w:t>
      </w:r>
    </w:p>
    <w:p>
      <w:pPr>
        <w:pStyle w:val="Normal"/>
        <w:rPr/>
      </w:pPr>
      <w:r>
        <w:rPr/>
        <w:t>Но Фаэтон быстро вскочил на колесницу и схватил вожжи. Он радуется, ликует, благодарит отца своего Гелиоса и торопится в путь. Кони бьют копытами, пламя пышет у них из ноздрей, легко подхватывают они колесницу и сквозь туман быстро несутся вперед по крутой дороге на небо. Непривычно легка для коней колесница. Вот кони мчатся уже по небу, они оставляют обычный путь Гелиоса и несутся без дороги. А Фаэтон не знает, где же дорога, не в силах он править конями. Взглянул он с вершины неба на землю и побледнел от страха, так далеко под ним была она. Колени его задрожали, тьма заволокла его очи. Он уже жалеет, что упросил отца дать ему править его колесницей. Что ему делать? Уже много проехал он, но впереди еще длинный путь. Не может справиться с колесницей Фаэтон, он не знает их имен, а сдержать их вожжами нет у него силы. Кругом себя он видит страшных небесных зверей и пугается еще больше.</w:t>
      </w:r>
    </w:p>
    <w:p>
      <w:pPr>
        <w:pStyle w:val="Normal"/>
        <w:rPr/>
      </w:pPr>
      <w:r>
        <w:rPr/>
        <w:t>Есть место на небе, где раскинулся чудовищный, грозный скорпион, – туда несут Фаэтона кони. Увидал несчастный юноша покрытого темным ядом скорпиона, грозящего ему смертоносным жалом, и, обезумев от страха, выпустил вожжи. Еще быстрее понеслись тогда кони, почуяв свободу. То взвиваются они к самым звездам, то, опустившись, несутся почти над самой землей. Сестра Гелиоса, богиня луны Селена, с изумлением глядит, как мчатся кони ее брата без дороги, никем не управляемые, по небу. Пламя от близко опустившейся колесницы охватывает землю. Гибнут большие, богатые города, гибнут целые племена. Горят горы, покрытые лесом: двуглавый Парнас, тенистый Киферон, зеленый Геликон, горы Кавказа, Тмол, Ида, Пелион, Осса . Дым заволакивает все кругом; не видит Фаэтон в густом дыму, где он едет. Вода в реках и ручьях закипает. Нимфы плачут и прячутся в ужасе в глубоких гротах. Кипят Евфрат, Оронт, Алфей, Эврот  и другие реки. От жара трескается земля, и луч солнца проникает в мрачное царство Аида. Моря начинают пересыхать, и страждут от зноя морские божества. Тогда поднялась великая богиня Гея</w:t>
        <w:noBreakHyphen/>
        <w:t>Земля и громко воскликнула:</w:t>
      </w:r>
    </w:p>
    <w:p>
      <w:pPr>
        <w:pStyle w:val="Normal"/>
        <w:rPr/>
      </w:pPr>
      <w:r>
        <w:rPr/>
        <w:t>– </w:t>
      </w:r>
      <w:r>
        <w:rPr/>
        <w:t>О, величайший из богов, Зевс</w:t>
        <w:noBreakHyphen/>
        <w:t>громовержец! Неужели должна я погибнуть, неужели погибнуть должно царство твоего брата Посейдона, неужели должно погибнуть все живое? Смотри! Атлас едва уже выдерживает тяжесть неба. Ведь небо и дворцы богов могут рухнуть. Неужели все вернется в первобытный Хаос? О, спаси от огня то, что еще осталось!</w:t>
      </w:r>
    </w:p>
    <w:p>
      <w:pPr>
        <w:pStyle w:val="Normal"/>
        <w:rPr/>
      </w:pPr>
      <w:r>
        <w:rPr/>
        <w:t>Зевс услышал мольбу богини Геи, грозно взмахнул он десницей, бросил свою сверкающую молнию и ее огнем потушил огонь. Зевс молнией разбил колесницу. Кони Гелиоса разбежались в разные стороны. По всему небу разбросаны осколки колесницы и упряжь коней Гелиоса.</w:t>
      </w:r>
    </w:p>
    <w:p>
      <w:pPr>
        <w:pStyle w:val="Normal"/>
        <w:rPr/>
      </w:pPr>
      <w:r>
        <w:rPr/>
        <w:t>А Фаэтон, с горящими на голове кудрями, пронесся по воздуху, подобно падающей звезде, и упал в волны реки Эридана , вдали от своей родины. Там гесперийские нимфы подняли его тело и предали земле. В глубокой скорби отец Фаэтона, Гелиос, закрыл свой лик и целый день не появлялся на голубом небе. Только огонь пожара освещал землю.</w:t>
      </w:r>
    </w:p>
    <w:p>
      <w:pPr>
        <w:pStyle w:val="Normal"/>
        <w:rPr/>
      </w:pPr>
      <w:r>
        <w:rPr/>
        <w:t>Долго несчастная мать Фаэтона, Климена, искала тело своего погибшего сына. Наконец нашла она на берегах Эридана не тело сына, а его гробницу. Горько плакала неутешная мать над гробницей сына, с ней оплакивали погибшего брата и дочери Климены, гелиады. Скорбь их была безгранична. Плачущих гелиад великие боги превратили в тополи. Стоят тополи</w:t>
        <w:noBreakHyphen/>
        <w:t>гелиады, склонившись над Эриданом, и падают их слезы</w:t>
        <w:noBreakHyphen/>
        <w:t>смола в студеную воду. Смола застывает и превращается в прозрачный янтарь.</w:t>
      </w:r>
    </w:p>
    <w:p>
      <w:pPr>
        <w:pStyle w:val="Normal"/>
        <w:rPr/>
      </w:pPr>
      <w:r>
        <w:rPr/>
        <w:t>Скорбел о гибели Фаэтона и друг его Кикн. Его сетования далеко разносились по берегам Эридана. Видя неутешную печаль Кикна, боги превратили его в белоснежного лебедя. С тех пор лебедь Кикн живет на воде, в реках и широких светлых озерах. Он боится огня, погубившего его друга Фаэтона.</w:t>
      </w:r>
    </w:p>
    <w:p>
      <w:pPr>
        <w:pStyle w:val="Normal"/>
        <w:rPr/>
      </w:pPr>
      <w:r>
        <w:rPr/>
      </w:r>
    </w:p>
    <w:p>
      <w:pPr>
        <w:pStyle w:val="Heading4"/>
        <w:ind w:hanging="0"/>
        <w:rPr/>
      </w:pPr>
      <w:r>
        <w:rPr/>
        <w:t xml:space="preserve">Дионис </w:t>
      </w:r>
    </w:p>
    <w:p>
      <w:pPr>
        <w:pStyle w:val="Normal"/>
        <w:rPr/>
      </w:pPr>
      <w:r>
        <w:rPr/>
      </w:r>
    </w:p>
    <w:p>
      <w:pPr>
        <w:pStyle w:val="Heading5"/>
        <w:ind w:hanging="0"/>
        <w:rPr/>
      </w:pPr>
      <w:r>
        <w:rPr/>
        <w:t>Рождение и воспитание Диониса</w:t>
      </w:r>
    </w:p>
    <w:p>
      <w:pPr>
        <w:pStyle w:val="Normal"/>
        <w:rPr/>
      </w:pPr>
      <w:r>
        <w:rPr/>
      </w:r>
    </w:p>
    <w:p>
      <w:pPr>
        <w:pStyle w:val="Normal"/>
        <w:rPr/>
      </w:pPr>
      <w:r>
        <w:rPr/>
        <w:t>Зевс</w:t>
        <w:noBreakHyphen/>
        <w:t>громовержец любил прекрасную Семелу, дочь фиванского царя Кадма. Однажды он обещал ей исполнить любую ее просьбу, в чем бы она ни заключалась и поклялся ей в этом нерушимой клятвой богов, священными водами подземной реки Стикса. Но возненавидела Семелу великая богиня Гера и захотела ее погубить. Она сказала Семеле:</w:t>
      </w:r>
    </w:p>
    <w:p>
      <w:pPr>
        <w:pStyle w:val="Normal"/>
        <w:rPr/>
      </w:pPr>
      <w:r>
        <w:rPr/>
        <w:t>– </w:t>
      </w:r>
      <w:r>
        <w:rPr/>
        <w:t>Проси Зевса явиться тебе во всем величии бога</w:t>
        <w:noBreakHyphen/>
        <w:t>громовержца, царя Олимпа. Если он тебя действительно любит, то не откажет в этой просьбе.</w:t>
      </w:r>
    </w:p>
    <w:p>
      <w:pPr>
        <w:pStyle w:val="Normal"/>
        <w:rPr/>
      </w:pPr>
      <w:r>
        <w:rPr/>
        <w:t>Убедила Гера Семелу, и та попросила Зевса исполнить именно эту просьбу. Зевс же не мог ни в чем отказать Семеле, ведь он клялся водами Стикса. Громовержец явился ей во всем величии царя богов и людей, во всем блеске своей славы. Яркая молния сверкала в руках Зевса; удары грома потрясали дворец Кадма. Вспыхнуло все вокруг от молнии Зевса. Огонь охватил дворец, все кругом колебалось и рушилось. В ужасе упала Семела на землю, пламя жгло ее. Она видела, что нет ей спасения, что погубила ее просьба, внушенная Герой.</w:t>
      </w:r>
    </w:p>
    <w:p>
      <w:pPr>
        <w:pStyle w:val="Normal"/>
        <w:rPr/>
      </w:pPr>
      <w:r>
        <w:rPr/>
        <w:t>И родился у умирающей Семелы сын Дионис, слабый, неспособный жить ребенок. Казалось, он тоже обречен был на гибель в огне. Но разве мог погибнуть сын великого Зевса. Из земли со всех сторон, как по мановению волшебного жезла, вырос густой зеленый плющ. Он прикрыл от огня своей зеленью несчастного ребенка и спас его от смерти.</w:t>
      </w:r>
    </w:p>
    <w:p>
      <w:pPr>
        <w:pStyle w:val="Normal"/>
        <w:rPr/>
      </w:pPr>
      <w:r>
        <w:rPr/>
        <w:t>Зевс взял спасенного сына, а так как он был еще так мал и слаб, что не мог бы жить, то зашил его Зевс себе в бедро. В теле отца своего, Зевса, Дионис окреп, и, окрепнув, родился второй раз из бедра громовержца Зевса. Тогда царь богов и людей призвал сына своего, быстрого посланника богов, Гермеса, и велел ему отнести маленького Диониса к сестре Семелы, Ино, и ее мужу Атаманту, царю Орхомена , они должны были воспитать его.</w:t>
      </w:r>
    </w:p>
    <w:p>
      <w:pPr>
        <w:pStyle w:val="Normal"/>
        <w:rPr/>
      </w:pPr>
      <w:r>
        <w:rPr/>
        <w:t>Богиня Гера разгневалась на Ино и Атаманта за то, что они взяли на воспитание сына ненавистной ей Семелы, и решила их наказать. Наслала она на Атаманта безумие. В припадке безумия убил Атамант своего сына Леарха. Едва успела бегством спастись от смерти Ино с другим сыном, Меликертом. Муж погнался за ней и уже настигал ее. Впереди крутой, скалистый морской берег, внизу шумит море, сзади настигает безумный муж – спасения нет у Ино. В отчаянии бросилась она вместе с сыном в море с прибрежных скал. Приняли в море Ино и Меликерта нереиды. Воспитательница Диониса я ее сын были обращены в морские божества и живут они с тех пор в морской пучине.</w:t>
      </w:r>
    </w:p>
    <w:p>
      <w:pPr>
        <w:pStyle w:val="Normal"/>
        <w:rPr/>
      </w:pPr>
      <w:r>
        <w:rPr/>
        <w:t>Диониса же спас от безумного Атаманта Гермес. Он перенес его в мгновение ока в Нисейскую долину и отдал там на воспитание нимфам. Дионис вырос прекрасным, могучим богом вина, богом, дающим людям силы и радость, богом, дающим плодородие. Воспитательницы Диониса, нимфы, были взяты Зевсом в награду на небо, и светят они в темную звездную ночь, под названием Гиад , среди других созвездий.</w:t>
      </w:r>
    </w:p>
    <w:p>
      <w:pPr>
        <w:pStyle w:val="Normal"/>
        <w:rPr/>
      </w:pPr>
      <w:r>
        <w:rPr/>
      </w:r>
    </w:p>
    <w:p>
      <w:pPr>
        <w:pStyle w:val="Heading5"/>
        <w:ind w:hanging="0"/>
        <w:rPr/>
      </w:pPr>
      <w:r>
        <w:rPr/>
        <w:t>Дионис и его свита</w:t>
      </w:r>
    </w:p>
    <w:p>
      <w:pPr>
        <w:pStyle w:val="Normal"/>
        <w:rPr/>
      </w:pPr>
      <w:r>
        <w:rPr/>
      </w:r>
    </w:p>
    <w:p>
      <w:pPr>
        <w:pStyle w:val="Normal"/>
        <w:rPr/>
      </w:pPr>
      <w:r>
        <w:rPr/>
        <w:t>С веселой толпой украшенных венками менад и сатиров ходит веселый бог Дионис по всему свету, из страны в страну. Он идет впереди в венке из винограда с украшенным плющом тирсом в руках. Вокруг него в быстрой пляске кружатся с пением и криками молодые менады; скачут охмелевшие от вина неуклюжие сатиры с хвостами и козлиными ногами. За шествием везут на осле старика Силена, мудрого учителя Диониса. Он сильно охмелел, едва сидит на осле, опершись на лежащий около него мех с вином. Венок из плюща сполз набок на его лысой голове. Покачиваясь, едет он, добродушно улыбаясь. Молодые сатиры идут около осторожно ступающего осла и бережно поддерживают старика, чтобы он не упал. Под звуки флейт, свирелей и тимпанов шумное шествие весело двигается в горах, среди тенистых лесов, по зеленым лужайкам. Весело идет по земле Дионис</w:t>
        <w:noBreakHyphen/>
        <w:t>Вакх, все покоряя своей власти. Он учит людей разводить виноград и делать из его тяжелых спелых гроздей вино.</w:t>
      </w:r>
    </w:p>
    <w:p>
      <w:pPr>
        <w:pStyle w:val="Normal"/>
        <w:rPr/>
      </w:pPr>
      <w:r>
        <w:rPr/>
      </w:r>
    </w:p>
    <w:p>
      <w:pPr>
        <w:pStyle w:val="Heading5"/>
        <w:ind w:hanging="0"/>
        <w:rPr/>
      </w:pPr>
      <w:r>
        <w:rPr/>
        <w:t>Ликург</w:t>
      </w:r>
    </w:p>
    <w:p>
      <w:pPr>
        <w:pStyle w:val="Normal"/>
        <w:rPr/>
      </w:pPr>
      <w:r>
        <w:rPr/>
      </w:r>
    </w:p>
    <w:p>
      <w:pPr>
        <w:pStyle w:val="Normal"/>
        <w:rPr/>
      </w:pPr>
      <w:r>
        <w:rPr/>
        <w:t>Не везде признают власть Диониса. Часто приходится ему встречать и сопротивление; часто силой приходится покорять ему страны и города. Но кто же может бороться с великим богом, сыном Зевса? Сурово карает он тех, кто противится ему, кто не хочет признать его и чтить, как бога. Первый раз пришлось Дионису подвергнуться преследованиям во Фракии, когда он в тенистой долине со спутницами своими менадами весело пировал и плясал, охмелев от вина, под звуки музыки и пения; тогда напал на него жестокий царь эдонов  Ликург. В ужасе разбежались менады, бросив на землю священные сосуды Диониса; даже сам Дионис обратился в бегство. Спасаясь от преследования Ликурга, он бросился в море; там укрыла его богиня Фетида. Отец Диониса, Зевс</w:t>
        <w:noBreakHyphen/>
        <w:t>громовержец, наказал жестоко Ликурга, осмелившегося оскорбить юного бога: Зевс ослепил Ликурга и уменьшил срок его жизни.</w:t>
      </w:r>
    </w:p>
    <w:p>
      <w:pPr>
        <w:pStyle w:val="Normal"/>
        <w:rPr/>
      </w:pPr>
      <w:r>
        <w:rPr/>
      </w:r>
    </w:p>
    <w:p>
      <w:pPr>
        <w:pStyle w:val="Heading5"/>
        <w:ind w:hanging="0"/>
        <w:rPr/>
      </w:pPr>
      <w:r>
        <w:rPr/>
        <w:t>Дочери Миния</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И в Орхомене, в Беотии, не хотели сразу признать бога Диониса. Когда явился в Орхомен жрец Диониса</w:t>
        <w:noBreakHyphen/>
        <w:t>Вакха и звал всех девушек и женщин в леса и горы на веселое празднество в честь бога вина, три дочери царя Миния на пошли на празднество; они не хотели признать Диониса богом. Все женщины Орхомена ушли из города в тенистые леса и там пением и плясками чествовали великого бога. Увитые плющом, с тирсами в руках, они носились с громкими криками, подобно менадам, по горам и славили Диониса. А дочери царя Орхомена сидели дома и спокойно пряли и ткали; не хотели и слышать они ничего о боге Дионисе. Наступил вечер, солнце село, а дочери царя все еще не бросали работы, торопясь во что бы то ни стало закончить ее. Вдруг чудо предстало перед их глазами, Раздались во дворце звуки тимпанов и флейт, нити пряжи обратились в виноградные лозы, и тяжелые грозди повисли на них. Ткацкие станки зазеленели: их густо обвил плющ. Всюду разлилось благоухание мирта и цветов. С удивлением глядели царские дочери на это чудо. Вдруг по всему дворцу, окутанному уже вечерними сумерками, засверкал зловещий свет факелов. Послышалось рыканье диких зверей. Во всех покоях дворца появились львы, пантеры, рыси и медведи. С грозным воем бегали они по дворцу и яростно сверкали глазами. В ужасе дочери царя старались спрятаться в самых дальних, в самых темных помещениях дворца, чтобы не видеть блеска факелов и не слышать рыканье зверей. Но все напрасно, нигде не могут они укрыться. Наказание бога Диониса этим не ограничилось. Тела царевен стали сжиматься, покрылись темной мышиной шерстью, вместо рук выросли крылья с тонкой перепонкой, – они обратились в летучих мышей. С тех пор скрываются они от дневного света в темных сырых развалинах и пещерах. Так наказал их Дионис.</w:t>
      </w:r>
    </w:p>
    <w:p>
      <w:pPr>
        <w:pStyle w:val="Normal"/>
        <w:rPr/>
      </w:pPr>
      <w:r>
        <w:rPr/>
      </w:r>
    </w:p>
    <w:p>
      <w:pPr>
        <w:pStyle w:val="Heading5"/>
        <w:ind w:hanging="0"/>
        <w:rPr/>
      </w:pPr>
      <w:r>
        <w:rPr/>
        <w:t xml:space="preserve">Тирренские морские разбойники </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Дионис покарал и тирренских морских разбойников, но не столько за то, что они не признавали его богом, сколько за то зло, которое они хотели причинить ему как простому смертному.</w:t>
      </w:r>
    </w:p>
    <w:p>
      <w:pPr>
        <w:pStyle w:val="Normal"/>
        <w:rPr/>
      </w:pPr>
      <w:r>
        <w:rPr/>
        <w:t>Однажды стоял юный Дионис на берегу лазурного моря. Морской ветерок ласково играл его темными кудрями и чуть шевелил складки пурпурного плаща, спадавшего со стройных плеч юного бога. Вдали в море показался корабль; он быстро приближался к берегу. Когда корабль был уже близко, увидали моряки – это были тирренские морские разбойники – дивного юношу на пустынном морском берегу. Они быстро причалили, сошли на берег, схватили Диониса и увели его на корабль. Разбойники и не подозревали, что захватили в плен бога. Ликовали разбойники, что такая богатая добыча попала им в руки. Они были уверены, что много золота выручат за столь прекрасного юношу, продав его в рабство. Придя на корабль, разбойники хотели заковать Диониса в тяжелые цепи, но они спадали с рук и ног юного бога. Он же сидел и глядел на разбойников со спокойной улыбкой. Когда кормчий увидал, что цепи не держатся на руках юноши, он со страхом сказал своим товарищам:</w:t>
      </w:r>
    </w:p>
    <w:p>
      <w:pPr>
        <w:pStyle w:val="Normal"/>
        <w:rPr/>
      </w:pPr>
      <w:r>
        <w:rPr/>
        <w:t>– </w:t>
      </w:r>
      <w:r>
        <w:rPr/>
        <w:t>Несчастные! Что мы делаем? Уж не бога ли мы хотим сковать? Смотрите, – даже наш корабль едва держит его! Не сам ли Зевс это, не сребролукий ли Аполлон или колебатель земли Посейдон? Нет, не похож он на смертного! Это один из богов, живущих на светлом Олимпе. Отпустите его скорее, высадите на землю. Как бы не созвал он буйных ветров и не поднял бы на море грозной бури!</w:t>
      </w:r>
    </w:p>
    <w:p>
      <w:pPr>
        <w:pStyle w:val="Normal"/>
        <w:rPr/>
      </w:pPr>
      <w:r>
        <w:rPr/>
        <w:t>Но капитан со злобой ответил мудрому кормчему:</w:t>
      </w:r>
    </w:p>
    <w:p>
      <w:pPr>
        <w:pStyle w:val="Normal"/>
        <w:rPr/>
      </w:pPr>
      <w:r>
        <w:rPr/>
        <w:t>– </w:t>
      </w:r>
      <w:r>
        <w:rPr/>
        <w:t>Презренный! Смотри, ветер попутный! Быстро понесется корабль наш по волнам безбрежного моря. О юноше же мы позаботимся потом. Мы приплывем в Египет или на Кипр, или в далекую страну гипербореев и там продадим его; пусть</w:t>
        <w:noBreakHyphen/>
        <w:t>ка там поищет этот юноша своих друзей и братьев. Нет, нам послали его боги!</w:t>
      </w:r>
    </w:p>
    <w:p>
      <w:pPr>
        <w:pStyle w:val="Normal"/>
        <w:rPr/>
      </w:pPr>
      <w:r>
        <w:rPr/>
        <w:t>Спокойно подняли разбойники паруса, и корабль вышел в открытое море. Вдруг совершилось чудо: по кораблю заструилось благовонное вино, и весь воздух наполнился благоуханием. Разбойники оцепенели от изумления. Но вот на парусах зазеленели виноградные лозы с тяжелыми гроздьями; темно</w:t>
        <w:noBreakHyphen/>
        <w:t>зеленый плющ обвил мачту; всюду появились прекрасные плоды; уключины весел обвили гирлянды цветов. Когда увидали все это разбойники, они стали молить мудрого кормчего править скорее к берегу. Но поздно! Юноша превратился в льва и с грозным рычаньем встал на палубе, яростно сверкая глазами. На палубе корабля появилась косматая медведица; страшно оскалила она свою пасть.</w:t>
      </w:r>
    </w:p>
    <w:p>
      <w:pPr>
        <w:pStyle w:val="Normal"/>
        <w:rPr/>
      </w:pPr>
      <w:r>
        <w:rPr/>
        <w:t>В ужасе бросились разбойники на корму и столпились вокруг кормчего. Громадным прыжком лев бросился на капитана и растерзал его. Потеряв надежду на спасение, разбойники один за другим кинулись в морские волны, а Дионис превратил их в дельфинов. Кормчего же пощадил Дионис. Он принял свой прежний образ и, приветливо улыбаясь, сказал кормчему:</w:t>
      </w:r>
    </w:p>
    <w:p>
      <w:pPr>
        <w:pStyle w:val="Normal"/>
        <w:rPr/>
      </w:pPr>
      <w:r>
        <w:rPr/>
        <w:t>– </w:t>
      </w:r>
      <w:r>
        <w:rPr/>
        <w:t>Не бойся! Я полюбил тебя. Я – Дионис, сын громовержца Зевса и дочери Кадма, Семелы!</w:t>
      </w:r>
    </w:p>
    <w:p>
      <w:pPr>
        <w:pStyle w:val="Normal"/>
        <w:rPr/>
      </w:pPr>
      <w:r>
        <w:rPr/>
      </w:r>
    </w:p>
    <w:p>
      <w:pPr>
        <w:pStyle w:val="Heading5"/>
        <w:ind w:hanging="0"/>
        <w:rPr/>
      </w:pPr>
      <w:r>
        <w:rPr/>
        <w:t>Икарий</w:t>
      </w:r>
    </w:p>
    <w:p>
      <w:pPr>
        <w:pStyle w:val="Normal"/>
        <w:rPr/>
      </w:pPr>
      <w:r>
        <w:rPr/>
      </w:r>
    </w:p>
    <w:p>
      <w:pPr>
        <w:pStyle w:val="Normal"/>
        <w:rPr/>
      </w:pPr>
      <w:r>
        <w:rPr/>
        <w:t>Награждает Дионис людей, которые чтут его, как бога. Так он наградил Икария в Аттике, когда тот гостеприимно принял его. Дионис подарил ему виноградную лозу, и Икарий был первым, разведшим в Аттике виноград. Но печальна была судьба Икария.</w:t>
      </w:r>
    </w:p>
    <w:p>
      <w:pPr>
        <w:pStyle w:val="Normal"/>
        <w:rPr/>
      </w:pPr>
      <w:r>
        <w:rPr/>
        <w:t>Однажды он дал вина пастухам, а они, не зная, что такое опьянение, решили, что Икарий отравил их, и убили его, а тело его зарыли в горах. Дочь Икария, Эригона, долго искала отца. Наконец с помощью своей собаки Майры нашла она гробницу отца. В отчаянии повесилась несчастная Эригона на том самом дереве, под которым лежало тело ее отца. Дионис взял Икария, Эригону и ее собаку Майру на небо. С той поры горят они на небе ясною ночью – это созвездия Волопаса, Девы и Большого Пса.</w:t>
      </w:r>
    </w:p>
    <w:p>
      <w:pPr>
        <w:pStyle w:val="Normal"/>
        <w:rPr/>
      </w:pPr>
      <w:r>
        <w:rPr/>
      </w:r>
    </w:p>
    <w:p>
      <w:pPr>
        <w:pStyle w:val="Heading5"/>
        <w:ind w:hanging="0"/>
        <w:rPr/>
      </w:pPr>
      <w:r>
        <w:rPr/>
        <w:t>Мидас</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Однажды веселый Дионис с шумной толпой менад и сатиров бродил по лесистым скалам Тмола во Фригии . Не было в свите Диониса лишь Силена. Он отстал и, спотыкаясь на каждом шагу, сильно охмелевший, брел по фригийским полям. Увидали его крестьяне, связали гирляндами из цветов и отвели к царю Мидасу. Мидас тотчас узнал учителя Диониса, с почетом принял его в своем дворце и девять дней чествовал роскошными пирами. На десятый день Мидас сам отвел Силена к богу Дионису. Обрадовался Дионис, увидав Силена, и позволил Мидасу в награду за тот почет, который он оказал его учителю, выбрать себе любой дар. Тогда Мидас воскликнул:</w:t>
      </w:r>
    </w:p>
    <w:p>
      <w:pPr>
        <w:pStyle w:val="Normal"/>
        <w:rPr/>
      </w:pPr>
      <w:r>
        <w:rPr/>
        <w:t>– </w:t>
      </w:r>
      <w:r>
        <w:rPr/>
        <w:t>О, великий бог Дионис, повели, чтобы все, к чему я прикоснусь, превращалось в чистое, блестящее золото!</w:t>
      </w:r>
    </w:p>
    <w:p>
      <w:pPr>
        <w:pStyle w:val="Normal"/>
        <w:rPr/>
      </w:pPr>
      <w:r>
        <w:rPr/>
        <w:t>Дионис исполнил желание Мидаса; он пожалел лишь, что не избрал себе Мидас лучшего дара.</w:t>
      </w:r>
    </w:p>
    <w:p>
      <w:pPr>
        <w:pStyle w:val="Normal"/>
        <w:rPr/>
      </w:pPr>
      <w:r>
        <w:rPr/>
        <w:t>Ликуя, удалился Мидас. Радуясь полученному дару, срывает он зеленую ветвь с дуба – в золотую превращается ветвь в его руках. Срывает он в поле колосья – золотыми становятся они, и золотые в них зерна. Срывает он яблоко – яблоко обращается в золотое, словно оно из сада Гесперид. Все, к чему ни прикасался Мидас, тотчас обращалось в золото. Когда он мыл руки, вода стекала с них золотыми каплями. Ликует Мидас. Вот пришел он в свой дворец. Слуги приготовили ему богатый пир, и счастливый Мидас возлег за стол. Тут</w:t>
        <w:noBreakHyphen/>
        <w:t>то он понял, какой ужасный дар выпросил он у Диониса. От одного прикосновения Мидаса все обращалось в золото. Золотыми становились у него во рту и хлеб, и все яства, и вино. Тогда</w:t>
        <w:noBreakHyphen/>
        <w:t>то понял Мидас, что придется ему погибнуть от голода. Простер он руки к небу и воскликнул:</w:t>
      </w:r>
    </w:p>
    <w:p>
      <w:pPr>
        <w:pStyle w:val="Normal"/>
        <w:rPr/>
      </w:pPr>
      <w:r>
        <w:rPr/>
        <w:t>– </w:t>
      </w:r>
      <w:r>
        <w:rPr/>
        <w:t>Смилуйся, смилуйся, о, Дионис! Прости! Я молю тебя о милости! Возьми назад этот дар!</w:t>
      </w:r>
    </w:p>
    <w:p>
      <w:pPr>
        <w:pStyle w:val="Normal"/>
        <w:rPr/>
      </w:pPr>
      <w:r>
        <w:rPr/>
        <w:t>Явился Дионис и сказал Мидасу:</w:t>
      </w:r>
    </w:p>
    <w:p>
      <w:pPr>
        <w:pStyle w:val="Normal"/>
        <w:rPr/>
      </w:pPr>
      <w:r>
        <w:rPr/>
        <w:t>– </w:t>
      </w:r>
      <w:r>
        <w:rPr/>
        <w:t>Иди к истокам Пактола , там в его водах смой с тела этот дар и свою вину.</w:t>
      </w:r>
    </w:p>
    <w:p>
      <w:pPr>
        <w:pStyle w:val="Normal"/>
        <w:rPr/>
      </w:pPr>
      <w:r>
        <w:rPr/>
        <w:t>Отправился Мидас по велению Диониса к истокам Пактола и погрузился там в его чистые воды. Золотом заструились воды Пактола и смыли с тела Мидаса дар, полученный от Диониса. С тех пор златоносным стал Пактол.</w:t>
      </w:r>
    </w:p>
    <w:p>
      <w:pPr>
        <w:pStyle w:val="Normal"/>
        <w:rPr/>
      </w:pPr>
      <w:r>
        <w:rPr/>
      </w:r>
    </w:p>
    <w:p>
      <w:pPr>
        <w:pStyle w:val="Normal"/>
        <w:rPr/>
      </w:pPr>
      <w:r>
        <w:rPr/>
      </w:r>
    </w:p>
    <w:p>
      <w:pPr>
        <w:pStyle w:val="Heading4"/>
        <w:ind w:hanging="0"/>
        <w:rPr/>
      </w:pPr>
      <w:r>
        <w:rPr/>
        <w:t xml:space="preserve">Пан </w:t>
      </w:r>
    </w:p>
    <w:p>
      <w:pPr>
        <w:pStyle w:val="Normal"/>
        <w:rPr/>
      </w:pPr>
      <w:r>
        <w:rPr/>
      </w:r>
    </w:p>
    <w:p>
      <w:pPr>
        <w:pStyle w:val="Normal"/>
        <w:rPr/>
      </w:pPr>
      <w:r>
        <w:rPr/>
        <w:t>Среди свиты Диониса часто можно было видеть и бога Пана. Когда родился великий Пан, то мать его нимфа Дриопа, взглянув на сына, в ужасе обратилась в бегство. Он родился с козлиными ногами и рогами и с длинной бородой. Но отец его, Гермес, обрадовался рождению сына, он взял его на руки и отнес на светлый Олимп к богам. Все боги громко радовались рождению Пана и смеялись, глядя на него.</w:t>
      </w:r>
    </w:p>
    <w:p>
      <w:pPr>
        <w:pStyle w:val="Normal"/>
        <w:rPr/>
      </w:pPr>
      <w:r>
        <w:rPr/>
        <w:t>Бог Пан не остался жить с богами на Олимпе. Он ушел в тенистые леса, в горы. Там пасет он стада, играя на звучной свирели. Лишь только услышат нимфы чудные звуки свирели Пана, как толпами спешат они к нему, окружают его, и вскоре веселый хоровод движется по зеленой уединенной долине, под звуки музыки Пана. Пан и сам любит принимать участие в танцах нимф. Когда Пан развеселится, тогда веселый шум поднимается в лесах по склонам гор. Весело резвятся нимфы и сатиры вместе с шумливым козлоногим Паном. Когда же наступает жаркий полдень, Пан удаляется в густую чащу леса или в прохладный грот и там отдыхает. Опасно беспокоить тогда Пана; он вспыльчив, он может в гневе послать тяжелый давящий сон, он может, неожиданно появившись, испугать потревожившего его путника. Наконец, может он наслать и панический страх, такой ужас, когда человек опрометью бросается бежать, не разбирая дороги, через леса, через горы, по краю пропастей, не замечая, что бегство ежеминутно грозит ему гибелью. Случалось, что Пан целому войску внушал подобный страх, и оно обращалось в неудержимое бегство. Не следует раздражать Пана – когда вспылит, он грозен. Но если Пан не гневается, то милостив он и добродушен. Много благ посылает он пастухам. Бережет и холит стада греков великий Пан, веселый участник плясок неистовых менад, частый спутник бога вина Диониса.</w:t>
      </w:r>
    </w:p>
    <w:p>
      <w:pPr>
        <w:pStyle w:val="Normal"/>
        <w:rPr/>
      </w:pPr>
      <w:r>
        <w:rPr/>
      </w:r>
    </w:p>
    <w:p>
      <w:pPr>
        <w:pStyle w:val="Heading5"/>
        <w:ind w:hanging="0"/>
        <w:rPr/>
      </w:pPr>
      <w:r>
        <w:rPr/>
        <w:t>Пан и Сиринга</w:t>
      </w:r>
    </w:p>
    <w:p>
      <w:pPr>
        <w:pStyle w:val="Normal"/>
        <w:rPr/>
      </w:pPr>
      <w:r>
        <w:rPr/>
      </w:r>
    </w:p>
    <w:p>
      <w:pPr>
        <w:pStyle w:val="Normal"/>
        <w:rPr/>
      </w:pPr>
      <w:r>
        <w:rPr/>
        <w:t>И великого Пана не миновали стрелы златокрылого Эрота. Полюбил он прекрасную нимфу Сирингу. Горда была нимфа и отвергала любовь всех. Как и для дочери Латоны, великой Артемиды, так и для Сиринги охота была любимым занятием. Часто даже принимали Сирингу за Артемиду, так прекрасна была юная нимфа в своей короткой одежде, с колчаном за плечами и с луком в руках. Как две капли воды, походила она тогда на Артемиду, лишь лук ее был из рога, а не золотой, как у великой богини.</w:t>
      </w:r>
    </w:p>
    <w:p>
      <w:pPr>
        <w:pStyle w:val="Normal"/>
        <w:rPr/>
      </w:pPr>
      <w:r>
        <w:rPr/>
        <w:t>Пан увидал однажды Сирингу и хотел подойти к ней. Взглянула на Пана нимфа и в страхе обратилась в бегство. Едва поспевал за ней Пан, стремясь догнать ее. Но вот путь пресекла река. Куда бежать нимфе? Простерла к реке руки Сиринга и стала молить бога реки спасти ее. Бог реки внял мольбам нимфы и превратил ее в тростник. Подбежавший Пан хотел уже обнять Сирингу, но обнял лишь гибкий, тихо шелестевший тростник. Стоит Пан, печально вздыхая, и слышится ему в нежном шелесте тростника прощальный привет прекрасной Сиринги. Срезал несколько тростинок Пан и сделал из них сладкозвучную свирель, скрепив неравные коленца тростника воском. Назвал Пан в память нимфы свирель сирингой. С тех пор великий Пан любит играть в уединении лесов на свирели</w:t>
        <w:noBreakHyphen/>
        <w:t>сиринге, оглашая ее нежными звуками окрестные горы.</w:t>
      </w:r>
    </w:p>
    <w:p>
      <w:pPr>
        <w:pStyle w:val="Normal"/>
        <w:rPr/>
      </w:pPr>
      <w:r>
        <w:rPr/>
      </w:r>
    </w:p>
    <w:p>
      <w:pPr>
        <w:pStyle w:val="Heading5"/>
        <w:ind w:hanging="0"/>
        <w:rPr/>
      </w:pPr>
      <w:r>
        <w:rPr/>
        <w:t>Состязание Пана с Аполлоном</w:t>
      </w:r>
    </w:p>
    <w:p>
      <w:pPr>
        <w:pStyle w:val="Normal"/>
        <w:rPr/>
      </w:pPr>
      <w:r>
        <w:rPr/>
      </w:r>
    </w:p>
    <w:p>
      <w:pPr>
        <w:pStyle w:val="Normal"/>
        <w:rPr/>
      </w:pPr>
      <w:r>
        <w:rPr/>
        <w:t>Пан гордился своей игрой на свирели. Однажды вызвал он самого Аполлона на состязание. Это было на склонах горы Тмола. Судьей был бог этой горы. В пурпурном плаще, с золотой кифарой в руках и в лавровом венке явился Аполлон на состязание. Пан первый начал состязание. Раздались простые звуки его пастушеской свирели, нежно неслись они по склонам Тмола. Кончил Пан. Когда замолкли отзвуки его свирели, Аполлон ударил по золотым струнам своей кифары. Полились величественные звуки божественной музыки. Все стоявшие кругом, как зачарованные, слушали музыку Аполлона. Торжественно гремели золотые струны кифары, вся природа погрузилась в глубокое молчание, и среди тишины широкой волной лилась мелодия, полная дивной красоты. Кончил Аполлон; замерли последние звуки его кифары. Бог горы Тмола присудил Аполлону победу. Все славили великого бога</w:t>
        <w:noBreakHyphen/>
        <w:t>кифареда. Только один Мидас не восторгался игрой Аполлона, а хвалил простую игру Пана. Разгневался Аполлон, схватил Мидаса за уши и вытянул их. С тех пор у Мидаса ослиные уши, которые он старательно прячет под большим тюрбаном. А опечаленный Пан, побежденный Аполлоном, удалился глубже в чащу лесов; часто раздаются там полные грусти, нежные звуки его свирели, и с любовью внимают им юные нимфы.</w:t>
      </w:r>
    </w:p>
    <w:p>
      <w:pPr>
        <w:pStyle w:val="Normal"/>
        <w:rPr/>
      </w:pPr>
      <w:r>
        <w:rPr/>
      </w:r>
    </w:p>
    <w:p>
      <w:pPr>
        <w:pStyle w:val="Normal"/>
        <w:rPr/>
      </w:pPr>
      <w:r>
        <w:rPr/>
      </w:r>
    </w:p>
    <w:p>
      <w:pPr>
        <w:pStyle w:val="Normal"/>
        <w:rPr/>
      </w:pPr>
      <w:r>
        <w:rPr/>
      </w:r>
    </w:p>
    <w:p>
      <w:pPr>
        <w:pStyle w:val="Heading3"/>
        <w:ind w:hanging="0"/>
        <w:rPr/>
      </w:pPr>
      <w:r>
        <w:rPr/>
        <w:t>Герои</w:t>
      </w:r>
    </w:p>
    <w:p>
      <w:pPr>
        <w:pStyle w:val="Normal"/>
        <w:rPr/>
      </w:pPr>
      <w:r>
        <w:rPr/>
      </w:r>
    </w:p>
    <w:p>
      <w:pPr>
        <w:pStyle w:val="Heading4"/>
        <w:ind w:hanging="0"/>
        <w:rPr/>
      </w:pPr>
      <w:r>
        <w:rPr/>
        <w:t xml:space="preserve">Пять веков </w:t>
      </w:r>
    </w:p>
    <w:p>
      <w:pPr>
        <w:pStyle w:val="Normal"/>
        <w:rPr/>
      </w:pPr>
      <w:r>
        <w:rPr/>
      </w:r>
    </w:p>
    <w:p>
      <w:pPr>
        <w:pStyle w:val="Normal"/>
        <w:rPr/>
      </w:pPr>
      <w:r>
        <w:rPr>
          <w:i/>
          <w:iCs/>
        </w:rPr>
        <w:t>Изложено по поэме Гесиода «Труды и дни».</w:t>
      </w:r>
      <w:r>
        <w:rPr/>
        <w:t xml:space="preserve"> </w:t>
      </w:r>
    </w:p>
    <w:p>
      <w:pPr>
        <w:pStyle w:val="Normal"/>
        <w:rPr/>
      </w:pPr>
      <w:r>
        <w:rPr/>
      </w:r>
    </w:p>
    <w:p>
      <w:pPr>
        <w:pStyle w:val="Normal"/>
        <w:rPr/>
      </w:pPr>
      <w:r>
        <w:rPr/>
        <w:t>Живущие на светлом Олимпе бессмертные боги первый род людской создали счастливым; это был золотой век. Бог Крон правил тогда на небе. Как блаженные боги, жили в те времена люди, не зная ни заботы, ни труда, ни печали. Не знали они и немощной старости; всегда были сильны и крепки их ноги и руки. Безболезненная я счастливая жизнь их была вечным пиром. Смерть, наступавшая после долгой их жизни, похожа была на спокойный, тихий сон. Они имели при жизни все в изобилии. Земля сама давала им богатые плоды, и не приходилось им тратить труд на возделывание полей и садов. Многочисленны были их стада, и спокойно паслись они на тучных пастбищах. Безмятежно жили люди золотого века. Сами боги приходили к ним советоваться. Но золотой век на земле кончился, и никого не осталось из людей этого поколения. После смерти люди золотом века стали духами, покровителями людей новых поколений. Окутанные туманом, они носятся по всей земле, защищая правду и карая зло. Так наградил их Зевс после их смерти.</w:t>
      </w:r>
    </w:p>
    <w:p>
      <w:pPr>
        <w:pStyle w:val="Normal"/>
        <w:rPr/>
      </w:pPr>
      <w:r>
        <w:rPr/>
        <w:t>Второй людской род и второй век уже не были такими счастливыми, как первый. Это был серебряный век. Не были равны ни силой, ни разумом люди серебряного века людям золотого. Сто лет росли они неразумными в домах своих матерей, только возмужав, покидали они их. Коротка была их жизнь в зрелом возрасте, а так как они были неразумны, то много несчастий и горя видели они в жизни. Непокорны были люди серебряного века. Они не повиновались бессмертным богам и не хотели сжигать им жертвы на алтарях, Великий сын Крона Зевс уничтожил род их на земле. Он разгневался на них за то, что не повиновались они богам, живущим на светлом Олимпе. Зевс поселил их в подземном сумрачном царстве. Там и живут они, не зная ни радости, ни печалей; им тоже воздают почести люди.</w:t>
      </w:r>
    </w:p>
    <w:p>
      <w:pPr>
        <w:pStyle w:val="Normal"/>
        <w:rPr/>
      </w:pPr>
      <w:r>
        <w:rPr/>
        <w:t>Отец Зевс создал третий род и третий век – век медный. Не похож он на серебряный. Из древка копья создал Зевс людей – страшных и могучих. Возлюбили люди медного века гордость и войну, обильную стонами. Не знали они земледелия и не ели плодов земли, которые дают сады и пашни. Зевс дал им громадный рост и несокрушимую силу. Неукротимо, мужественно было их сердце и неодолимы их руки. Оружие их было выковано из меди, из меди были их дома, медными орудиями работали они. Не знали еще в те времена темного железа. Своими собственными руками уничтожала друг друга люди медного века. Быстро сошли они в мрачное царство ужасного Аида. Как ни были они сильны, все же черная смерть похитила их, и покинули они ясный свет солнца.</w:t>
      </w:r>
    </w:p>
    <w:p>
      <w:pPr>
        <w:pStyle w:val="Normal"/>
        <w:rPr/>
      </w:pPr>
      <w:r>
        <w:rPr/>
        <w:t>Лишь только этот род сошел в царство теней, тотчас же великий Зевс создал на кормящей всех земле четвертый век и новый род людской, более благородный, более справедливый, равный богам род полубогов</w:t>
        <w:noBreakHyphen/>
        <w:t>героев. И они все погибли в злых войнах и ужасных кровопролитных битвах. Одни погибли у семивратных Фив, в стране Кадма, сражаясь за наследие Эдипа. Другие пали под Троей, куда явились они за прекраснокудрой Еленой, переплыл на кораблях широкое море. Когда всех их похитила смерть, Зевс</w:t>
        <w:noBreakHyphen/>
        <w:t>громовержец поселил их на краю земли, вдали от живых людей. Полубоги</w:t>
        <w:noBreakHyphen/>
        <w:t>герои живут на островах блаженных у бурных вод Океана счастливой, беспечальной жизнью. Там плодородная земля трижды в год дает им плоды, сладкие, как мед.</w:t>
      </w:r>
    </w:p>
    <w:p>
      <w:pPr>
        <w:pStyle w:val="Normal"/>
        <w:rPr/>
      </w:pPr>
      <w:r>
        <w:rPr/>
        <w:t>Последний, пятый век и род людской – железный. Он продолжается и теперь на земле. Ночью и днем, не переставая, губят людей печали и изнурительный труд. Боги посылают людям тяжкие заботы. Правда, к злу примешивают боги и добро, но все же зла больше, оно царит всюду. Не чтут дети родителей; друг не верен другу; гость не находит гостеприимства; нет любви между братьями. Не соблюдают люди данной клятвы, не ценят правды и добра. Друг у друга разрушают города. Всюду властвует насилие. Ценятся лишь гордость да сила. Богини Совесть и Правосудие покинули людей. В своих белых одеждах взлетели они на высокий Олимп к бессмертным богам, а людям остались только тяжкие беды, и нет у них защиты от зла.</w:t>
      </w:r>
    </w:p>
    <w:p>
      <w:pPr>
        <w:pStyle w:val="Normal"/>
        <w:rPr/>
      </w:pPr>
      <w:r>
        <w:rPr/>
      </w:r>
    </w:p>
    <w:p>
      <w:pPr>
        <w:pStyle w:val="Heading4"/>
        <w:ind w:hanging="0"/>
        <w:rPr/>
      </w:pPr>
      <w:r>
        <w:rPr/>
        <w:t xml:space="preserve">Девкалион и Пирра (потоп) </w:t>
      </w:r>
    </w:p>
    <w:p>
      <w:pPr>
        <w:pStyle w:val="Normal"/>
        <w:rPr/>
      </w:pPr>
      <w:r>
        <w:rPr/>
      </w:r>
    </w:p>
    <w:p>
      <w:pPr>
        <w:pStyle w:val="Normal"/>
        <w:rPr/>
      </w:pPr>
      <w:r>
        <w:rPr/>
        <w:t>Много преступлений совершили люди медного века. Надменные и нечестивые, не повиновались они богам</w:t>
        <w:noBreakHyphen/>
        <w:t>олимпийцам. Громовержец Зевс прогневался на них; особенно же прогневил Зевса царь Ликосуры в Аркадии, Ликаон. Однажды Зевс под видом простого смертного пришел к Ликосуру. Чтобы жителя знали, что он бог, Зевс дал им знамение, и все жители пали ниц перед ним и чтили его как бога. Один лишь Ликаон не хотел воздать Зевсу божеских почестей и издевался над всеми, кто чтил Зевса. Ликаон решил испытать, бог ли Зевс. Он убил заложника, бывшего в его дворце, часть тела его сварил, часть изжарил и предложил как трапезу великому громовержцу. Страшно разгневался Зевс. Ударом молнии он разрушил дворец Ликаона, а его самого превратил в кровожадного волка.</w:t>
      </w:r>
    </w:p>
    <w:p>
      <w:pPr>
        <w:pStyle w:val="Normal"/>
        <w:rPr/>
      </w:pPr>
      <w:r>
        <w:rPr/>
        <w:t>Все нечестивей становились люди, и решил великий тучегонителъ, эгидодержавный Зевс уничтожить весь людской род. Он решил послать на землю такой сильный ливень, чтобы все было затоплено. Зевс запретил дуть всем ветрам, лишь влажный южный ветер Нот гнал по небу темные дождевые тучи. Ливень хлынул на землю. Вода в морях и реках подымалась все выше и выше, заливая все кругом. Скрылись под водой города со своими стенами, домами и храмами, не видно было уже и башен, которые высоко подымались на городских стенах. Постепенно вода покрывала все – и поросшие лесом холмы, и высокие горы. Вся Греция скрылась под бушующими волнами моря. Одиноко подымалась средь волн вершина двуглавого Парнаса. Там, где раньше крестьянин возделывал свою ниву и где зеленели богатые спелыми гроздьями виноградники, плавали рыбы, а в лесах, покрытых водой, резвились стада дельфинов.</w:t>
      </w:r>
    </w:p>
    <w:p>
      <w:pPr>
        <w:pStyle w:val="Normal"/>
        <w:rPr/>
      </w:pPr>
      <w:r>
        <w:rPr/>
        <w:t>Так погиб род людской медного века. Лишь двое спаслись среди этой общей гибели – Девкалион, сын Прометея, и жена его Пирра. По совету отца своего Прометея, Девкалион построил огромный ящик, положил в него съестных припасов и вошел в него с женой своей. Девять дней и ночей носился ящик Девкалиона по волнам моря, покрывшим всю сушу. Наконец, волны пригнали его к двуглавой вершине Парнаса. Ливень, посланный Зевсом, прекратился. Девкалион и Пирра вышли из ящика и принесли благодарственную жертву Зевсу, сохранившему их среди бурных волн. Вода схлынула, и снова показалась из</w:t>
        <w:noBreakHyphen/>
        <w:t>под волн земля, опустошенная, подобная пустыне.</w:t>
      </w:r>
    </w:p>
    <w:p>
      <w:pPr>
        <w:pStyle w:val="Normal"/>
        <w:rPr/>
      </w:pPr>
      <w:r>
        <w:rPr/>
        <w:t>Тогда эгидодержавный Зевс послал к Девкалиону вестника богов Гермеса. Быстро понесся над опустевшей землей вестник богов, предстал пред Девкалионом и сказал ему:</w:t>
      </w:r>
    </w:p>
    <w:p>
      <w:pPr>
        <w:pStyle w:val="Normal"/>
        <w:rPr/>
      </w:pPr>
      <w:r>
        <w:rPr/>
        <w:t>– </w:t>
      </w:r>
      <w:r>
        <w:rPr/>
        <w:t>Властитель богов и людей Зевс, зная твое благочестие, повелел тебе выбрать награду; выскажи твое желание, и исполнит его сын Кропа.</w:t>
      </w:r>
    </w:p>
    <w:p>
      <w:pPr>
        <w:pStyle w:val="Normal"/>
        <w:rPr/>
      </w:pPr>
      <w:r>
        <w:rPr/>
        <w:t>Девкалион ответил Гермесу:</w:t>
      </w:r>
    </w:p>
    <w:p>
      <w:pPr>
        <w:pStyle w:val="Normal"/>
        <w:rPr/>
      </w:pPr>
      <w:r>
        <w:rPr/>
        <w:t>– </w:t>
      </w:r>
      <w:r>
        <w:rPr/>
        <w:t>О, великий Гермес, об одном лишь молю я Зевса, пусть опять населит он землю людьми.</w:t>
      </w:r>
    </w:p>
    <w:p>
      <w:pPr>
        <w:pStyle w:val="Normal"/>
        <w:rPr/>
      </w:pPr>
      <w:r>
        <w:rPr/>
        <w:t>Быстрый Гермес понесся обратно на светлый Олимп и передал Зевсу мольбу Девкалиона. Великий Зевс повелел Девкалиону и Пирре набрать камней и бросать их, не оборачиваясь через голову. Девкалион исполнил веление могучего громовержца, и из камней, которые бросал он, создались мужчины, а из камней, брошенных женой его Пиррой, – женщины. Так земля получила после потопа снова население. Ее заселил новый род людей, происшедших из камня.</w:t>
      </w:r>
    </w:p>
    <w:p>
      <w:pPr>
        <w:pStyle w:val="Normal"/>
        <w:rPr/>
      </w:pPr>
      <w:r>
        <w:rPr/>
      </w:r>
    </w:p>
    <w:p>
      <w:pPr>
        <w:pStyle w:val="Heading4"/>
        <w:ind w:hanging="0"/>
        <w:rPr/>
      </w:pPr>
      <w:r>
        <w:rPr/>
        <w:t>Прометей</w:t>
      </w:r>
    </w:p>
    <w:p>
      <w:pPr>
        <w:pStyle w:val="Normal"/>
        <w:rPr/>
      </w:pPr>
      <w:r>
        <w:rPr/>
      </w:r>
    </w:p>
    <w:p>
      <w:pPr>
        <w:pStyle w:val="Normal"/>
        <w:rPr/>
      </w:pPr>
      <w:r>
        <w:rPr/>
        <w:t>Миф о том, как Прометей был прикован по повелению Зевса к скале, изложен по трагедии Эсхила «Прикованный Прометей».</w:t>
      </w:r>
    </w:p>
    <w:p>
      <w:pPr>
        <w:pStyle w:val="Normal"/>
        <w:rPr/>
      </w:pPr>
      <w:r>
        <w:rPr/>
        <w:t>Пустынная, дикая местность на самом краю земли, в стране скифов. Суровые скалы уходят за облака своими остроконечными вершинами. Кругом – никакой растительности, не видно ни единой травки, все голо и мрачно. Всюду высятся темные громады камней, оторвавшихся от скал. Море шумит и грохочет, ударяясь своими валами о подножие скал, и высоко взлетают соленые брызги. Морской пеной покрыты прибрежные камни. Далеко за скалами виднеются снежные вершины кавказских гор, подернутые легкой дымкой. Постепенно заволакивают даль грозные тучи, скрывая горные вершины. Все выше и выше поднимаются по небу тучи и закрывают солнце. Еще мрачнее становится все кругом. Безотрадная, суровая местность. Никогда еще не ступала здесь нога человека. Сюда</w:t>
        <w:noBreakHyphen/>
        <w:t>то, на край земли, привели слуги Зевса скованного титана Прометея, чтобы приковать его несокрушимыми цепями к вершине скалы. Неодолимые слуги громовержца, Сила и Власть, ведут Прометея. Громадные тела их словно высечены из гранита. Не знают сердца их жалости, в их глазах никогда не светится сострадание, их лица суровы, как скалы, которые стоят вокруг. Печальный, низко склонив голову, идет за ними бог Гефест со своим тяжелым молотом. Ужасное дело предстоит ему. Он должен своими руками приковать друга своего Прометея. Глубокая скорбь за участь друга гнетет Гефеста, но не смеет он ослушаться своего отца, громовержца Зевса. Он знает, как неумолимо карает Зевс неповиновение.</w:t>
      </w:r>
    </w:p>
    <w:p>
      <w:pPr>
        <w:pStyle w:val="Normal"/>
        <w:rPr/>
      </w:pPr>
      <w:r>
        <w:rPr/>
        <w:t>Сила и Власть возвели Прометея на вершину скалы и торопят Гефеста приниматься за работу. Их жестокие речи заставляют Гефеста еще сильнее страдать за друга. Неохотно берется он за свой громадный молот, только необходимость заставляет его повиноваться. Но торопит его Сила:</w:t>
      </w:r>
    </w:p>
    <w:p>
      <w:pPr>
        <w:pStyle w:val="Normal"/>
        <w:rPr/>
      </w:pPr>
      <w:r>
        <w:rPr/>
        <w:t>– </w:t>
      </w:r>
      <w:r>
        <w:rPr/>
        <w:t>Скорей, скорей бери оковы! Прикуй могучими ударами молота Прометея к скале. Напрасна твоя скорбь о нем, ведь ты скорбишь о враге Зевса.</w:t>
      </w:r>
    </w:p>
    <w:p>
      <w:pPr>
        <w:pStyle w:val="Normal"/>
        <w:rPr/>
      </w:pPr>
      <w:r>
        <w:rPr/>
        <w:t>Сила грозит гневом Зевса Гефесту, если он не прикует Прометея так, чтобы ничто не могло освободить его. Гефест приковывает к скале несокрушимыми цепями руки и ноги Прометея. Как ненавидит он теперь свое искусство – благодаря ему он должен приковать друга на долгие муки. Неумолимые служители Зевса все время следят за его работой.</w:t>
      </w:r>
    </w:p>
    <w:p>
      <w:pPr>
        <w:pStyle w:val="Normal"/>
        <w:rPr/>
      </w:pPr>
      <w:r>
        <w:rPr/>
        <w:t>– </w:t>
      </w:r>
      <w:r>
        <w:rPr/>
        <w:t>Сильней бей молотом! Крепче стягивай оковы! Не смей их ослаблять! Хитер Прометей, искусно умеет он находить выход и из неодолимых препятствий, – говорит Сила. – Крепче прикуй его, пусть здесь узнает он, каково обманывать Зевса.</w:t>
      </w:r>
    </w:p>
    <w:p>
      <w:pPr>
        <w:pStyle w:val="Normal"/>
        <w:rPr/>
      </w:pPr>
      <w:r>
        <w:rPr/>
        <w:t>– </w:t>
      </w:r>
      <w:r>
        <w:rPr/>
        <w:t>О, как подходят жестокие слова ко всему твоему суровому облику! – восклицает Гефест, принимаясь за работу.</w:t>
      </w:r>
    </w:p>
    <w:p>
      <w:pPr>
        <w:pStyle w:val="Normal"/>
        <w:rPr/>
      </w:pPr>
      <w:r>
        <w:rPr/>
        <w:t>Скала содрогается от тяжких ударов молота и от края до края земли разносится грохот могучих ударов. Прикован, наконец, Прометей. Но это еще не все, нужно еще прибить его к скале, пронзив ему грудь стальным, несокрушимым острием. Медлит Гефест.</w:t>
      </w:r>
    </w:p>
    <w:p>
      <w:pPr>
        <w:pStyle w:val="Normal"/>
        <w:rPr/>
      </w:pPr>
      <w:r>
        <w:rPr/>
        <w:t>– </w:t>
      </w:r>
      <w:r>
        <w:rPr/>
        <w:t>О, Прометей! – восклицает он. – Как скорблю я, видя твои муки!</w:t>
      </w:r>
    </w:p>
    <w:p>
      <w:pPr>
        <w:pStyle w:val="Normal"/>
        <w:rPr/>
      </w:pPr>
      <w:r>
        <w:rPr/>
        <w:t>– </w:t>
      </w:r>
      <w:r>
        <w:rPr/>
        <w:t>Опять ты медлишь! – гневно говорит Гефесту Сила. – Ты все скорбишь о враге Зевса! Смотри, как бы не пришлось тебе скорбеть о самом себе!</w:t>
      </w:r>
    </w:p>
    <w:p>
      <w:pPr>
        <w:pStyle w:val="Normal"/>
        <w:rPr/>
      </w:pPr>
      <w:r>
        <w:rPr/>
        <w:t>Наконец все окончено. Все сделано так, как повелел Зевс. Прикован титан, а грудь его пронзило стальное острие. Издеваясь над Прометеем, говорит ему Сила:</w:t>
      </w:r>
    </w:p>
    <w:p>
      <w:pPr>
        <w:pStyle w:val="Normal"/>
        <w:rPr/>
      </w:pPr>
      <w:r>
        <w:rPr/>
        <w:t>– </w:t>
      </w:r>
      <w:r>
        <w:rPr/>
        <w:t>Ну вот, здесь ты можешь быть сколько хочешь надменным; будь горд по</w:t>
        <w:noBreakHyphen/>
        <w:t>прежнему! Давай теперь смертным дары богов, похищенные тобой! Посмотрим, в силах ли будут помочь тебе твои смертные. Придется тебе самому подумать о том, как освободиться из этих оков.</w:t>
      </w:r>
    </w:p>
    <w:p>
      <w:pPr>
        <w:pStyle w:val="Normal"/>
        <w:rPr/>
      </w:pPr>
      <w:r>
        <w:rPr/>
        <w:t>Но Прометей хранит гордое молчание. За все время, пока приковывал его Гефест к скале, он не проронил ни единого слова, даже тихий стон не вырвался у него, – ничем не выдал он своих страданий.</w:t>
      </w:r>
    </w:p>
    <w:p>
      <w:pPr>
        <w:pStyle w:val="Normal"/>
        <w:rPr/>
      </w:pPr>
      <w:r>
        <w:rPr/>
        <w:t>Ушли слуги Зевса, Сила и Власть, а с ними ушел и печальный Гефест. Один остался Прометей; слушать его могли теперь лишь море да мрачные тучи. Только теперь тяжкий стон вырвался из пронзенной груди могучего титана, только теперь стал он сетовать на злую судьбу свою. Громко воскликнул Прометей. Невыразимым страданием и скорбью звучали его сетования:</w:t>
      </w:r>
    </w:p>
    <w:p>
      <w:pPr>
        <w:pStyle w:val="Normal"/>
        <w:rPr/>
      </w:pPr>
      <w:r>
        <w:rPr/>
        <w:t>– </w:t>
      </w:r>
      <w:r>
        <w:rPr/>
        <w:t>О, божественный эфир и вы, быстронесущиеся ветры, о, источники рек и несмолкающий рокот морских волн, о, земля, всеобщая праматерь, о, всевидящее солнце, обегающее весь круг земли, – всех вас зову я в свидетели! Смотрите, что терплю я! Вы видите, какой позор должен нести я неисчислимые годы! О, горе, горе! Стонать я буду от мук и теперь, и много, много веков! Как найти мне конец моим страданиям? Но что же говорю я! Ведь я же знал все, что будет. Муки эти не постигли меня нежданно. Я знал, что неизбежны веления грозного рока. Я должен нести эти муки! За что же? За то, что я дал великие дары смертным, за это я должен страдать так невыносимо, и не избежать мне этих мук. О, горе, горе!</w:t>
      </w:r>
    </w:p>
    <w:p>
      <w:pPr>
        <w:pStyle w:val="Normal"/>
        <w:rPr/>
      </w:pPr>
      <w:r>
        <w:rPr/>
        <w:t>Но вот послышался тихий шум как бы от взмахов крыльев, словно полет легких тел всколыхнул воздух. С далеких берегов седого Океана, из прохладного грота, с легким дуновением ветерка принеслись на колеснице к скале океаниды. Они слыхали удары молота Гефеста, донеслись до них и стоны Прометея. Слезы заволокли, как пеленой, прекрасные очи океанид, когда увидели они прикованного к скале могучего титана. Родным был он океанидам. Отец его, Япет, был братом отца их, Океана, а жена Прометея, Гесиона, была их сестрой. Окружили скалу океаниды. Глубока их скорбь о Прометее. Но слова его, которыми клянет он Зевса и всех богов</w:t>
        <w:noBreakHyphen/>
        <w:t>олимпийцев, пугают их. Они боятся, чтобы Зевс не сделал еще более тяжкими страдания титана. За что постигла его такая кара, этого не знают океаниды. Полные сострадания, просят они Прометея поведать им, за что покарал его Зевс, чем прогневал его титан.</w:t>
      </w:r>
    </w:p>
    <w:p>
      <w:pPr>
        <w:pStyle w:val="Normal"/>
        <w:rPr/>
      </w:pPr>
      <w:r>
        <w:rPr/>
        <w:t>Прометей рассказывает им, как помог он Зевсу в борьбе с титанами, как убедил он мать свою Фемиду и великую богиню земли Гею стать на сторону Зевса.</w:t>
      </w:r>
    </w:p>
    <w:p>
      <w:pPr>
        <w:pStyle w:val="Normal"/>
        <w:rPr/>
      </w:pPr>
      <w:r>
        <w:rPr/>
        <w:t>Зевс победил титанов и сверг их, по совету Прометея, в недра ужасного Тартара. Завладел Зевс властью над миром и разделил ее с новыми богами</w:t>
        <w:noBreakHyphen/>
        <w:t>олимпийцами, а тем титанам, которые помогали ему, не дал громовержец власти в мире. Зевс ненавидит титанов, боится их грозной силы. Не доверял Зевс и Прометею и ненавидел его. Еще сильнее разгорелась ненависть Зевса, когда Прометей стал защищать несчастных смертных людей, которые жили еще в то время, когда правил Крон, и которых Зевс хотел погубить. Но Прометей пожалел необладавших еще разумом людей; он не хотел, чтобы сошли они несчастными в мрачное царство Аида. Он вдохнул им надежду, которой не знали люди, и похитил для них божественный огонь, хотя и знал, какая кара постигнет его за это. Страх ужасной казни не удержал гордого, могучего титана от желания помочь людям. Не удержали его и предостережения его вещей матери, великой Фемиды.</w:t>
      </w:r>
    </w:p>
    <w:p>
      <w:pPr>
        <w:pStyle w:val="Normal"/>
        <w:rPr/>
      </w:pPr>
      <w:r>
        <w:rPr/>
        <w:t>С трепетом слушали океаниды рассказ Прометея. Но вот на быстрокрылой колеснице принесся к скале сам вещий старец Океан. Океан пытается уговорить Прометея покориться власти Зевса: ведь должен же он знать, что бесплодно бороться с победителем ужасного Тифона. Океан жалеет Прометея, он сам страдает, видя те муки, которые терпит Прометей. Вещий старец готов спешить на светлый Олимп, чтобы молить Зевса помиловать титана, хотя бы даже мольбами за него он навлек на самого себя гнев громовержца. Он верит, что мудрое слово защиты часто смягчает гнев. Но напрасны все мольбы Океана, гордо отвечает ему Прометей:</w:t>
      </w:r>
    </w:p>
    <w:p>
      <w:pPr>
        <w:pStyle w:val="Normal"/>
        <w:rPr/>
      </w:pPr>
      <w:r>
        <w:rPr/>
        <w:t>– </w:t>
      </w:r>
      <w:r>
        <w:rPr/>
        <w:t>Нет, старайся спасти самого себя. Боюсь я, чтобы сострадания не принесли вреда тебе. До дна исчерпаю я все зло, которое послала мне судьба. Ты же, Океан, страшись вызвать гнев Зевса мольбою за меня.</w:t>
      </w:r>
    </w:p>
    <w:p>
      <w:pPr>
        <w:pStyle w:val="Normal"/>
        <w:rPr/>
      </w:pPr>
      <w:r>
        <w:rPr/>
        <w:t>– </w:t>
      </w:r>
      <w:r>
        <w:rPr/>
        <w:t>О, вижу я, – грустно отвечает Океан Прометею, – что этими словами заставляешь ты меня вернуться назад, не достигнув ничего. Верь же мне, о, Прометей, что привела меня сюда лишь забота о твоей судьбе и любовь к тебе!</w:t>
      </w:r>
    </w:p>
    <w:p>
      <w:pPr>
        <w:pStyle w:val="Normal"/>
        <w:rPr/>
      </w:pPr>
      <w:r>
        <w:rPr/>
        <w:t>– </w:t>
      </w:r>
      <w:r>
        <w:rPr/>
        <w:t>Нет! Уходи! Скорей, скорей спеши отсюда! Оставь меня! – восклицает Прометей.</w:t>
      </w:r>
    </w:p>
    <w:p>
      <w:pPr>
        <w:pStyle w:val="Normal"/>
        <w:rPr/>
      </w:pPr>
      <w:r>
        <w:rPr/>
        <w:t>С болью в сердце покинул Океан Прометея. Он умчался на своей крылатой колеснице, а Прометей продолжает рассказ свой океанидам о том, что сделал он для людей, как он облагодетельствовал их, нарушив волю Зевса. В горе Мосхе, на Лемносе, из горна своего друга Гефеста похитил Прометей огонь для людей. Он научил людей искусствам, дал им знания, научил их счету, чтению и письму. Он познакомил их с металлами, научил, как в недрах земли добывать их и обрабатывать. Прометей смирил для смертных дикого быка и надел на него ярмо, чтобы могли пользоваться люди силой быков, обрабатывая свои поля. Прометей впряг коня в колесницу и сделал его послушным человеку. Мудрый титан построил первый корабль, оснастил его и распустил на нем льняной парус, чтобы быстро нес человека корабль по безбрежному морю. Раньше люди не знали лекарств, не умели лечить болезни, беззащитны были против них люди, но Прометей открыл им силу лекарств, и ими смирили они болезни, Он научил их всему тому, что облегчает горести жизни и делает ее счастливее и радостнее. Этим и прогневал он Зевса, за это и покарал его громовержец.</w:t>
      </w:r>
    </w:p>
    <w:p>
      <w:pPr>
        <w:pStyle w:val="Normal"/>
        <w:rPr/>
      </w:pPr>
      <w:r>
        <w:rPr/>
        <w:t>Но не вечно будет страдать Прометей. Он знает, что злой рок постигнет и могучего громовержца. Не избегнет он своей судьбы! Прометей знает, что царство Зевса не вечно: будет он свергнут с высокого царственного Олимпа. Знает вещий титан и великую тайну, как избежать Зевсу этой злой судьбы, но не откроет он этой тайны Зевсу. Никакая сила, никакие угрозы, никакие муки не исторгнут ее из уст гордого Прометея.</w:t>
      </w:r>
    </w:p>
    <w:p>
      <w:pPr>
        <w:pStyle w:val="Normal"/>
        <w:rPr/>
      </w:pPr>
      <w:r>
        <w:rPr/>
        <w:t>Кончил Прометей свою повесть. С изумлением слушали его океаниды. Дивились они великой мудрости и несокрушимой силе духа могучего титана, осмелившегося восстать против громовержца Зевса. Опять овладел ими ужас, когда услыхали они, какой судьбой грозит Зевсу Прометей. Они знали, что если эти угрозы достигнут Олимпа, то ни перед чем не остановится громовержец, лишь бы узнать роковую тайну. Полными слез глазами смотрят на Прометея океаниды, потрясенные мыслью о неизбежности велений сурового рока. Глубокое молчание воцарилось на скале; его прервал лишь неумолкающий шум моря.</w:t>
      </w:r>
    </w:p>
    <w:p>
      <w:pPr>
        <w:pStyle w:val="Normal"/>
        <w:rPr/>
      </w:pPr>
      <w:r>
        <w:rPr/>
        <w:t>Вдруг вдали раздался чуть слышный, едва уловимый стон скорби и боли. Вот опять донесся он от скалы. Все ближе, громче этот стон. Гонимая громадным оводом, посланная Герой, вся в крови, покрытая пеной, несется в неистовом, безумном беге обращенная в корову несчастная Ио, дочь речного бога Инаха, первого царя Арголиды. Истомленная, обессиленная скитаниями, истерзанная жалом овода, остановилась Ио перед прикованным Прометеем. Громко стеная, рассказывает она, что пришлось вынести ей, и молит вещего титана:</w:t>
      </w:r>
    </w:p>
    <w:p>
      <w:pPr>
        <w:pStyle w:val="Normal"/>
        <w:rPr/>
      </w:pPr>
      <w:r>
        <w:rPr/>
        <w:t>– </w:t>
      </w:r>
      <w:r>
        <w:rPr/>
        <w:t>О, Прометей! Здесь, на этом пределе моих скитаний, открой мне, молю тебя, когда же кончатся мои муки, когда же, наконец, найду я покой?</w:t>
      </w:r>
    </w:p>
    <w:p>
      <w:pPr>
        <w:pStyle w:val="Normal"/>
        <w:rPr/>
      </w:pPr>
      <w:r>
        <w:rPr/>
        <w:t>– </w:t>
      </w:r>
      <w:r>
        <w:rPr/>
        <w:t>О, верь мне, Ио! – ответил Прометей, – лучше не знать тебе этого, чем знать. Много еще стран пройдешь ты, много встретишь ужасов на своем пути. Твой тяжкий путь лежит через страну скифов, через высокий снежный Кавказ, через страну амазонок к проливу Босфору, так назовут его в честь тебя, когда ты переплывешь его. Долго будешь ты затем блуждать по Азии. Ты пройдешь мимо страны, где живут несущие смерть Горгоны; на их головах извиваются, шипя, змеи, вместо волос. Остерегайся их! Остерегайся грифов  и однооких аримаспов; и их ты встретишь на своем пути. Наконец, достигнешь ты Библинсхих гор, с них низвергает свои благодатные воды Нил. Вот там</w:t>
        <w:noBreakHyphen/>
        <w:t>то, в стране, которую орошает Нил, у его устья найдешь ты, наконец, покой. Там вернет тебе Зевс твой прежний прекрасный образ, и родится у тебя сын Эпаф. Он будет властвовать над всем Египтом и будет родоначальником славного поколения героев. Из этого рода произойдет и тот смертный, который освободит и меня из оков. Вот что, Ио, поведала мне о судьбе твоей мать моя, вещая Фемида.</w:t>
      </w:r>
    </w:p>
    <w:p>
      <w:pPr>
        <w:pStyle w:val="Normal"/>
        <w:rPr/>
      </w:pPr>
      <w:r>
        <w:rPr/>
        <w:t>Громко воскликнула Ио:</w:t>
      </w:r>
    </w:p>
    <w:p>
      <w:pPr>
        <w:pStyle w:val="Normal"/>
        <w:rPr/>
      </w:pPr>
      <w:r>
        <w:rPr/>
        <w:t>– </w:t>
      </w:r>
      <w:r>
        <w:rPr/>
        <w:t>О, горе, горе! О, сколько страданий сулит мне еще злой рок! Сердце трепещет в груди моей от ужаса! Вновь овладевает мной безумие, снова вонзилось огненное жало в мое истерзанное тело, опять лишаюсь я дара речи! О, горе, горе!</w:t>
      </w:r>
    </w:p>
    <w:p>
      <w:pPr>
        <w:pStyle w:val="Normal"/>
        <w:rPr/>
      </w:pPr>
      <w:r>
        <w:rPr/>
        <w:t>Безумно вращая глазами, в бешеном беге понеслась прочь от скалы Ио. Словно подхваченная вихрем, мчалась она вдаль. С громким жужжанием несся за ней овод, и, как огнем, жгло его жало несчастную Ио. Скрылась она в облаках пыли из глаз Прометея и океанид. Все тише и тише доносились до скалы вопли Ио, и замерли они, наконец, вдали, подобно тихому стону скорби.</w:t>
      </w:r>
    </w:p>
    <w:p>
      <w:pPr>
        <w:pStyle w:val="Normal"/>
        <w:rPr/>
      </w:pPr>
      <w:r>
        <w:rPr/>
        <w:t>Молчали Прометей и океаниды, скорбя о несчастной Ио, но вот воскликнул гневно Прометей:</w:t>
      </w:r>
    </w:p>
    <w:p>
      <w:pPr>
        <w:pStyle w:val="Normal"/>
        <w:rPr/>
      </w:pPr>
      <w:r>
        <w:rPr/>
        <w:t>– </w:t>
      </w:r>
      <w:r>
        <w:rPr/>
        <w:t>Как ни мучь ты меня, громовержец Зевс, но все же настанет день, когда и тебя повергнут в ничтожество. Лишишься ты царства и свергнут будешь во мрак. Исполнятся тогда проклятия отца твоего Крона! Никто из богов не знает, как предотвратить от тебя эту злую судьбу! Лишь я знаю это! Вот сидишь ты теперь, могучий, на светлом Олимпе и мечешь громы и молнии, но они тебе не помогут, они бессильны против неизбежного рока. О, повергнутый во прах, узнаешь ты, какая разница между властью и рабством!</w:t>
      </w:r>
    </w:p>
    <w:p>
      <w:pPr>
        <w:pStyle w:val="Normal"/>
        <w:rPr/>
      </w:pPr>
      <w:r>
        <w:rPr/>
        <w:t>Страх затуманил очи океанид, и ужас согнал краску с их прекрасных ланит. Наконец, простирая к Прометею свои руки, белые, как морская пена, воскликнули они:</w:t>
      </w:r>
    </w:p>
    <w:p>
      <w:pPr>
        <w:pStyle w:val="Normal"/>
        <w:rPr/>
      </w:pPr>
      <w:r>
        <w:rPr/>
        <w:t>– </w:t>
      </w:r>
      <w:r>
        <w:rPr/>
        <w:t>Безумный! Как не страшишься ты грозить так царю богов и людей, Зевсу? О, Прометей, еще более тяжкие муки пошлет он тебе! Подумай о судьбе своей, пожалей себя!</w:t>
      </w:r>
    </w:p>
    <w:p>
      <w:pPr>
        <w:pStyle w:val="Normal"/>
        <w:rPr/>
      </w:pPr>
      <w:r>
        <w:rPr/>
        <w:t>– </w:t>
      </w:r>
      <w:r>
        <w:rPr/>
        <w:t>На все готов я!</w:t>
      </w:r>
    </w:p>
    <w:p>
      <w:pPr>
        <w:pStyle w:val="Normal"/>
        <w:rPr/>
      </w:pPr>
      <w:r>
        <w:rPr/>
        <w:t>– </w:t>
      </w:r>
      <w:r>
        <w:rPr/>
        <w:t>Но ведь склоняется же мудрый пред неумолимым роком!</w:t>
      </w:r>
    </w:p>
    <w:p>
      <w:pPr>
        <w:pStyle w:val="Normal"/>
        <w:rPr/>
      </w:pPr>
      <w:r>
        <w:rPr/>
        <w:t>– </w:t>
      </w:r>
      <w:r>
        <w:rPr/>
        <w:t>О, молите, просите вы пощады! Ползите на коленях к грозному владыке! А мне – что мне громовержец Зевс? Чего бояться мне его? Не суждена мне смерть! Пусть делает, что хочет, Зевс. Недолго ему властвовать над богами!</w:t>
      </w:r>
    </w:p>
    <w:p>
      <w:pPr>
        <w:pStyle w:val="Normal"/>
        <w:rPr/>
      </w:pPr>
      <w:r>
        <w:rPr/>
        <w:t>Едва промолвил эти слова Прометей, как по воздуху быстро, словно падающая звезда, пронесся посланник богов Гермес и, грозный, предстал перед Прометеем. Его послал Зевс потребовать, чтобы титан открыл тайну: кто свергнет Зевса и как избегнуть веления судьбы? Гермес грозит ужасной карой Прометею за неповиновение. Но могучий титан непреклонен, с насмешкой отвечает он Гермесу:</w:t>
      </w:r>
    </w:p>
    <w:p>
      <w:pPr>
        <w:pStyle w:val="Normal"/>
        <w:rPr/>
      </w:pPr>
      <w:r>
        <w:rPr/>
        <w:t>– </w:t>
      </w:r>
      <w:r>
        <w:rPr/>
        <w:t>Мальчишкой был бы ты, и детским был бы ум твой, если бы ты надеялся узнать хоть что</w:t>
        <w:noBreakHyphen/>
        <w:t>нибудь. Знай, что я не променяю своих скорбей на рабское служение Зевсу. Мне лучше быть здесь прикованным к этой скале, чем стать верным слугой титана Зевса. Нет такой казни, таких мук, которыми мог бы Зевс устрашить меня и вырвать из уст моих хоть единое слово. Нет, не узнает он, как спастись ему от судьбы, никогда не узнает тиран Зевс, кто отнимет у него власть!</w:t>
      </w:r>
    </w:p>
    <w:p>
      <w:pPr>
        <w:pStyle w:val="Normal"/>
        <w:rPr/>
      </w:pPr>
      <w:r>
        <w:rPr/>
        <w:t>– </w:t>
      </w:r>
      <w:r>
        <w:rPr/>
        <w:t>Так слушай же, Прометей, что будет с тобой, если ты откажешься исполнить волю Зевса, – отвечает титану Гермес. – Ударом своей молнии он низвергнет эту скалу с тобою вместе в мрачную бездну. Там, в каменной темнице, много, много веков лишенный света солнца, будешь терзаться ты в глубоком мраке. Пройдут века, и снова подымет тебя Зевс на свет из бездны, но не на радость подымет он тебя. Каждый день будет прилетать орел, которого пошлет Зевс, и острыми когтями и клювом будет он терзать твою печень; вновь и вновь будет вырастать она и все ужасней будут твои страдания. Так будешь ты висеть на скале до той поры, пока другой не согласится добровольно сойти вместо тебя в мрачное царство Аида. Подумай, Прометей, не лучше ль покориться Зевсу! Ведь ты же знаешь, что Зевс никогда не грозит напрасно!</w:t>
      </w:r>
    </w:p>
    <w:p>
      <w:pPr>
        <w:pStyle w:val="Normal"/>
        <w:rPr/>
      </w:pPr>
      <w:r>
        <w:rPr/>
        <w:t>Непреклонным остался гордый титан. Разве могло что</w:t>
        <w:noBreakHyphen/>
        <w:t>нибудь устрашить его сердце? Вдруг задрожала земля, все кругом потряслось; раздались оглушительные раскаты грома, и сверкнула нестерпимым светом молния. Забушевал неистово черный вихрь. Словно громады гор, поднялись на море пенистые валы. Заколебалась скала. Среди рева бури, среди грома и грохота землетрясения раздался ужасный вопль Прометея:</w:t>
      </w:r>
    </w:p>
    <w:p>
      <w:pPr>
        <w:pStyle w:val="Normal"/>
        <w:rPr/>
      </w:pPr>
      <w:r>
        <w:rPr/>
        <w:t>– </w:t>
      </w:r>
      <w:r>
        <w:rPr/>
        <w:t>О, какой удар направил против меня Зевс, чтобы вызвать ужас в моем сердце! О, высокочтимая мать Фемида, о, эфир, струящий всем свет! Смотрите, как несправедливо карает меня Зевс!</w:t>
      </w:r>
    </w:p>
    <w:p>
      <w:pPr>
        <w:pStyle w:val="Normal"/>
        <w:rPr/>
      </w:pPr>
      <w:r>
        <w:rPr/>
        <w:t xml:space="preserve">Рухнула со страшным грохотом скала с прикованным к ней Прометеем в неизмеримую бездну, в вековечный мрак. </w:t>
      </w:r>
    </w:p>
    <w:p>
      <w:pPr>
        <w:pStyle w:val="Normal"/>
        <w:rPr/>
      </w:pPr>
      <w:r>
        <w:rPr/>
        <w:t>Протекли века, и снова поднял Зевс на свет из тьмы Прометея. Но страдания его не кончились; еще тяжелее стали они. Опять лежит он, распростертый на высокой скале, пригвожденный к ней, опутанный оковами. Жгут его тело палящие лучи солнца, проносятся над ним бури, его изможденное тело хлещут дожди и град, зимой же хлопьями падает снег на Прометея, и леденящий холод сковывает его члены. И этих мук мало! Каждый день громадный орел прилетает, шумя могучими крыльями, на скалу. Он садится на грудь Прометея и терзает ее острыми, как сталь, когтями. Орел рвет своим клювом печень титана. Потоками льется кровь и обагряет скалу; черными сгустками застывает кровь у подножия скалы; она разлагается на солнце и невыносимым смрадом заражает кругом воздух. Каждое утро прилетает орел и принимается за свою кровавую трапезу. За ночь заживают раны, и вновь вырастает печень, чтобы днем дать новую пищу орлу. Годы, века длятся эти муки. Истомился могучий титан Прометей, но не сломлен его гордый дух страданиями.</w:t>
      </w:r>
    </w:p>
    <w:p>
      <w:pPr>
        <w:pStyle w:val="Normal"/>
        <w:rPr/>
      </w:pPr>
      <w:r>
        <w:rPr/>
        <w:t>Титаны давно примирились с Зевсом и покорились ему. Они признали его власть, и Зевс освободил их из мрачного Тартара. Теперь они, громадные, могучие, пришли на край земли к скале, где лежал скованный Прометей. Они окружили его скалу и убеждают Прометея покориться Зевсу. Пришла и мать Прометея, Фемида, и молит сына смирить свой гордый дух и не противиться Зевсу. Она молит сына сжалиться над ней – ведь так невыносимо страдает она, видя муки сына. Сам Зевс забыл уже свой прежний гнев. Теперь держава его сильна, ничто не может поколебать ее, ничто не страшно ему. Да и правит он уже не как тиран, он охраняет государства, хранит законы. Он покровительствует людям и правде среди них. Только одно беспокоит еще громовержца – это та тайна, которую знает один Прометей. Зевс готов, если Прометей откроет ему роковую тайну, помиловать могучего титана. Уже близко время, когда кончатся муки Прометея. Уже родился и возмужал великий герой, которому суждено судьбой освободить от оков титана. Непреклонный Прометей по</w:t>
        <w:noBreakHyphen/>
        <w:t>прежнему хранит тайну, изнывая от мук, но и его начинают покидать силы.</w:t>
      </w:r>
    </w:p>
    <w:p>
      <w:pPr>
        <w:pStyle w:val="Normal"/>
        <w:rPr/>
      </w:pPr>
      <w:r>
        <w:rPr/>
        <w:t>Наконец, и великий герой, которому суждено освободить Прометея, во время своих странствований приходит сюда, на край земли. Герой этот – Геракл, сильнейший из людей, могучий, как бог. С ужасом смотрит он на мучения Прометея, и сострадание овладевает им. Титан рассказывает Гераклу о злой судьбе своей и пророчествует ему, какие еще великие подвиги предстоит ему совершить. Полный внимания, слушает титана Геракл. Но еще не весь ужас страданий Прометея видел Геракл. Вдали слышится шум могучих крыльев – это летит орел на свой кровавый пир. Он кружится высоко в небе над Прометеем, готовый спуститься к нему на грудь. Геракл не дал ему терзать Прометея. Он схватил свой лук, вынул из колчана смертоносную стрелу, призвал стреловержца Аполлона, чтобы верней направил он полет стрелы, и пустил ее. Громко зазвенела тетива лука, взвилась стрела, и пронзенный орел упал в бурное море у самого подножья скалы. Миг освобождения настал. Принесся с высокого Олимпа быстрый Гермес. С ласковой речью обратился он к могучему Прометею и обещал ему немедленно освобождение, если откроет он тайну, как избежать Зевсу злой судьбы. Согласился, наконец, могучий Прометей открыть Зевсу тайну и сказал:</w:t>
      </w:r>
    </w:p>
    <w:p>
      <w:pPr>
        <w:pStyle w:val="Normal"/>
        <w:rPr/>
      </w:pPr>
      <w:r>
        <w:rPr/>
        <w:t>– </w:t>
      </w:r>
      <w:r>
        <w:rPr/>
        <w:t>Пусть не вступает громовержец в брак с морской богиней Фетидой, так как богини судьбы, вещие мойры, вынули такой жребий Фетиде: кто бы ни был ее мужем, от него родится у нее сын, который будет могущественней отца. Пусть боги отдадут Фетиду в жены герою Пелею, и будет сын Фетиды и Пелея величайшим из смертных героев Греции.</w:t>
      </w:r>
    </w:p>
    <w:p>
      <w:pPr>
        <w:pStyle w:val="Normal"/>
        <w:rPr/>
      </w:pPr>
      <w:r>
        <w:rPr/>
        <w:t>Прометей открыл великую тайну, Геракл разбил своей тяжкой палицей его оковы и вырвал из груди его несокрушимое стальное острие, которым пригвожден был титан к скале. Встал титан, теперь он был свободен. Кончились его муки. Так исполнилось его предсказание, что смертный освободит его. Громкими, радостными кликами приветствовали титаны освобождение Прометея.</w:t>
      </w:r>
    </w:p>
    <w:p>
      <w:pPr>
        <w:pStyle w:val="Normal"/>
        <w:rPr/>
      </w:pPr>
      <w:r>
        <w:rPr/>
        <w:t>С тех пор носит Прометей на руке железное кольцо, в которое вставлен камень от той скалы, где терпел он столько веков невыразимые муки.</w:t>
      </w:r>
    </w:p>
    <w:p>
      <w:pPr>
        <w:pStyle w:val="Normal"/>
        <w:rPr/>
      </w:pPr>
      <w:r>
        <w:rPr/>
        <w:t>Вместо же Прометея в подземное царство душ умерших согласился сойти мудрый кентавр Хирон. Этим избавился он от страданий, которые причиняла ему неисцелимая рана, нанесенная ему нечаянно Гераклом.</w:t>
      </w:r>
    </w:p>
    <w:p>
      <w:pPr>
        <w:pStyle w:val="Normal"/>
        <w:rPr/>
      </w:pPr>
      <w:r>
        <w:rPr/>
      </w:r>
    </w:p>
    <w:p>
      <w:pPr>
        <w:pStyle w:val="Heading4"/>
        <w:ind w:hanging="0"/>
        <w:rPr/>
      </w:pPr>
      <w:r>
        <w:rPr/>
        <w:t>Пандора</w:t>
      </w:r>
    </w:p>
    <w:p>
      <w:pPr>
        <w:pStyle w:val="Normal"/>
        <w:rPr/>
      </w:pPr>
      <w:r>
        <w:rPr/>
      </w:r>
    </w:p>
    <w:p>
      <w:pPr>
        <w:pStyle w:val="Normal"/>
        <w:rPr/>
      </w:pPr>
      <w:r>
        <w:rPr/>
        <w:t>Когда Прометей похитил для смертных божественный огонь, научил их искусствам и ремеслам и дал им знания, счастливее стала жизнь на земле. Зевс, разгневанный поступком Прометея, жестоко покарал его, а людям послал на землю зло. Он повелел славному богу</w:t>
        <w:noBreakHyphen/>
        <w:t>кузнецу Гефесту смешать землю и воду и сделать из этой смеси прекрасную девушку, которая обладала бы силой людей, нежным голосом и взглядом очей, подобным взгляду бессмертных богинь. Дочь Зевса, Афина</w:t>
        <w:noBreakHyphen/>
        <w:t>Паллада, должна была выткать для нее прекрасную одежду; богиня любви, златая Афродита, должна была дать ей неотразимую прелесть; Гермес – дать ей хитрый ум и изворотливость.</w:t>
      </w:r>
    </w:p>
    <w:p>
      <w:pPr>
        <w:pStyle w:val="Normal"/>
        <w:rPr/>
      </w:pPr>
      <w:r>
        <w:rPr/>
        <w:t>Тотчас же боги исполнили повеление Зевса. Гефест сделал из земли необычайно прекрасную девушку. Оживили ее боги. Афина</w:t>
        <w:noBreakHyphen/>
        <w:t>Паллада с харитами облекли девушку в сияющие, как солнце, одежды и надели на нее золотые ожерелья. Оры возложили на ее пышные кудри венок из вешних благоухающих цветов. Гермес вложил ей в уста лживые и полные лести речи. Назвали боги ее Пандорой, так как от всех их получила она дары. Пандора должна была принести с собой людям несчастье.</w:t>
      </w:r>
    </w:p>
    <w:p>
      <w:pPr>
        <w:pStyle w:val="Normal"/>
        <w:rPr/>
      </w:pPr>
      <w:r>
        <w:rPr/>
        <w:t>Когда это зло для людей было готово, Зевс послал Гермеса отнести Пандору на землю к брату Прометея, Эпиметею. Мудрый Прометей много раз предостерегал своего неразумного брата и советовал ему не принимать даров от громовержца Зевса. Он боялся, что эти дары принесут с собой людям горе. Но не послушался Эпиметей совета мудрого брата. Пленила его своей красотой Пандора, и он взял ее себе в жены. Вскоре Эпиметей узнал, сколько зла принесла с собой Пандора людям.</w:t>
      </w:r>
    </w:p>
    <w:p>
      <w:pPr>
        <w:pStyle w:val="Normal"/>
        <w:rPr/>
      </w:pPr>
      <w:r>
        <w:rPr/>
        <w:t>В доме Эпиметея стоял большой сосуд, плотно закрытый тяжелой крышкой; никто не знал, что в этом сосуде, и никто не решался открыть его, так как все знали, что это грозит бедами. Любопытная Пандора тайно сняла с сосуда крышку, и разлетелись по всей земле те бедствия, которые были некогда в нем заключены. Только одна Надежда осталась на дне громадного сосуда. Крышка сосуда снова захлопнулась, и не вылетела Надежда из дома Эпиметея. Этого не пожелал громовержец Зевс.</w:t>
      </w:r>
    </w:p>
    <w:p>
      <w:pPr>
        <w:pStyle w:val="Normal"/>
        <w:rPr/>
      </w:pPr>
      <w:r>
        <w:rPr/>
        <w:t>Счастливо жили раньше люди, не зная зла, тяжелого труда и губительных болезней. Теперь мириады бедствий распространились среди людей. Теперь злом наполнялись и земля, и море. Незваными и днем, и ночью приходят к людям зло и болезни, страдания несут они с собой людям. Неслышными шагами, молча приходят они, так как лишил их Зевс дара речи, – он сотворил зло и болезни немыми.</w:t>
      </w:r>
    </w:p>
    <w:p>
      <w:pPr>
        <w:pStyle w:val="Normal"/>
        <w:rPr/>
      </w:pPr>
      <w:r>
        <w:rPr/>
      </w:r>
    </w:p>
    <w:p>
      <w:pPr>
        <w:pStyle w:val="Heading4"/>
        <w:ind w:hanging="0"/>
        <w:rPr/>
      </w:pPr>
      <w:r>
        <w:rPr/>
        <w:t xml:space="preserve">Эак </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Зевс</w:t>
        <w:noBreakHyphen/>
        <w:t>громовержец, похитив прекрасную дочь речного бога Асопа, унес ее на остров Ойнопию, который стал называться с тех пор по имени дочери Асопа – Эгиной. На этом острове родился сын Эгины и Зевса, Эак. Когда Эак вырос, возмужал и стал царем острова Эгины, то никто не мог сравняться с ним по всей Греции ни любовью к правде, ни справедливостью. Сами великие олимпийцы чтили Эака и часто избирали его судьей в своих спорах. По смерти же Эак, подобно Миносу и Радаманту, стал по воле богов судьей в подземном царстве.</w:t>
      </w:r>
    </w:p>
    <w:p>
      <w:pPr>
        <w:pStyle w:val="Normal"/>
        <w:rPr/>
      </w:pPr>
      <w:r>
        <w:rPr/>
        <w:t>Лишь великая богиня Гера ненавидела Эака. Гера наслала великое бедствие на царство Эака. Окутал густой туман остров Эгину, четыре месяца держался этот туман. Наконец разогнал его южный ветер. Но не освобождение от бедствия, а гибель принес своим дыханием ветер. От тлетворного тумана неисчислимое множество ядовитых змей наполнили пруды, источники и ручьи Эгины, всех отравили они своим ядом. Начался ужасный мор на Эгине. Вымерло на ней все живое. Остались невредимыми лишь Эак да его сыновья. В отчаянии воздел Эак руки к небу и воскликнул:</w:t>
      </w:r>
    </w:p>
    <w:p>
      <w:pPr>
        <w:pStyle w:val="Normal"/>
        <w:rPr/>
      </w:pPr>
      <w:r>
        <w:rPr/>
        <w:t>– </w:t>
      </w:r>
      <w:r>
        <w:rPr/>
        <w:t>О, великий эгидодержавный Зевс, если ты действительна был супругом Эгины, если ты действительно мой отец и не стыдишься своего потомства, то верни мне мой народ или же и меня скрой во мраке могилы!</w:t>
      </w:r>
    </w:p>
    <w:p>
      <w:pPr>
        <w:pStyle w:val="Normal"/>
        <w:rPr/>
      </w:pPr>
      <w:r>
        <w:rPr/>
        <w:t>Дал знамение Эаку Зевс, что он внял его мольбе.</w:t>
      </w:r>
    </w:p>
    <w:p>
      <w:pPr>
        <w:pStyle w:val="Normal"/>
        <w:rPr/>
      </w:pPr>
      <w:r>
        <w:rPr/>
        <w:t>Сверкнула молния, и раскатился удар грома по безоблачному небу. Понял Эак, что услышана его молитва. Там, где молился Эак отцу Зевсу, стоял могучий посвященный громовержцу дуб, а у его корней был муравейник. Случайно упал взгляд Эака на муравейник, полный тысяч трудолюбивых муравьев. Эак долго смотрел, как хлопотали муравьи и строили свой муравьиный город, и сказал:</w:t>
      </w:r>
    </w:p>
    <w:p>
      <w:pPr>
        <w:pStyle w:val="Normal"/>
        <w:rPr/>
      </w:pPr>
      <w:r>
        <w:rPr/>
        <w:t>– </w:t>
      </w:r>
      <w:r>
        <w:rPr/>
        <w:t>О, милостивый отец Зевс, дай мне столько трудолюбивых граждан, сколько муравьев в этом муравейнике.</w:t>
      </w:r>
    </w:p>
    <w:p>
      <w:pPr>
        <w:pStyle w:val="Normal"/>
        <w:rPr/>
      </w:pPr>
      <w:r>
        <w:rPr/>
        <w:t>Лишь только промолвил это Эак, как дуб при полном безветрии зашелестел своими могучими ветвями. Еще одно знамение послал Зевс Эаку.</w:t>
      </w:r>
    </w:p>
    <w:p>
      <w:pPr>
        <w:pStyle w:val="Normal"/>
        <w:rPr/>
      </w:pPr>
      <w:r>
        <w:rPr/>
        <w:t>Настала ночь. Чудесный сон увидел Эак. Он видел священный дуб Зевса, ветви его покрыты были множеством муравьев. Заколыхались ветви дуба, и дождем посыпались с них муравьи. Упав на землю, муравьи становились все больше и больше, вот поднялись они на ноги, выпрямились, пропал их темный цвет и худоба, они обращались постепенно в людей. Проснулся Эак, он не верит вещему сну, он даже сетует на богов, что не шлют они ему помощи. Вдруг раздался сильный шум. Эак слышит шаги, людские голоса, которых он давно уже не слыхал. «Не сон ли это», думает он. Вдруг вбегает сын его Теламон, бросается к отцу и, радостный, говорит:</w:t>
      </w:r>
    </w:p>
    <w:p>
      <w:pPr>
        <w:pStyle w:val="Normal"/>
        <w:rPr/>
      </w:pPr>
      <w:r>
        <w:rPr/>
        <w:t>– </w:t>
      </w:r>
      <w:r>
        <w:rPr/>
        <w:t>Выйди скорее, отец! Ты увидишь великое чудо, которого ты и не ждал.</w:t>
      </w:r>
    </w:p>
    <w:p>
      <w:pPr>
        <w:pStyle w:val="Normal"/>
        <w:rPr/>
      </w:pPr>
      <w:r>
        <w:rPr/>
        <w:t>Вышел Эак из покоя и увидел живыми тех людей, которых видел во сне. Провозгласили люди, бывшие раньше муравьями, Эака царем, а он назвал их мирмидонянами . Так была заселена вновь Эгина.</w:t>
      </w:r>
    </w:p>
    <w:p>
      <w:pPr>
        <w:pStyle w:val="Normal"/>
        <w:rPr/>
      </w:pPr>
      <w:r>
        <w:rPr/>
      </w:r>
    </w:p>
    <w:p>
      <w:pPr>
        <w:pStyle w:val="Heading4"/>
        <w:ind w:hanging="0"/>
        <w:rPr/>
      </w:pPr>
      <w:r>
        <w:rPr/>
        <w:t>Данаиды</w:t>
      </w:r>
    </w:p>
    <w:p>
      <w:pPr>
        <w:pStyle w:val="Normal"/>
        <w:rPr/>
      </w:pPr>
      <w:r>
        <w:rPr/>
      </w:r>
    </w:p>
    <w:p>
      <w:pPr>
        <w:pStyle w:val="Normal"/>
        <w:rPr/>
      </w:pPr>
      <w:r>
        <w:rPr>
          <w:i/>
          <w:iCs/>
        </w:rPr>
        <w:t>В основном изложено по трагедии Эсхила «Молящие о защите».</w:t>
      </w:r>
      <w:r>
        <w:rPr/>
        <w:t xml:space="preserve"> </w:t>
      </w:r>
    </w:p>
    <w:p>
      <w:pPr>
        <w:pStyle w:val="Normal"/>
        <w:rPr/>
      </w:pPr>
      <w:r>
        <w:rPr/>
      </w:r>
    </w:p>
    <w:p>
      <w:pPr>
        <w:pStyle w:val="Normal"/>
        <w:rPr/>
      </w:pPr>
      <w:r>
        <w:rPr/>
        <w:t>У сына Зевса и Ио, Эпафа, был сын Бел, а у него было два сына – Египт и Данай. Всей страной, которую орошает благодатный Нил, владел Египт, от него страна эта получила и свое имя. Данай же правил в Ливии. Боги дали Египту пятьдесят сыновей. Данаю же пятьдесят прекрасных дочерей. Пленили своей красой данаиды сыновей Египта, и захотели они вступить в брак с прекрасными девушками, но отказали им Данай и данаиды. Собрали сыновья Египта большое войско и пошли войной на Даная. Данай был побежден своими племянниками, и пришлось ему лишиться своего царства и бежать. С помощью богини Афины</w:t>
        <w:noBreakHyphen/>
        <w:t>Паллады построил Данай первый пятидесятивесельный корабль и пустился на нем со своими дочерьми в безбрежное вечно шумящее море.</w:t>
      </w:r>
    </w:p>
    <w:p>
      <w:pPr>
        <w:pStyle w:val="Normal"/>
        <w:rPr/>
      </w:pPr>
      <w:r>
        <w:rPr/>
        <w:t>Долго плыл по морским волнам корабль Даная и, наконец, приплыл к острову Родосу. Здесь Данай остановился; он вышел с дочерьми на берег, основал святилище своей покровительнице богине Афине и принес ей богатые жертвы. Данай не остался на Родосе. Боясь преследования сыновей Египта, он поплыл с дочерьми своими дальше, к берегам Греции, в Арголиду  – родину его прародительницы Ио. Сам Зевс охранял корабль во время опасного плаванья по безбрежному морю. После долгого пути пристал корабль к благодатным берегам Арголиды. Здесь надеялись Данай а данаиды найти защиту и спасение от ненавистного им брака с сыновьями Египта.</w:t>
      </w:r>
    </w:p>
    <w:p>
      <w:pPr>
        <w:pStyle w:val="Normal"/>
        <w:rPr/>
      </w:pPr>
      <w:r>
        <w:rPr/>
        <w:t>Под видом молящих о защите с масличными ветвями в руках данаиды вышли на берег. Никого не было видно на берегу. Наконец вдали показалось облако пыли. Быстро приближалось оно. Вот уже в облаке пыли видно сверкание щитов, шлемов и копий. Слышится шум колес боевых колесниц. Это приближается войско царя Арголиды, Пеласга, сына Палехтона. Извещенный о прибытии корабля, Пеласг явился к берегу моря со своим войском. Не врага встретил он там, а старца Даная и пятьдесят его прекрасных дочерей. С ветвями в руках встретили они его, моля о защите. Простирая к нему руки, с глазами, полными слез, молят его прекрасные дочери Даная помочь им против гордых сыновей Египта. Именем Зевса, могучего защитника молящих, заклинают данаиды Пеласга не выдавать их. Ведь не чужие они в Арголиде – это родина их прародительницы Ио.</w:t>
      </w:r>
    </w:p>
    <w:p>
      <w:pPr>
        <w:pStyle w:val="Normal"/>
        <w:rPr/>
      </w:pPr>
      <w:r>
        <w:rPr/>
        <w:t>Пеласг все еще колеблется – его страшит война с могучими властителями Египта. Что делать ему? Но еще больше боится он гнева Зевса, если, нарушив его законы, оттолкнет он тех, которые молят его именем громовержца о защите. Наконец, Пеласг советует Данаю самому пойти в Аргос и там положить на алтаре богов масличные ветви в знак мольбы о защите. Сам же он решает собрать народ и спросить его совета. Пеласг обещает данаидам приложить все старания, чтобы убедить граждан Аргоса оказать им защиту.</w:t>
      </w:r>
    </w:p>
    <w:p>
      <w:pPr>
        <w:pStyle w:val="Normal"/>
        <w:rPr/>
      </w:pPr>
      <w:r>
        <w:rPr/>
        <w:t>Уходит Пеласг. С трепетом ждут данаиды решения народного собрания. Они знают, как неукротимы сыновья Египта, как грозны они в битве; они знают, что грозит им, если пристанут к берегу Арголиды корабли египтян. Что делать им, беззащитным девам, если лишат их приюта и помощи жители Аргоса? Близко уже несчастие. Уже пришел вестник сыновей Египта. Он грозит силой отвести на корабль данаид, он схватил за руку одну из дочерей Даная и велит рабам своим схватить и других. Но тут опять является царь Пеласг. Он берет под свою защиту данаид, его не пугает и то, что вестник сыновей Египта грозит ему войной.</w:t>
      </w:r>
    </w:p>
    <w:p>
      <w:pPr>
        <w:pStyle w:val="Normal"/>
        <w:rPr/>
      </w:pPr>
      <w:r>
        <w:rPr/>
        <w:t>Гибель принесло Пеласгу и жителям Арголиды решение оказать защиту Данаю и его дочерям. Побежденный в кровопролитной битве, принужден был бежать Пеласг на самый север своих обширных владений. Правда, Даная избрали царем Аргоса, но, чтобы купить мир у сыновей Египта, он должен был все же отдать им в жены своих прекрасных дочерей.</w:t>
      </w:r>
    </w:p>
    <w:p>
      <w:pPr>
        <w:pStyle w:val="Normal"/>
        <w:rPr/>
      </w:pPr>
      <w:r>
        <w:rPr/>
        <w:t>Пышно справили свадьбу свою с данаидами сыновья Египта. Они не ведали, какую участь несет им с собой этот брак. Кончился шумный свадебный пир; замолкли свадебные гимны, потухли брачные факелы; тьма ночи окутала Аргос. Глубокая тишина царила в объятом сном городе. Вдруг в тиши раздался предсмертный тяжкий стон, вот еще один, еще и еще. Ужасное злодеяние совершили под покровом ночи данаиды. Кинжалами, данными им отцом их Данаем, пронзили они своих мужей, лишь только сон сомкнул их очи. Так погибли ужасной смертью сыновья Египта. Спасся только один из них, прекрасный Линкей. Юная дочь Даная, Гипермнестра, сжалилась над ним. Она не в силах была пронзить грудь своего мужа кинжалом. Разбудила она его и тайно вывела из дворца.</w:t>
      </w:r>
    </w:p>
    <w:p>
      <w:pPr>
        <w:pStyle w:val="Normal"/>
        <w:rPr/>
      </w:pPr>
      <w:r>
        <w:rPr/>
        <w:t>В неистовый гнев пришел Данай, когда узнал, что Гипермнестра ослушалась его повеления. Данай заковал свою дочь в тяжелые цепи и бросил в темницу. Собрался суд старцев Аргоса, чтобы судить Гипермнестру за ослушание отцу. Данай хотел предать свою дочь смерти. Но на суд явилась сама богиня любви, златая Афродита. Она защитила Гипермнестру и спасла ее от жестокой казни. Сострадательная, любящая дочь Даная стала женой Линкея. Боги благословили этот брак многочисленным потомством великих героев. Сам Геракл, бессмертный герой Греции, принадлежал к роду Линкея.</w:t>
      </w:r>
    </w:p>
    <w:p>
      <w:pPr>
        <w:pStyle w:val="Normal"/>
        <w:rPr/>
      </w:pPr>
      <w:r>
        <w:rPr/>
        <w:t>Зевс не хотел гибели и других данаид. Очистили, по повелению Зевса, Афина и Гермес данаид от скверны пролитой крови. Царь Данай устроил в честь богов</w:t>
        <w:noBreakHyphen/>
        <w:t>олимпийцев великие игры. Победители в этих играх получили как награду в жены дочерей Даная.</w:t>
      </w:r>
    </w:p>
    <w:p>
      <w:pPr>
        <w:pStyle w:val="Normal"/>
        <w:rPr/>
      </w:pPr>
      <w:r>
        <w:rPr/>
        <w:t>Но данаиды все же не избежали кары за совершенное злодеяние. Они несут ее после своей смерти в мрачном царстве Аида. Данаиды должны наполнять водой громадный сосуд, не имеющий дна. Вечно носят они воду, черпая ее в подземной реке, и выливают в сосуд. Вот, кажется, уже полон сосуд, но вытекает из него вода, и снова он пуст. Снова принимаются за работу данаиды, снова носят воду и льют ее в сосуд без дна. Так и длится без конца их бесплодная работа.</w:t>
      </w:r>
    </w:p>
    <w:p>
      <w:pPr>
        <w:pStyle w:val="Normal"/>
        <w:rPr/>
      </w:pPr>
      <w:r>
        <w:rPr/>
      </w:r>
    </w:p>
    <w:p>
      <w:pPr>
        <w:pStyle w:val="Heading4"/>
        <w:ind w:hanging="0"/>
        <w:rPr/>
      </w:pPr>
      <w:r>
        <w:rPr/>
        <w:t xml:space="preserve">Персей </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Heading5"/>
        <w:ind w:hanging="0"/>
        <w:rPr/>
      </w:pPr>
      <w:r>
        <w:rPr/>
        <w:t>Рождение Персея</w:t>
      </w:r>
    </w:p>
    <w:p>
      <w:pPr>
        <w:pStyle w:val="Normal"/>
        <w:rPr/>
      </w:pPr>
      <w:r>
        <w:rPr/>
      </w:r>
    </w:p>
    <w:p>
      <w:pPr>
        <w:pStyle w:val="Normal"/>
        <w:rPr/>
      </w:pPr>
      <w:r>
        <w:rPr/>
        <w:t>У царя Аргоса Акрисия, внука Линкея, была дочь Даная, славившаяся своей неземной красотой. Акрисию было предсказано оракулом, что он погибнет от руки сына Данаи. Чтобы избежать такой судьбы, Акрисий построил глубоко под землей из бронзы и камня обширные покои и там заключил свою дочь Данаю, чтобы никто не видал ее.</w:t>
      </w:r>
    </w:p>
    <w:p>
      <w:pPr>
        <w:pStyle w:val="Normal"/>
        <w:rPr/>
      </w:pPr>
      <w:r>
        <w:rPr/>
        <w:t>Но великий громовержец Зевс полюбил ее, проник в подземные покои Даная в виде золотого дождя, и стала дочь Акрисия женой Зевса. От этого брака родился у Данаи прелестный мальчик. Мать назвала его Персеем.</w:t>
      </w:r>
    </w:p>
    <w:p>
      <w:pPr>
        <w:pStyle w:val="Normal"/>
        <w:rPr/>
      </w:pPr>
      <w:r>
        <w:rPr/>
        <w:t>Недолго прожил маленький Персей со своей матерью в подземных покоях. Однажды Акрисий услышал голос и веселый смех маленького Персея. Он спустился к своей дочери, чтобы узнать, почему слышится в ее покоях детский смех. Акрисий удивился, увидав маленького прелестного мальчика. Как испугался он, узнав, что это сын Данаи и Зевса. Тотчас вспомнилось ему предсказание оракула. Опять пришлось ему думать, как избежать судьбы. Наконец Акрисий велел сделать большой деревянный ящик, заключил в него Данаю и сына ее Персея, забил ящик и приказал бросить в море.</w:t>
      </w:r>
    </w:p>
    <w:p>
      <w:pPr>
        <w:pStyle w:val="Normal"/>
        <w:rPr/>
      </w:pPr>
      <w:r>
        <w:rPr/>
        <w:t>Долго носился ящик по бурным волнам соленого моря. Гибель грозила Данае и ее сыну. Волны бросали ящик из стороны в сторону, то высоко подымали его на своих гребнях, то опускали в пучину моря. Наконец вечно шумящие волны пригнали ящик к острову Серифу , В то время на берегу ловил рыбу рыбак Диктис. Он только что закинул в море сети. Запутался ящик в сетях, и вместе с ними Диктис вытащил его на берег. Он открыл ящик и, к своему удивлению, увидал в нем поразительной красоты женщину и маленького прелестного мальчика. Диктис отвел их к своему брату, царю Серифа, Полидекту.</w:t>
      </w:r>
    </w:p>
    <w:p>
      <w:pPr>
        <w:pStyle w:val="Normal"/>
        <w:rPr/>
      </w:pPr>
      <w:r>
        <w:rPr/>
        <w:t>Вырос при дворце царя Полидекта Персей и стал сильным, стройным юношей. Как звезда, блистал он среди юношей Серифа своей божественной красотой, никто не был ему равен ни красотой, ни силой, ни ловкостью, ни мужеством.</w:t>
      </w:r>
    </w:p>
    <w:p>
      <w:pPr>
        <w:pStyle w:val="Normal"/>
        <w:rPr/>
      </w:pPr>
      <w:r>
        <w:rPr/>
      </w:r>
    </w:p>
    <w:p>
      <w:pPr>
        <w:pStyle w:val="Heading5"/>
        <w:ind w:hanging="0"/>
        <w:rPr/>
      </w:pPr>
      <w:r>
        <w:rPr/>
        <w:t>Персей убивает горгону Медузу</w:t>
      </w:r>
    </w:p>
    <w:p>
      <w:pPr>
        <w:pStyle w:val="Normal"/>
        <w:rPr/>
      </w:pPr>
      <w:r>
        <w:rPr/>
      </w:r>
    </w:p>
    <w:p>
      <w:pPr>
        <w:pStyle w:val="Normal"/>
        <w:rPr/>
      </w:pPr>
      <w:r>
        <w:rPr/>
        <w:t>Полидект замыслил насильно взять себе в жены прекрасную Данаю, но Даная ненавидела сурового царя Полидекта. Персей заступился за свою мать. Разгневался Полидект и с этого времени он думал только об одном – как погубить ему Персея. В конце концов жестокий Полидект решил послать Персея за головой горгоны Медузы. Он призвал Персея и сказал ему:</w:t>
      </w:r>
    </w:p>
    <w:p>
      <w:pPr>
        <w:pStyle w:val="Normal"/>
        <w:rPr/>
      </w:pPr>
      <w:r>
        <w:rPr/>
        <w:t>– </w:t>
      </w:r>
      <w:r>
        <w:rPr/>
        <w:t>Если ты действительно сын громовержца Зевса, то не откажешься совершить великий подвиг. Сердце твое не дрогнет ни перед какой опасностью. Докажи же мне, что Зевс – твой отец, и принеси мне голову горгоны Медузы. О, верю я, Зевс поможет своему сыну!</w:t>
      </w:r>
    </w:p>
    <w:p>
      <w:pPr>
        <w:pStyle w:val="Normal"/>
        <w:rPr/>
      </w:pPr>
      <w:r>
        <w:rPr/>
        <w:t>Гордо взглянул Персей на Полидекта и спокойно ответил:</w:t>
      </w:r>
    </w:p>
    <w:p>
      <w:pPr>
        <w:pStyle w:val="Normal"/>
        <w:rPr/>
      </w:pPr>
      <w:r>
        <w:rPr/>
        <w:t>– </w:t>
      </w:r>
      <w:r>
        <w:rPr/>
        <w:t>Хорошо, я добуду тебе голову Медузы.</w:t>
      </w:r>
    </w:p>
    <w:p>
      <w:pPr>
        <w:pStyle w:val="Normal"/>
        <w:rPr/>
      </w:pPr>
      <w:r>
        <w:rPr/>
        <w:t>Отправился Персей в далекий путь. Ему нужна было достигнуть западного края земли, той страны, где царили богиня Ночь и бог смерти Танат. В этой стране жили и ужасные горгоны. Все тело их покрывала блестящая и крепкая, как сталь, чешуя. Ни один меч не мог разрубить эту чешую, только изогнутый меч Гермеса. Громадные медные руки с острыми стальными когтями были у горгон. На головах у них вместо волос двигались, шипя, ядовитые змеи. Лица горгон, с их острыми, как кинжалы, клыками, с губами, красными, как кровь, и с горящими яростью глазами были исполнены такой злобы, были так ужасны, что в камень обращался всякий от одного взгляда на горгон. На крыльях с золотыми сверкающими перьями горгоны быстро носились по воздуху. Горе человеку, которого они встречали! Горгоны разрывали его на части своими медными руками и пили его горячую кровь.</w:t>
      </w:r>
    </w:p>
    <w:p>
      <w:pPr>
        <w:pStyle w:val="Normal"/>
        <w:rPr/>
      </w:pPr>
      <w:r>
        <w:rPr/>
        <w:t>Тяжелый, нечеловеческий подвиг предстояло совершить Персею. Но боги Олимпа не могли дать погибнуть ему, сыну Зевса. На помощь ему явился быстрый, как мысль, посланник богов Гермес и любимая дочь Зевса, воительница Афина. Афина дала Персею медный щит, такой блестящий, что в нем, как в зеркале, отражалось все; Гермес же дал Персею свой острый меч, который рубил, как мягкий воск, самую твердую сталь. Вестник богов указал юному герою как найти горгон.</w:t>
      </w:r>
    </w:p>
    <w:p>
      <w:pPr>
        <w:pStyle w:val="Normal"/>
        <w:rPr/>
      </w:pPr>
      <w:r>
        <w:rPr/>
        <w:t>Долог был путь Персея. Много стран прошел он, много видел народов. Наконец достиг он мрачной страны, где жили старые грайи. Один только глаз и один зуб имели они на всех трех. По очереди пользовались они ими. Пока глаз был у одной из грай, две другие были слепы, и зрячая грайя вела слепых, беспомощных сестер. Когда же, вынув глаз, грайя передавала его следующей по очереди, все три сестры были слепы. Эти</w:t>
        <w:noBreakHyphen/>
        <w:t>то грайи охраняли путь к горгонам, только они одни знали его. Тихо подкрался к ним во тьме Персей, и по совету Гермеса, вырвал у одной из грай чудесный глаз как раз в тот миг, когда она передавала его своей сестре. Вскрикнули грайи от ужаса. Теперь они все трое были слепы. Что делать им слепым и беспомощным? Стали они молить Персея, заклиная его всеми богами, отдать им глаз. Они готовы были сделать все для героя, лишь бы он вернул им их сокровище. Тогда Персей потребовал у них за возвращение глаза указать ему путь к горгонам. Долго колебались грайи, но пришлось им, чтобы вернуть себе зрение, указать этот путь. Так узнал Персей, как попасть ему на остров горгон, и быстро отправился дальше.</w:t>
      </w:r>
    </w:p>
    <w:p>
      <w:pPr>
        <w:pStyle w:val="Normal"/>
        <w:rPr/>
      </w:pPr>
      <w:r>
        <w:rPr/>
        <w:t>Во время дальнейшего пути пришел Персей к нимфам. От них получил он три подарка: шлем властителя подземного царства Аида, который делал невидимым всякого, кто его надевал, сандалии с крыльями, с помощью которых можно было быстро носиться по воздуху, и волшебную сумку: эта сумка то расширялась, то сжималась, смотря по величине того, что в ней лежало. Надел Персей крылатые сандалии, шлем Аида, перекинул через плечо чудесную сумку и быстро понесся по воздуху к острову горгон.</w:t>
      </w:r>
    </w:p>
    <w:p>
      <w:pPr>
        <w:pStyle w:val="Normal"/>
        <w:rPr/>
      </w:pPr>
      <w:r>
        <w:rPr/>
        <w:t>Высоко в небе несся Персей. Под ним расстилалась земля с зелеными долинами, по которым серебряными лентами вились реки. Города виднелись внизу, в них ярко сверкали белым мрамором храмы богов. Вдали высились горы, покрытые зеленью лесов, и, как алмазы, горели в лучах солнца их вершины, покрытые снегом. Вихрем несется Персей все дальше и дальше. Он летит так высоко, как не взлетают и орлы на своих могучих крыльях. Вот блеснуло вдали, как расплавленное золото, море. Теперь над морем летит Персей, и шум морских волн едва уловимым шорохом доносится до него. Вот уже не видно земли. Во все стороны, куда только хватает взора Персея, раскинулась под ним равнина вод. Наконец в голубой дали моря черной полоской показался остров. Все ближе он. Это остров горгон. Что</w:t>
        <w:noBreakHyphen/>
        <w:t>то нестерпимым блеском сверкает в лучах солнца на этом острове. Ниже спустился Персей. Как орел, парит он над островом и видит: на скале спят три ужасные горгоны. Они раскинули во сне свои медные руки, огнем горят на солнце их стальная чешуя и золотые крылья. Змеи на их головах чуть шевелятся во сне, Скорей отвернулся Персей от горгон. Боится увидеть он их грозные лица – ведь один взгляд, и в камень обратится он. Взял Персей щит Афины</w:t>
        <w:noBreakHyphen/>
        <w:t>Паллады – как в зеркале отразились в нем горгоны. Которая же из них Медуза? Как две капли воды похожи друг на друга горгоны. Из трех горгон лишь Медуза смертна, только ее можно убить. Задумался Персей. Тут помог Персею быстрый Гермес. Он указал Персею Медузу и тихо шепнул ему на ухо:</w:t>
      </w:r>
    </w:p>
    <w:p>
      <w:pPr>
        <w:pStyle w:val="Normal"/>
        <w:rPr/>
      </w:pPr>
      <w:r>
        <w:rPr/>
        <w:t>– </w:t>
      </w:r>
      <w:r>
        <w:rPr/>
        <w:t>Скорей, Персей! Смелее спускайся вниз. Вон, крайняя к морю Медуза. Отруби ей голову. Помни, не смотри на нее! Один взгляд, и ты погиб. Спеши, пока не проснулись горгоны!</w:t>
      </w:r>
    </w:p>
    <w:p>
      <w:pPr>
        <w:pStyle w:val="Normal"/>
        <w:rPr/>
      </w:pPr>
      <w:r>
        <w:rPr/>
        <w:t>Как падает с неба орел на намеченную жертву, так ринулся Персей к спящей Медузе. Он глядит в ясный щит, чтобы верней нанести удар. Змеи на голове Медузы почуяли врага. С грозным шипением поднялись они. Пошевельнулась во сне Медуза. Она уже приоткрыла глаза. В этот миг, как молния, сверкнул острый меч. Одним ударом отрубил Персей голову Медузе. Ее темная кровь потоком хлынула на скалу, а с потоками крови из тела Медузы взвился к небу крылатый конь Пегас и великан Хрисаор. Быстро схватил Персей голову Медузы и спрятал ее в чудесную сумку. Извиваясь в судорогах смерти, тело Медузы упало со скалы в море. От шума его падения проснулись сестры Медузы, Стейно и Эвриала. Взмахнув могучими крыльями, они взвились над островом и горящими яростью глазами смотрят кругом. Горгоны с шумом носятся по воздуху, но бесследно исчез убийца сестры их Медузы. Ни одной живой души не видно ни на острове, ни далеко в море. А Персей быстро несся, невидимый в шлеме Аида, над шумящим морем. Вот уже несется он над песками Ливии. Сквозь сумку просочилась кровь из головы Медузы и падала тяжелыми каплями на песок. Из этих капель крови породили пески ядовитых змей. Все кругом кишело ими, все живое обращалось в бегство от них; змеи обратили Ливию в пустыню.</w:t>
      </w:r>
    </w:p>
    <w:p>
      <w:pPr>
        <w:pStyle w:val="Normal"/>
        <w:rPr/>
      </w:pPr>
      <w:r>
        <w:rPr/>
      </w:r>
    </w:p>
    <w:p>
      <w:pPr>
        <w:pStyle w:val="Heading5"/>
        <w:ind w:hanging="0"/>
        <w:rPr/>
      </w:pPr>
      <w:r>
        <w:rPr/>
        <w:t>Персей и Атлас</w:t>
      </w:r>
    </w:p>
    <w:p>
      <w:pPr>
        <w:pStyle w:val="Normal"/>
        <w:rPr/>
      </w:pPr>
      <w:r>
        <w:rPr/>
      </w:r>
    </w:p>
    <w:p>
      <w:pPr>
        <w:pStyle w:val="Normal"/>
        <w:rPr/>
      </w:pPr>
      <w:r>
        <w:rPr/>
        <w:t>Все дальше несется Персей от острова горгон. Подобно туче, которую гонит бурный ветер, мчится он по небу. Наконец он достиг той страны, где царил сын титана Япета, брат Прометея, великан Атлас. Тысячи стад тонкорунных овец, коров и быков круторогих паслось на полях Атласа. Роскошные сады росли в его владениях, а среди садов стояло дерево с золотыми ветвями и листвой, и яблоки, которые росли на этом дереве, были тоже золотые. Атлас хранил, как зеницу ока, это дерево, оно было его величайшим сокровищем. Богиня Фемида предсказала ему, что наступит день, когда придет к нему сын Зевса и похитит у него золотые яблоки. Боялся этого Атлас. Он окружил сад, в котором росло золотое дерево, высокой стеной, а у входа поставил стражем низвергающего пламя дракона. Атлас не допускал чужеземцев в свои владения – он боялся, что среди них явится и сын Зевса. Вот к нему</w:t>
        <w:noBreakHyphen/>
        <w:t>то и прилетел в своих крылатых сандалиях Персей и обратился к Атласу с такими приветливыми словами:</w:t>
      </w:r>
    </w:p>
    <w:p>
      <w:pPr>
        <w:pStyle w:val="Normal"/>
        <w:rPr/>
      </w:pPr>
      <w:r>
        <w:rPr/>
        <w:t>– </w:t>
      </w:r>
      <w:r>
        <w:rPr/>
        <w:t>О, Атлас, прими меня, как гостя, в твоем доме. Я – сын Зевса, Персей, убивший горгону Медузу. Дай мне отдохнуть у тебя от моего великого подвига.</w:t>
      </w:r>
    </w:p>
    <w:p>
      <w:pPr>
        <w:pStyle w:val="Normal"/>
        <w:rPr/>
      </w:pPr>
      <w:r>
        <w:rPr/>
        <w:t>Когда Атлас услыхал, что Персей – сын Зевса, тотчас же вспомнил он предсказание богини Фемиды и потому грубо ответил Персею:</w:t>
      </w:r>
    </w:p>
    <w:p>
      <w:pPr>
        <w:pStyle w:val="Normal"/>
        <w:rPr/>
      </w:pPr>
      <w:r>
        <w:rPr/>
        <w:t>– </w:t>
      </w:r>
      <w:r>
        <w:rPr/>
        <w:t>Убирайся отсюда! Тебе не поможет твоя ложь о великом подвиге и о том, что ты – сын громовержца.</w:t>
      </w:r>
    </w:p>
    <w:p>
      <w:pPr>
        <w:pStyle w:val="Normal"/>
        <w:rPr/>
      </w:pPr>
      <w:r>
        <w:rPr/>
        <w:t>Атлас хочет уже выгнать за дверь героя. Персей, видя, что не может он бороться с могучим великаном, сам спешит выйти из дома. Гнев бушует в сердце Персея; его рассердил Атлас тем, что отказал ему в гостеприимстве да еще назвал лжецом.</w:t>
      </w:r>
    </w:p>
    <w:p>
      <w:pPr>
        <w:pStyle w:val="Normal"/>
        <w:rPr/>
      </w:pPr>
      <w:r>
        <w:rPr/>
        <w:t>В гневе Персей говорит великану:</w:t>
      </w:r>
    </w:p>
    <w:p>
      <w:pPr>
        <w:pStyle w:val="Normal"/>
        <w:rPr/>
      </w:pPr>
      <w:r>
        <w:rPr/>
        <w:t>– </w:t>
      </w:r>
      <w:r>
        <w:rPr/>
        <w:t>Хорошо же, Атлас, ты прогоняешь меня! Ну, так прими же по крайней мере от меня подарок!</w:t>
      </w:r>
    </w:p>
    <w:p>
      <w:pPr>
        <w:pStyle w:val="Normal"/>
        <w:rPr/>
      </w:pPr>
      <w:r>
        <w:rPr/>
        <w:t>С этими словами быстро вынул Персей голову Медузы и, отвернувшись, показал ее Атласу. Тотчас же обратился в гору великан. Его борода и волосы обратились в густолиственные леса, руки и плечи – в высокие скалы, голова – в вершину горы, ушедшую в самое небо. С тех пор поддерживает гора Атлас весь небесный свод, со всеми его созвездиями.</w:t>
      </w:r>
    </w:p>
    <w:p>
      <w:pPr>
        <w:pStyle w:val="Normal"/>
        <w:rPr/>
      </w:pPr>
      <w:r>
        <w:rPr/>
        <w:t>Персей же, когда взошла на небо утренняя звезда, понесся дальше.</w:t>
      </w:r>
    </w:p>
    <w:p>
      <w:pPr>
        <w:pStyle w:val="Normal"/>
        <w:rPr/>
      </w:pPr>
      <w:r>
        <w:rPr/>
      </w:r>
    </w:p>
    <w:p>
      <w:pPr>
        <w:pStyle w:val="Heading5"/>
        <w:ind w:hanging="0"/>
        <w:rPr/>
      </w:pPr>
      <w:r>
        <w:rPr/>
        <w:t>Персей спасает Андромеду</w:t>
      </w:r>
    </w:p>
    <w:p>
      <w:pPr>
        <w:pStyle w:val="Normal"/>
        <w:rPr/>
      </w:pPr>
      <w:r>
        <w:rPr/>
      </w:r>
    </w:p>
    <w:p>
      <w:pPr>
        <w:pStyle w:val="Normal"/>
        <w:rPr/>
      </w:pPr>
      <w:r>
        <w:rPr/>
        <w:t>После долгого пути Персей достиг царства Кефея, лежавшего в Эфиопии  на берегу Океана. Там, на скале, у самого берега моря он увидал прикованную прекрасную Андромеду, дочь царя Кефея. Она должна была искупить вину своей матери, Кассиопеи. Кассиопея прогневала морских нимф. Гордясь своей красотой, она сказала, что всех прекрасней она, царица Кассиопея. Разгневались нимфы и умолили бога морей Посейдона наказать Кефея и Кассиопею. Посейдон послал, по просьбе нимф, чудовище, подобное исполинской рыбе. Оно всплывало из морской глубины и опустошало владения Кефея. Плачем и стонами наполнилось царство Кофея. Он обратился, наконец, к оракулу Зевса Аммону  и спросил, как избавиться ему от этого несчастья. Оракул дал такой ответ:</w:t>
      </w:r>
    </w:p>
    <w:p>
      <w:pPr>
        <w:pStyle w:val="Normal"/>
        <w:rPr/>
      </w:pPr>
      <w:r>
        <w:rPr/>
        <w:t>– </w:t>
      </w:r>
      <w:r>
        <w:rPr/>
        <w:t>Отдай свою дочь Андромеду на растерзание чудовищу, и окончится тогда кара Посейдона.</w:t>
      </w:r>
    </w:p>
    <w:p>
      <w:pPr>
        <w:pStyle w:val="Normal"/>
        <w:rPr/>
      </w:pPr>
      <w:r>
        <w:rPr/>
        <w:t>Народ, узнав ответ оракула, заставил царя приковать Андромеду к скале у моря. Бледная от ужаса, стояла у подножия скалы в тяжелых оковах Андромеда; с невыразимым страхом смотрела она на море, ожидая, что вот</w:t>
        <w:noBreakHyphen/>
        <w:t>вот появится чудовище и растерзает ее. Слезы катились из ее глаз, ужас охватывал ее от одной мысли о том, что должна она погибнуть в цвете прекрасной юности, полная сил, не изведав радостей жизни. Ее</w:t>
        <w:noBreakHyphen/>
        <w:t>то и увидал Персей. Он принял бы ее за дивную статую из белого паросского мрамора, если бы морской ветер не развевал ее волос и не падали из ее прекрасных глаз крупные слезы. С восторгом смотрит на нее юный герой, и могучее чувство любви к Андромеде загорается в его сердце. Персей быстро спустился к ней и ласково спросил ее:</w:t>
      </w:r>
    </w:p>
    <w:p>
      <w:pPr>
        <w:pStyle w:val="Normal"/>
        <w:rPr/>
      </w:pPr>
      <w:r>
        <w:rPr/>
        <w:t>– </w:t>
      </w:r>
      <w:r>
        <w:rPr/>
        <w:t>О, скажи мне, прекрасная дева, чья это страна, назови мне твое имя! Скажи, за что прикована ты здесь к скале?</w:t>
      </w:r>
    </w:p>
    <w:p>
      <w:pPr>
        <w:pStyle w:val="Normal"/>
        <w:rPr/>
      </w:pPr>
      <w:r>
        <w:rPr/>
        <w:t>Андромеда рассказала, за чью вину приходится ей страдать. Не хочет прекрасная дева, чтобы герой подумал, что искупает она собственную вину. Еще не окончила свой рассказ Андромеда, как заклокотала морская пучина, и среди бушующих волн показалось чудовище. Оно высоко подняло свою голову с разверстой громадной пастью. Громко вскрикнула от ужаса Андромеда. Обезумев от горя, прибежали на берег Кефей и Кассиопея. Горько плачут они, обнимая дочь. Нет ей спасенья!</w:t>
      </w:r>
    </w:p>
    <w:p>
      <w:pPr>
        <w:pStyle w:val="Normal"/>
        <w:rPr/>
      </w:pPr>
      <w:r>
        <w:rPr/>
        <w:t>Тогда заговорил сын Зевса, Персей:</w:t>
      </w:r>
    </w:p>
    <w:p>
      <w:pPr>
        <w:pStyle w:val="Normal"/>
        <w:rPr/>
      </w:pPr>
      <w:r>
        <w:rPr/>
        <w:t>– </w:t>
      </w:r>
      <w:r>
        <w:rPr/>
        <w:t>Еще много будет у вас времени лить слезы, мало времени лишь для спасения вашей дочери. Я – сын Зевса, Персей, убивший обвитую змеями горгону Медузу. Отдайте мне в жены вашу дочь Андромеду, и я спасу ее.</w:t>
      </w:r>
    </w:p>
    <w:p>
      <w:pPr>
        <w:pStyle w:val="Normal"/>
        <w:rPr/>
      </w:pPr>
      <w:r>
        <w:rPr/>
        <w:t>С радостью согласились Кефей и Кассиопея. Они готовы были сделать все для спасения дочери. Кефей обещал ему даже все царство в приданое, лишь бы он спас Андромеду. Уже близко чудовище. Оно быстро приближается к скале, широкой грудью рассекая волны, подобно кораблю, который несется по волнам, как на крыльях, от взмахов весел могучих юных гребцов. Не далее полета стрелы было чудовище, когда Персей взлетел высоко в воздух. Тень его упала в море, и с яростью ринулось чудовище на тень героя. Персей смело бросился с высоты на чудовище и глубоко вонзил ему в спину изогнутый меч. Почувствовав тяжкую рану, высоко поднялось в волнах чудовище; оно бьется в море, словно кабан, которого с неистовым лаем окружила стая собак; то погружается оно глубоко в воду, то вновь всплывает. Бешено бьет по воде чудовище своим рыбьим хвостом, и тысячи брызг взлетают до самых вершин прибрежных скал. Пеной покрылось море. Раскрыв пасть, бросается чудовище на Персея, но с быстротой чайки взлетает он в своих крылатых сандалиях. Удар за ударом наносит он. Кровь и вода хлынули из пасти чудовища, пораженного насмерть. Крылья сандалий Персея намокли, они едва держат на воздухе героя. Быстро понесся могучий сын Данаи к скале, которая выдавалась из моря, обхватил ее левой рукой и трижды погрузил свой меч в широкую грудь чудовища. Окончен ужасный бой. Радостные крики несутся с берега. Все славят могучего героя. Сняты оковы с прекрасной Андромеды, и, торжествуя победу, ведет Персей свою невесту во дворец отца ее Кефея.</w:t>
      </w:r>
    </w:p>
    <w:p>
      <w:pPr>
        <w:pStyle w:val="Normal"/>
        <w:rPr/>
      </w:pPr>
      <w:r>
        <w:rPr/>
      </w:r>
    </w:p>
    <w:p>
      <w:pPr>
        <w:pStyle w:val="Heading5"/>
        <w:ind w:hanging="0"/>
        <w:rPr/>
      </w:pPr>
      <w:r>
        <w:rPr/>
        <w:t>Свадьба Персея</w:t>
      </w:r>
    </w:p>
    <w:p>
      <w:pPr>
        <w:pStyle w:val="Normal"/>
        <w:rPr/>
      </w:pPr>
      <w:r>
        <w:rPr/>
      </w:r>
    </w:p>
    <w:p>
      <w:pPr>
        <w:pStyle w:val="Normal"/>
        <w:rPr/>
      </w:pPr>
      <w:r>
        <w:rPr/>
        <w:t>Богатые жертвы принес Персей отцу своему Зевсу, Афине</w:t>
        <w:noBreakHyphen/>
        <w:t>Палладе и Гермесу. Веселый свадебный пир начался во дворце Кефея. Гименей и Эрот зажгли свои благоухающие факелы. Весь дворец Кефея увит зеленью и цветами. Громко раздаются звуки кифар и лир, гремят свадебные хоры. Двери дворца открыты настежь. Пиршественный зал горит золотом. Кефей и Кассиопея пируют с новобрачными, пирует и весь народ. Веселье и радость царят кругом. За пиром Персей рассказывает о своих подвигах. Вдруг грозный звон оружия раздался в пиршественном зале. По дворцу разнесся военный клич, подобный шуму моря, когда оно, вздымаясь, бьется своими гонимыми бурным ветром волнами о высокий скалистый берег. Это пришел первый жених Андромеды, Финей, с большим войском.</w:t>
      </w:r>
    </w:p>
    <w:p>
      <w:pPr>
        <w:pStyle w:val="Normal"/>
        <w:rPr/>
      </w:pPr>
      <w:r>
        <w:rPr/>
        <w:t>Войдя во дворец и потрясая копьем, громко воскликнул Финей:</w:t>
      </w:r>
    </w:p>
    <w:p>
      <w:pPr>
        <w:pStyle w:val="Normal"/>
        <w:rPr/>
      </w:pPr>
      <w:r>
        <w:rPr/>
        <w:t>– </w:t>
      </w:r>
      <w:r>
        <w:rPr/>
        <w:t>Горе тебе, похититель невест! Не спасут тебя от меня ни твои крылатые сандалии, ни даже сам Зевс</w:t>
        <w:noBreakHyphen/>
        <w:t>громовержец!</w:t>
      </w:r>
    </w:p>
    <w:p>
      <w:pPr>
        <w:pStyle w:val="Normal"/>
        <w:rPr/>
      </w:pPr>
      <w:r>
        <w:rPr/>
        <w:t>Финей хотел уже бросить копьем в Персея, но царь Кефей остановил его словами:</w:t>
      </w:r>
    </w:p>
    <w:p>
      <w:pPr>
        <w:pStyle w:val="Normal"/>
        <w:rPr/>
      </w:pPr>
      <w:r>
        <w:rPr/>
        <w:t>– </w:t>
      </w:r>
      <w:r>
        <w:rPr/>
        <w:t>Что ты делаешь? Что заставляет тебя так безумствовать? Так хочешь ты наградить подвиг Персея? Это будет твоим свадебным подарком? Разве похитил у тебя Персей твою невесту? Нет, она была похищена у тебя тогда, когда ее вели приковать к скале, когда она шла на гибель. Почему же ты тогда не явился к ней на помощь? Ты хочешь теперь отнять у победителя его награду? Зачем же не явился ты сам за Андромедой, когда она была прикована к скале, зачем тогда не отнял ее у чудовища?</w:t>
      </w:r>
    </w:p>
    <w:p>
      <w:pPr>
        <w:pStyle w:val="Normal"/>
        <w:rPr/>
      </w:pPr>
      <w:r>
        <w:rPr/>
        <w:t>Ничего не ответил Кефею Финей, гневно смотрел он то на Кефея, то на прекрасного сына Зевса, и, вдруг, напрягши все силы, бросил копьем в Персея. Мимо пролетело копье и вонзилось в ложе Персея. Вырвал его могучей рукой юный герой, вскочил с своего ложа и грозно замахнулся копьем. Он поразил бы насмерть Финея, но тот спрятался за жертвенник, и копье попало в голову героя Рета, и он упал мертвым. Закипел ужасный бой. Быстро принеслась с Олимпа воительница Афина на помощь своему брату Персею. Она прикрыла его своей эгидой и вдохнула в него непобедимое мужество. Ринулся в бой Персей. Как молния, блещет у него в руках смертоносный меч, которым он убил Медузу. Одного за другим разит он насмерть героев, пришедших с Финеем. Гора тел, залитых кровью, громоздится пред Персеем. Он схватил обеими руками огромную бронзовую чашу, в которой смешивали вино для пира, и метнул ее в голову героя Эвритоя. Как пораженный громом, упал герой, и отлетела душа его в царство теней. Один за другим падают герои, но много привел их с собой Финей. Персей же – чужеземец в царстве Кефея, немного товарищей у него в битве, почти одному приходится ему бороться со множеством врагов. Многие соратники Персея уже пали в этой неистовой битве. Погиб, сраженный копьем, и певец, который сладкозвучным пением услаждал пирующих, играя на златострунной кифаре. Падая, певец задел за струны кифары, и печально, как предсмертный стон, зазвенели струны, но стук мечей и стоны умирающих заглушили звон струн. Словно град, гонимый ветром, летят стрелы. Прислонясь к колонне и прикрывшись блестящим щитом Афины, бьется с врагами Персей. А они со всех сторон окружили героя; бой вокруг него все неистовей. Видя, что ему грозит неминуемая гибель, воскликнул громко могучий сын Данаи:</w:t>
      </w:r>
    </w:p>
    <w:p>
      <w:pPr>
        <w:pStyle w:val="Normal"/>
        <w:rPr/>
      </w:pPr>
      <w:r>
        <w:rPr/>
        <w:t>– </w:t>
      </w:r>
      <w:r>
        <w:rPr/>
        <w:t>У врага, сраженного мною, найду я помощь! Сами принудили вы меня искать у него защиты! Скорей отвернитесь все, кто друг мне!</w:t>
      </w:r>
    </w:p>
    <w:p>
      <w:pPr>
        <w:pStyle w:val="Normal"/>
        <w:rPr/>
      </w:pPr>
      <w:r>
        <w:rPr/>
        <w:t>Быстро вынул из чудесной сумки Персей голову горгоны Медузы и поднял ее высоко над головой. Один за другим обращаются в каменные статуи нападающие на Персея герои. Одни из них окаменели, замахнувшись мечом, чтобы пронзить грудь врага, другие – потрясая острыми копьями, третьи – прикрывшись щитами. Один взгляд на голову Медузы обратил их в мраморные статуи. Весь пиршественный зал наполнился мраморными статуями. Страх объял Финея, когда увидал он, что все друзья его обратились в камень. Упав на колени и простирая руки с мольбой к Персею, воскликнул Финей:</w:t>
      </w:r>
    </w:p>
    <w:p>
      <w:pPr>
        <w:pStyle w:val="Normal"/>
        <w:rPr/>
      </w:pPr>
      <w:r>
        <w:rPr/>
        <w:t>– </w:t>
      </w:r>
      <w:r>
        <w:rPr/>
        <w:t>Ты победил, Персей! О, спрячь скорей ужасную голову Медузы, молю тебя – спрячь ее. О, великий сын Зевса, все возьми, владей всем, только жизнь одну оставь мне!</w:t>
      </w:r>
    </w:p>
    <w:p>
      <w:pPr>
        <w:pStyle w:val="Normal"/>
        <w:rPr/>
      </w:pPr>
      <w:r>
        <w:rPr/>
        <w:t>С насмешкой ответил Персей Финею:</w:t>
      </w:r>
    </w:p>
    <w:p>
      <w:pPr>
        <w:pStyle w:val="Normal"/>
        <w:rPr/>
      </w:pPr>
      <w:r>
        <w:rPr/>
        <w:t>– </w:t>
      </w:r>
      <w:r>
        <w:rPr/>
        <w:t>Не бойся, жалкий трус! Не сразит тебя мой меч. На вечные времена дам я тебе награду! Вечно будешь ты стоять здесь во дворце Кефея, чтобы жена моя утешалась, глядя на изображение своего первого жениха.</w:t>
      </w:r>
    </w:p>
    <w:p>
      <w:pPr>
        <w:pStyle w:val="Normal"/>
        <w:rPr/>
      </w:pPr>
      <w:r>
        <w:rPr/>
        <w:t>Протянул к Финею герой голову Медузы, и, как ни старался Финей не глядеть на ужасную горгону, все же взгляд его упал на нее, и мигом обратился он в мраморную статую. Стоит обращенный в камень Финей, склонясь, как раб, пред Персеем. Навек сохранилось в глазах статуи</w:t>
        <w:noBreakHyphen/>
        <w:t>Финея выражение страха и рабской мольбы.</w:t>
      </w:r>
    </w:p>
    <w:p>
      <w:pPr>
        <w:pStyle w:val="Normal"/>
        <w:rPr/>
      </w:pPr>
      <w:r>
        <w:rPr/>
      </w:r>
    </w:p>
    <w:p>
      <w:pPr>
        <w:pStyle w:val="Heading5"/>
        <w:ind w:hanging="0"/>
        <w:rPr/>
      </w:pPr>
      <w:r>
        <w:rPr/>
        <w:t>Возвращение Персея на Сериф</w:t>
      </w:r>
    </w:p>
    <w:p>
      <w:pPr>
        <w:pStyle w:val="Normal"/>
        <w:rPr/>
      </w:pPr>
      <w:r>
        <w:rPr/>
      </w:r>
    </w:p>
    <w:p>
      <w:pPr>
        <w:pStyle w:val="Normal"/>
        <w:rPr/>
      </w:pPr>
      <w:r>
        <w:rPr/>
        <w:t>Недолго оставался Персей после этой кровавой битвы в царстве Кефея. Взяв с собой прекрасную Андромеду, он вернулся на Сериф к царю Полидекту. Персей застал свою мать Данаю в великом горе. Спасаясь от Полидекта, ей пришлось искать защиты в храме Зевса. Не смела она ни на единый миг покинуть храм. Разгневанный Персей пришел во дворец Полидекта и застал его с друзьями за роскошным пиром. Полидект не ожидал, что Персей вернется, он был уверен, что герой погиб в борьбе с горгонами. Удивился царь Серифа, увидав пред собой Персея, а тот спокойно сказал царю:</w:t>
      </w:r>
    </w:p>
    <w:p>
      <w:pPr>
        <w:pStyle w:val="Normal"/>
        <w:rPr/>
      </w:pPr>
      <w:r>
        <w:rPr/>
        <w:t>– </w:t>
      </w:r>
      <w:r>
        <w:rPr/>
        <w:t>Твое приказание исполнено, я принес тебе голову Медузы.</w:t>
      </w:r>
    </w:p>
    <w:p>
      <w:pPr>
        <w:pStyle w:val="Normal"/>
        <w:rPr/>
      </w:pPr>
      <w:r>
        <w:rPr/>
        <w:t>Полидект не поверил, что Персей совершил такой великий подвиг. Он стал издеваться над богоравным героем и назвал его лжецом. Издевались над Персеем и друзья Полидекта. Гнев закипел в груди Персея, он не мог простить оскорбления. Грозно сверкнув очами, Персей вынул голову Медузы и воскликнул:</w:t>
      </w:r>
    </w:p>
    <w:p>
      <w:pPr>
        <w:pStyle w:val="Normal"/>
        <w:rPr/>
      </w:pPr>
      <w:r>
        <w:rPr/>
        <w:t>– </w:t>
      </w:r>
      <w:r>
        <w:rPr/>
        <w:t>Если ты не веришь, Полидект, то вот тебе доказательство!</w:t>
      </w:r>
    </w:p>
    <w:p>
      <w:pPr>
        <w:pStyle w:val="Normal"/>
        <w:rPr/>
      </w:pPr>
      <w:r>
        <w:rPr/>
        <w:t>Полидект взглянул на голову горгоны и мгновенно обратился в камень. Не избежали этой участи и друзья царя, пировавшие с ним.</w:t>
      </w:r>
    </w:p>
    <w:p>
      <w:pPr>
        <w:pStyle w:val="Normal"/>
        <w:rPr/>
      </w:pPr>
      <w:r>
        <w:rPr/>
      </w:r>
    </w:p>
    <w:p>
      <w:pPr>
        <w:pStyle w:val="Heading5"/>
        <w:ind w:hanging="0"/>
        <w:rPr/>
      </w:pPr>
      <w:r>
        <w:rPr/>
        <w:t>Персей в Аргосе</w:t>
      </w:r>
    </w:p>
    <w:p>
      <w:pPr>
        <w:pStyle w:val="Normal"/>
        <w:rPr/>
      </w:pPr>
      <w:r>
        <w:rPr/>
      </w:r>
    </w:p>
    <w:p>
      <w:pPr>
        <w:pStyle w:val="Normal"/>
        <w:rPr/>
      </w:pPr>
      <w:r>
        <w:rPr/>
        <w:t>Персей передал власть над Серифом брату Полидекта, Диктису, который некогда спас его с матерью, а сам с Данаей и с Андромедой отправился в Аргос. Когда дед Персея, Акрисий, узнал о прибытии внука, то, вспомнив предсказание оракула, бежал далеко на север, в Лариссу. Персей же стал править в родном Аргосе. Он вернул шлем Аида, крылатые сандалии и чудесную сумку нимфам, вернул и Гермесу его острый меч. Голову же Медузы отдал он Афине</w:t>
        <w:noBreakHyphen/>
        <w:t>Палладе, а она укрепила ее у себя на груди, на своем сверкающем панцире. Счастливо правил Персей в Аргосе.</w:t>
      </w:r>
    </w:p>
    <w:p>
      <w:pPr>
        <w:pStyle w:val="Normal"/>
        <w:rPr/>
      </w:pPr>
      <w:r>
        <w:rPr/>
        <w:t>Дед его Акрисий не избежал того, что определил ему неумолимый рок. Однажды устроил Персей пышные игры. Много героев собралось на них. В числе зрителей был и престарелый Акрисий. Во время состязания в метании тяжелого диска Персей метнул могучей рукой бронзовый диск. Высоко, к самым облакам, взлетел тяжелый диск, а падая на землю, попал со страшной силой в голову Акрисия и поразил его насмерть. Так исполнилось предсказание оракула. Полный скорби, Персей похоронил Акрисия, сетуя, что стал невольным убийцей деда. Персей не захотел править в Аргосе, царстве убитого им Акрисия; он ушел в Тиринф  и царствовал там много лет. Аргос же Персей отдал во владение своему родственнику Мегапенту.</w:t>
      </w:r>
    </w:p>
    <w:p>
      <w:pPr>
        <w:pStyle w:val="Normal"/>
        <w:rPr/>
      </w:pPr>
      <w:r>
        <w:rPr/>
      </w:r>
    </w:p>
    <w:p>
      <w:pPr>
        <w:pStyle w:val="Normal"/>
        <w:rPr/>
      </w:pPr>
      <w:r>
        <w:rPr/>
      </w:r>
    </w:p>
    <w:p>
      <w:pPr>
        <w:pStyle w:val="Heading4"/>
        <w:ind w:hanging="0"/>
        <w:rPr/>
      </w:pPr>
      <w:r>
        <w:rPr/>
        <w:t>Сизиф</w:t>
      </w:r>
    </w:p>
    <w:p>
      <w:pPr>
        <w:pStyle w:val="Normal"/>
        <w:rPr/>
      </w:pPr>
      <w:r>
        <w:rPr/>
      </w:r>
    </w:p>
    <w:p>
      <w:pPr>
        <w:pStyle w:val="Normal"/>
        <w:rPr/>
      </w:pPr>
      <w:r>
        <w:rPr>
          <w:i/>
          <w:iCs/>
        </w:rPr>
        <w:t>Изложено по поэмам: «Илиада» Гомера и «Героиня» Овидия.</w:t>
      </w:r>
      <w:r>
        <w:rPr/>
        <w:t xml:space="preserve"> </w:t>
      </w:r>
    </w:p>
    <w:p>
      <w:pPr>
        <w:pStyle w:val="Normal"/>
        <w:rPr/>
      </w:pPr>
      <w:r>
        <w:rPr/>
      </w:r>
    </w:p>
    <w:p>
      <w:pPr>
        <w:pStyle w:val="Normal"/>
        <w:rPr/>
      </w:pPr>
      <w:r>
        <w:rPr/>
        <w:t>Сизиф, сын бога повелителя всех ветров Эола, был основателем города Коринфа, который в древнейшие времена назывался Эфирой.</w:t>
      </w:r>
    </w:p>
    <w:p>
      <w:pPr>
        <w:pStyle w:val="Normal"/>
        <w:rPr/>
      </w:pPr>
      <w:r>
        <w:rPr/>
        <w:t>Никто во всей Греции не мог равняться по коварству, хитрости и изворотливости ума с Сизифом. Сизиф благодаря своей хитрости собрал неисчислимые богатства у себя в Коринфе; далеко распространилась слава о его сокровищах.</w:t>
      </w:r>
    </w:p>
    <w:p>
      <w:pPr>
        <w:pStyle w:val="Normal"/>
        <w:rPr/>
      </w:pPr>
      <w:r>
        <w:rPr/>
        <w:t>Когда пришел к нему бог смерти мрачный Танат, чтобы низвести его в печальное царство Аида, то Сизиф, еще раньше почувствовав приближение бога смерти, коварно обманул бога Таната и заковал его в оковы. Перестали тогда на земле умирать люди. Нигде не совершались большие пышные похороны; перестали приносить и жертвы богам подземного царства. Нарушился на земле порядок, заведенный Зевсом. Тогда громовержец Зевс послал к Сизифу могучего бога войны Ареса. Он освободил Таната из оков, а Танат исторг душу Сизифа и отвел ее в царство теней умерших.</w:t>
      </w:r>
    </w:p>
    <w:p>
      <w:pPr>
        <w:pStyle w:val="Normal"/>
        <w:rPr/>
      </w:pPr>
      <w:r>
        <w:rPr/>
        <w:t>Но и тут сумел помочь себе хитрый Сизиф. Он сказал жене своей, чтобы она не погребала его тела и не приносила жертвы подземным богам. Послушалась мужа жена Сизифа. Аид и Персефона долго ждали похоронных жертв. Все нет их! Наконец, приблизился к трону Аида Сизиф и сказал владыке царства умерших, Аиду:</w:t>
      </w:r>
    </w:p>
    <w:p>
      <w:pPr>
        <w:pStyle w:val="Normal"/>
        <w:rPr/>
      </w:pPr>
      <w:r>
        <w:rPr/>
        <w:t>– </w:t>
      </w:r>
      <w:r>
        <w:rPr/>
        <w:t>О, властитель душ умерших, великий Аид, равный могуществом Зевсу, отпусти меня на светлую землю. Я велю жене моей принести тебе богатые жертвы и вернусь обратно в царство теней.</w:t>
      </w:r>
    </w:p>
    <w:p>
      <w:pPr>
        <w:pStyle w:val="Normal"/>
        <w:rPr/>
      </w:pPr>
      <w:r>
        <w:rPr/>
        <w:t>Так обманул Сизиф владыку Аида, и тот отпустил его на землю. Сизиф не вернулся, конечно, в царство Аида. Он остался в пышном дворце своем и весело пировал, радуясь, что один из всех смертных сумел вернуться из мрачного царства теней.</w:t>
      </w:r>
    </w:p>
    <w:p>
      <w:pPr>
        <w:pStyle w:val="Normal"/>
        <w:rPr/>
      </w:pPr>
      <w:r>
        <w:rPr/>
        <w:t>Разгневался Аид, снова послал он Таната за душой Сизифа. Явился Танат во дворец хитрейшего из смертных и застал его за роскошным пиром. Исторг душу Сизифа ненавистный богам и людям бог смерти; навсегда отлетела теперь душа Сизифа в царство теней.</w:t>
      </w:r>
    </w:p>
    <w:p>
      <w:pPr>
        <w:pStyle w:val="Normal"/>
        <w:rPr/>
      </w:pPr>
      <w:r>
        <w:rPr/>
        <w:t>Тяжкое наказание несет Сизиф в загробной жизни за все коварства, за все обманы, которые совершил он на земле. Он осужден вкатывать на высокую, крутую гору громадный камень. Напрягая все силы, трудится Сизиф. Пот градом струится с него от тяжкой работы. Все ближе вершина; еще усилие, и окончен будет труд Сизифа; но вырывается из рук его камень и с шумом катится вниз, подымая облака пыли. Снова принимается Сизиф за работу.</w:t>
      </w:r>
    </w:p>
    <w:p>
      <w:pPr>
        <w:pStyle w:val="Normal"/>
        <w:rPr/>
      </w:pPr>
      <w:r>
        <w:rPr/>
        <w:t>Так вечно катит камень Сизиф и никогда не может достигнуть цели – вершины горы.</w:t>
      </w:r>
    </w:p>
    <w:p>
      <w:pPr>
        <w:pStyle w:val="Normal"/>
        <w:rPr/>
      </w:pPr>
      <w:r>
        <w:rPr/>
      </w:r>
    </w:p>
    <w:p>
      <w:pPr>
        <w:pStyle w:val="Heading4"/>
        <w:ind w:hanging="0"/>
        <w:rPr/>
      </w:pPr>
      <w:r>
        <w:rPr/>
        <w:t xml:space="preserve">Беллерофонт </w:t>
      </w:r>
    </w:p>
    <w:p>
      <w:pPr>
        <w:pStyle w:val="Normal"/>
        <w:rPr/>
      </w:pPr>
      <w:r>
        <w:rPr/>
      </w:r>
    </w:p>
    <w:p>
      <w:pPr>
        <w:pStyle w:val="Normal"/>
        <w:rPr/>
      </w:pPr>
      <w:r>
        <w:rPr>
          <w:i/>
          <w:iCs/>
        </w:rPr>
        <w:t>Изложено по поэме Гомера «Илиада» и стихам Пиндара.</w:t>
      </w:r>
      <w:r>
        <w:rPr/>
        <w:t xml:space="preserve"> </w:t>
      </w:r>
    </w:p>
    <w:p>
      <w:pPr>
        <w:pStyle w:val="Normal"/>
        <w:rPr/>
      </w:pPr>
      <w:r>
        <w:rPr/>
      </w:r>
    </w:p>
    <w:p>
      <w:pPr>
        <w:pStyle w:val="Normal"/>
        <w:rPr/>
      </w:pPr>
      <w:r>
        <w:rPr/>
        <w:t>У Сизифа был сын, герой Главк, который правил в Коринфе после смерти отца. У Главка же был сын Беллерофонт, один из великих героев Греции. Прекрасен, как бог, был Беллерофонт и равен бессмертным богам мужеством. Беллерофонта, когда он был еще юношей, постигло несчастье: он убил нечаянно одного гражданина Коринфа и должен был бежать из родного города. Он бежал к царю Тиринфа, Пройту. С великим почетом принял царь Тиринфа героя и очистил его от скверны пролитой им крови. Недолго пришлось Беллерофонту пробыть в Тиринфе. Пленилась его красотой жена Пройта, богоравная Антейя. Но Беллерофонт отверг ее любовь. Воспылала тогда ненавистью к Беллерофонту царица Антейя и решила погубить его. Пошла она к своему мужу и сказала ему:</w:t>
      </w:r>
    </w:p>
    <w:p>
      <w:pPr>
        <w:pStyle w:val="Normal"/>
        <w:rPr/>
      </w:pPr>
      <w:r>
        <w:rPr/>
        <w:t>– </w:t>
      </w:r>
      <w:r>
        <w:rPr/>
        <w:t>О, царь! Тяжко оскорбляет тебя Беллерофонт. Ты должен убить его. Он преследует меня, твою жену, своей любовью. Вот как он отблагодарил тебя за гостеприимство!</w:t>
      </w:r>
    </w:p>
    <w:p>
      <w:pPr>
        <w:pStyle w:val="Normal"/>
        <w:rPr/>
      </w:pPr>
      <w:r>
        <w:rPr/>
        <w:t>Разгневался Пройт; сам он не мог поднять руку на своего гостя, так как боялся гнева Зевса, покровителя гостеприимства. Долго думал Пройт, как погубить Беллерофонта, и наконец решил послать его с письмом к отцу Антейи Иобату, царю Ликии. В этом письме, написанном на двойной сложенной и запечатанной табличке, Пройт написал Иобату, как тяжко оскорбил его Беллерофонт, и просил отомстить ему за оскорбление. Беллерофонт отправился с письмом с Иобату, не подозревая, какая опасность грозит ему.</w:t>
      </w:r>
    </w:p>
    <w:p>
      <w:pPr>
        <w:pStyle w:val="Normal"/>
        <w:rPr/>
      </w:pPr>
      <w:r>
        <w:rPr/>
        <w:t>После долгого пути Беллерофонт прибыл в Ликию. С радостью принял Иобат юного героя и девять дней чествовал пирами. Наконец спросил его Иобат о цели прибытия. Спокойно подал Беллерофонт царю Ликии письмо Пройта. Иобат взял двойную запечатанную табличку и раскрыл ее. В ужас пришел он, когда прочел, что было на ней написано. Он должен был убить юного героя, которого успел уже полюбить за эти девять дней. Но сам Иобат, как и Пройт, не решился нарушить священный обычай гостеприимства. Чтобы погубить Беллерофонта, он решил послать героя на грозящий неминуемой смертью подвиг. Иобат поручил Беллерофонту убить грозное чудовище Химеру. Ее породили ужасный Тифон и исполинская Ехидна. Спереди львом была Химера, в середине – горной дикой козой, а сзади – драконом. Огонь извергала она из трех пастей. Никому не было спасенья от грозной Химеры. Одно приближение ее несло с собой смерть.</w:t>
      </w:r>
    </w:p>
    <w:p>
      <w:pPr>
        <w:pStyle w:val="Normal"/>
        <w:rPr/>
      </w:pPr>
      <w:r>
        <w:rPr/>
        <w:t>Беллерофонта не остановила опасность этого подвига – смело взялся могучий герой за выполнение его. Он знал, что только тот может победить Химеру, кто владеет крылатым конем Пегасом,  вылетевшим из тела убитой Персеем горгоны Медузы, знал он и где найти этого дивного коня. Пегас часто спускался на вершину Акрокоринфа  и пил там воду из источника Пирены. Туда и отправился Беллерофонт. Он пришел к источнику как раз в то время, когда спустившийся из</w:t>
        <w:noBreakHyphen/>
        <w:t>за облаков Пегас утолял свою жажду холодной, прозрачной, как кристалл, водой источника Пирены. Беллерофонт хотел сейчас же поймать Пегаса. Дни и ночи преследовал он его, но все напрасно, не помогали никакие хитрости. Пегас не давался в руки Беллерофонту. Лишь только юный герой приближался к крылатому коню, как, взмахнув своими могучими крылами, с быстротой ветра уносился конь за облака и парил в них, подобна орлу. Наконец, по совету прорицателя Полиида, Беллерофонт лег спать у источника Пирены, около жертвенника Афины</w:t>
        <w:noBreakHyphen/>
        <w:t>Паллады, на том месте, где видел он впервые Пегаса. Беллерофонт хотел получить во сне откровение богов. Действительно, во сне явилась ему любимая дочь громовержца Зевса, Афина, научила, как поймать Пегаса, дала золотую уздечку и велела принести жертву богу моря Посейдону. Проснулся Беллерофонт. С изумлением увидел он, что золотая уздечка лежит рядом с ним. В горячей молитве возблагодарил Беллерофонт великую богиню. Он знал теперь, что завладеет Пегасом.</w:t>
      </w:r>
    </w:p>
    <w:p>
      <w:pPr>
        <w:pStyle w:val="Normal"/>
        <w:rPr/>
      </w:pPr>
      <w:r>
        <w:rPr/>
        <w:t>Вскоре к источнику Пирены прилетел на своих белоснежных крылах дивный конь. Смело вскочил на него Беллерофонт и накинул на голову золотую уздечку. Долго быстрее ветра носил Пегас по воздуху героя, наконец, смирился и с тех пор верно служил Беллерофонту.</w:t>
      </w:r>
    </w:p>
    <w:p>
      <w:pPr>
        <w:pStyle w:val="Normal"/>
        <w:rPr/>
      </w:pPr>
      <w:r>
        <w:rPr/>
        <w:t>Быстро помчался герой на Пегасе к горам Ликии, туда, где жила чудовищная Химера. Химера почуяла приближение врага и выползла из темной пещеры, могучая, грозная. Палящий огонь вылетал из трех ее пастей, клубы дыма заволокли все кругом. Высоко взлетел Пегас с Беллерофонтом, и с вышины Беллерофонт одну за другой посылал свои стрелы в Химеру. В ярости билась она о скалы и опрокидывала их; неистовая, носилась она по горам. Все гибло кругом от ее пламени. Всюду следовал за ней Беллерофонт на своем крылатом коне. Химера нигде не могла укрыться от мелких стрел героя, смертоносные стрелы всюду настигали ее. Убил грозное чудовище Беллерофонт и с великой славой вернулся к царю Иобату.</w:t>
      </w:r>
    </w:p>
    <w:p>
      <w:pPr>
        <w:pStyle w:val="Normal"/>
        <w:rPr/>
      </w:pPr>
      <w:r>
        <w:rPr/>
        <w:t>Но Иобат дал ему другое поручение. Он послал героя против воинственных солимов.  Много героев сложило головы в боях с солимами, но победил их Беллерофонт. И этого подвига было мало Иобату – ведь он стремился погубить героя. Поэтому послал он героя против непобедимых амазонок. И из этой войны вышел победителем Беллерофонт. Тогда выслал Иобат навстречу возвращавшемуся в славе победы герою сильнейших мужей Ликии, чтобы они убили непобедимого Беллерофонта, напав на него врасплох. Ликийцы заманили в засаду героя, но и здесь не погиб он. Все сильнейшие мужи Ликии пали от руки могучего героя. Понял тогда Иобат, какого великого героя принял он у себя как гостя. С великим почетом встретил он славного победителя. Отдал Иобат ему в жены дочь свою, а с нею полцарства в приданое. Ликийцы же выделили Беллерофонту в дар из своих полей плодороднейшую землю и дали ее ему во владение.</w:t>
      </w:r>
    </w:p>
    <w:p>
      <w:pPr>
        <w:pStyle w:val="Normal"/>
        <w:rPr/>
      </w:pPr>
      <w:r>
        <w:rPr/>
        <w:t>С тех пор Беллерофонт остался в Ликии и жил там, окруженный почетом и славой. Но несчастливо кончил жизнь свою Беллерофонт. Возгордился великий герой.</w:t>
      </w:r>
    </w:p>
    <w:p>
      <w:pPr>
        <w:pStyle w:val="Normal"/>
        <w:rPr/>
      </w:pPr>
      <w:r>
        <w:rPr/>
        <w:t>Он захотел стать равным богам</w:t>
        <w:noBreakHyphen/>
        <w:t>олимпийцам, так ослепила его великая слава. Беллерофонт решил взлететь на светлый Олимп к бессмертным богам на своем крылатом коне Пегасе. За такое высокомерие Зевс наказал Беллерофонта. Громовержец наслал на крылатого Пегаса неистовую ярость. Пегас сбросил на землю Беллерофонта, когда тот сел на него, чтобы вознестись на Олимп. От падения на землю могучий герой лишился разума. Долго скитался он, безумный, по «долине блужданий», пока не прилетел на черных крыльях своих мрачный бог смерти Танат и не исторг его душу. Так сошел в печальное царство теней великий герой Беллерофонт.</w:t>
      </w:r>
    </w:p>
    <w:p>
      <w:pPr>
        <w:pStyle w:val="Normal"/>
        <w:rPr/>
      </w:pPr>
      <w:r>
        <w:rPr/>
      </w:r>
    </w:p>
    <w:p>
      <w:pPr>
        <w:pStyle w:val="Heading4"/>
        <w:ind w:hanging="0"/>
        <w:rPr/>
      </w:pPr>
      <w:r>
        <w:rPr/>
        <w:t xml:space="preserve">Тантал </w:t>
      </w:r>
    </w:p>
    <w:p>
      <w:pPr>
        <w:pStyle w:val="Normal"/>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В Лидии, у горы Сипила, находился богатый город, называвшийся по имени горы Сипилом. В этом городе правил любимец богов, сын Зевса Тантал. Всем в изобилии наградили его боги. Не было на земле никого, кто был бы богаче и счастливее царя Сипила, Тантала. Неисчислимые богатства давали ему богатейшие золотые рудники на горе Сипиле. Ни у кого не было таких плодородных полей, никому не приносили таких прекрасных плодов сады и виноградники. На лугах Тантала, любимца богов, паслись громадные стада тонкорунных овец, круторогих быков, коров и табуны быстрых, как ветер, коней. У царя Тантала был избыток во всем. Он мог бы жить в счастье и довольстве до глубокой старости, но погубили его чрезмерная гордость и преступление.</w:t>
      </w:r>
    </w:p>
    <w:p>
      <w:pPr>
        <w:pStyle w:val="Normal"/>
        <w:rPr/>
      </w:pPr>
      <w:r>
        <w:rPr/>
        <w:t>Боги смотрели на своего любимца Тантала, как на равного себе. Олимпийцы часто приходили в сияющие золотом чертоги Тантала и весело пировали с ним. Даже на светлый Олимп, куда не всходит ни один смертный, не раз всходил по зову богов Тантал. Там он принимал участие в совете богов и пировал за одним столом с ними во дворце своего отца, громовержца Зевса. От такого великого счастья Тантал возгордился. Он стал считать себя равным даже самому тучегонителю Зевсу. Часто, возвращаясь с Олимпа, Тантал брал с собой пищу богов – амврозию и нектар – и давал их своим смертным друзьям, пируя с ними у себя во дворце. Даже те решения, которые принимали боги, совещаясь на светлом Олимпе о судьбе мира, Тантал сообщал людям; он не хранил тайн, которые поверял ему отец его Зевс. Однажды во время пира на Олимпе великий сын Крона обратился к Танталу и сказал ему:</w:t>
      </w:r>
    </w:p>
    <w:p>
      <w:pPr>
        <w:pStyle w:val="Normal"/>
        <w:rPr/>
      </w:pPr>
      <w:r>
        <w:rPr/>
        <w:t>– </w:t>
      </w:r>
      <w:r>
        <w:rPr/>
        <w:t>Сын мой, я исполню все, что ты пожелаешь, проси у меня все, что хочешь. Из любви к тебе я исполню любую твою просьбу.</w:t>
      </w:r>
    </w:p>
    <w:p>
      <w:pPr>
        <w:pStyle w:val="Normal"/>
        <w:rPr/>
      </w:pPr>
      <w:r>
        <w:rPr/>
        <w:t>Но Тантал, забыв, что он только смертный, гордо ответил отцу своему, эгидодержавному Зевсу:</w:t>
      </w:r>
    </w:p>
    <w:p>
      <w:pPr>
        <w:pStyle w:val="Normal"/>
        <w:rPr/>
      </w:pPr>
      <w:r>
        <w:rPr/>
        <w:t>– </w:t>
      </w:r>
      <w:r>
        <w:rPr/>
        <w:t>Я не нуждаюсь в твоих милостях. Мне ничего не нужно. Жребий, выпавший мне на долю, прекрасней жребия бессмертных богов.</w:t>
      </w:r>
    </w:p>
    <w:p>
      <w:pPr>
        <w:pStyle w:val="Normal"/>
        <w:rPr/>
      </w:pPr>
      <w:r>
        <w:rPr/>
        <w:t>Громовержец ничего не ответил сыну. Он нахмурил грозно брови, но сдержал свой гнев. Он еще любил своего сына, несмотря на его высокомерие. Вскоре Тантал дважды жестоко оскорбил бессмертных богов. Только тогда Зевс наказал высокомерного.</w:t>
      </w:r>
    </w:p>
    <w:p>
      <w:pPr>
        <w:pStyle w:val="Normal"/>
        <w:rPr/>
      </w:pPr>
      <w:r>
        <w:rPr/>
        <w:t>На Крите, родине громовержца, была золотая собака. Некогда она охраняла новорожденного Зевса и питавшую его чудесную козу Амалфею. Когда же Зевс вырос и отнял у Крона власть над миром, он оставил эту собаку на Крите охранять свое святилище. Царь Эфеса Пандарей, прельщенный красотой и силой этой собаки, тайно приехал на Крит и увез ее на своем корабле с Крита. Но где же скрыть чудесное животное? Долго думал об этом Пандарей во время пути по морю и, наконец, решил отдать золотую собаку на хранение Танталу. Царь Сипила скрыл от богов чудесное животное. Разгневался Зевс. Призвал он сына своего, вестника богов Гермеса, и послал его к Танталу потребовать у него возвращения золотой собаки. В мгновение ока примчался с Олимпа в Сипил быстрый Гермес, предстал перед Танталом и сказал ему:</w:t>
      </w:r>
    </w:p>
    <w:p>
      <w:pPr>
        <w:pStyle w:val="Normal"/>
        <w:rPr/>
      </w:pPr>
      <w:r>
        <w:rPr/>
        <w:t>– </w:t>
      </w:r>
      <w:r>
        <w:rPr/>
        <w:t>Царь Эфеса, Пандарей, похитил на Крите из святилища Зевса золотую собаку и отдал ее на сохранение тебе. Все знают боги Олимпа, ничего не могут скрыть от них смертные! Верни собаку Зевсу. Остерегайся навлечь на себя гнев громовержца!</w:t>
      </w:r>
    </w:p>
    <w:p>
      <w:pPr>
        <w:pStyle w:val="Normal"/>
        <w:rPr/>
      </w:pPr>
      <w:r>
        <w:rPr/>
        <w:t>Тантал же так ответил вестнику богов:</w:t>
      </w:r>
    </w:p>
    <w:p>
      <w:pPr>
        <w:pStyle w:val="Normal"/>
        <w:rPr/>
      </w:pPr>
      <w:r>
        <w:rPr/>
        <w:t>– </w:t>
      </w:r>
      <w:r>
        <w:rPr/>
        <w:t>Напрасно грозишь ты мне гневом Зевса. Не видал я золотой собаки. Боги ошибаются, нет ее у меня.</w:t>
      </w:r>
    </w:p>
    <w:p>
      <w:pPr>
        <w:pStyle w:val="Normal"/>
        <w:rPr/>
      </w:pPr>
      <w:r>
        <w:rPr/>
        <w:t>Страшной клятвой поклялся Тантал в том, что говорит правду. Этой клятвой еще больше разгневал он Зевса. Таково было первое оскорбление, нанесенное Танталом богам. Но и теперь не наказал его громовержец.</w:t>
      </w:r>
    </w:p>
    <w:p>
      <w:pPr>
        <w:pStyle w:val="Normal"/>
        <w:rPr/>
      </w:pPr>
      <w:r>
        <w:rPr/>
        <w:t>Кару богов навлек на себя Тантал следующим, вторым оскорблением богов и страшным злодеянием. Когда олимпийцы собрались на пир во дворце Тантала, то он задумал испытать их всеведение. Царь Сипила не верил во всеведение олимпийцев. Тантал приготовил богам ужасную трапезу. Он убил своего сына Пелопса и его мясо под видом прекрасного блюда подал богам во время пира. Боги тотчас постигли злой умысел Тантала, никто из них не коснулся ужасного блюда. Лишь богиня Деметра, полная скорби по похищенной у нее дочери Персефоне, думая только о ней и в своем горе ничего не замечая вокруг, съела плечо юного Пелопса. Боги взяли ужасное блюдо, положили все мясо и кости Пелопса в котел и поставили его на ярко пылавший огонь. Гермес же своими чарами опять оживил мальчика. Предстал он перед богами еще прекраснее, чем был раньше, не хватало лишь у него того плеча, которое съела Деметра. По повелению Зевса великий Гефест тотчас изготовил Пелопсу плечо из блестящей слоновой кости. С тех пор у всех потомков Пелопса ярко</w:t>
        <w:noBreakHyphen/>
        <w:t>белое пятно на правом плече.</w:t>
      </w:r>
    </w:p>
    <w:p>
      <w:pPr>
        <w:pStyle w:val="Normal"/>
        <w:rPr/>
      </w:pPr>
      <w:r>
        <w:rPr/>
        <w:t>Преступление же Тантала переполнило чашу терпения великого царя богов и людей, Зевса. Громовержец низверг Тантала в мрачное царство брата своего Аида; там он и несет ужасное наказание. Мучимый жаждой и голодом, стоит он в прозрачной воде. Она доходит ему до самого подбородка. Ему лишь стоит наклониться, чтобы утолить свою мучительную жажду. Но едва наклоняется Тантал, как исчезает вода, и под ногами его лишь сухая черная земля. Над головой Тантала склоняются ветви плодородных деревьев: сочные фиги, румяные яблоки, гранаты, груши и оливы висят низко над его головой; почти касаются его волос тяжелые, спелые грозди винограда. Изнуренный голодом, Тантал протягивает руки за прекрасными плодами, но налетает порыв бурного ветра и уносит плодоносные ветки. Не только голод и жажда терзают Тантала, вечный страх сжимает его сердце. Над его головой нависла скала, едва держится она, грозит ежеминутно упасть и раздавить своей тяжестью Тантала. Так мучается царь Сипила, сын Зевса Тантал в царстве ужасного Аида вечным страхом, голодом и жаждой.</w:t>
      </w:r>
    </w:p>
    <w:p>
      <w:pPr>
        <w:pStyle w:val="Normal"/>
        <w:rPr/>
      </w:pPr>
      <w:r>
        <w:rPr/>
      </w:r>
    </w:p>
    <w:p>
      <w:pPr>
        <w:pStyle w:val="Heading4"/>
        <w:ind w:hanging="0"/>
        <w:rPr/>
      </w:pPr>
      <w:r>
        <w:rPr/>
        <w:t xml:space="preserve">Пелопс </w:t>
      </w:r>
    </w:p>
    <w:p>
      <w:pPr>
        <w:pStyle w:val="Normal"/>
        <w:rPr/>
      </w:pPr>
      <w:r>
        <w:rPr/>
      </w:r>
    </w:p>
    <w:p>
      <w:pPr>
        <w:pStyle w:val="Normal"/>
        <w:rPr/>
      </w:pPr>
      <w:r>
        <w:rPr>
          <w:i/>
          <w:iCs/>
        </w:rPr>
        <w:t>Изложено по поэме «Метаморфозы» Овидия и стихам Пиндара.</w:t>
      </w:r>
      <w:r>
        <w:rPr/>
        <w:t xml:space="preserve"> </w:t>
      </w:r>
    </w:p>
    <w:p>
      <w:pPr>
        <w:pStyle w:val="Normal"/>
        <w:rPr/>
      </w:pPr>
      <w:r>
        <w:rPr/>
      </w:r>
    </w:p>
    <w:p>
      <w:pPr>
        <w:pStyle w:val="Normal"/>
        <w:rPr/>
      </w:pPr>
      <w:r>
        <w:rPr/>
        <w:t>После смерти Тантала в городе Сипиле стал править сын его Пелопс, так чудесно спасенный богами. Недолго правил он в родном Сипиле. Царь Трои Ил пошел войной на Пелопса. Несчастной была для Пелопса эта война. Могучий царь Трои победил его. Пелопсу пришлось покинуть родину. Он нагрузил все свои сокровища на быстроходные корабли и пустился со своими верными спутниками в далекий путь по морю, к берегам Греции. Достиг Пелопс полуострова на самом юге Греции и поселился на нем. С тех пор этот полуостров стал называться по имени Пелопса Пелопоннесом.</w:t>
      </w:r>
    </w:p>
    <w:p>
      <w:pPr>
        <w:pStyle w:val="Normal"/>
        <w:rPr/>
      </w:pPr>
      <w:r>
        <w:rPr/>
        <w:t>Однажды увидел Пелопс на своей новой родине прекрасную Гипподамию, дочь царя города Писы  – Эномая. Героя пленила дочь Эномая своей красотой и он решил добыть ее себе в жены.</w:t>
      </w:r>
    </w:p>
    <w:p>
      <w:pPr>
        <w:pStyle w:val="Normal"/>
        <w:rPr/>
      </w:pPr>
      <w:r>
        <w:rPr/>
        <w:t>Трудно было получить руку Гипподамии. Эномаю было предсказано оракулом, что погибнет он от руки мужа своей дочери. Чтобы предотвратить такую судьбу, Эномай решил не выдавать свою дочь замуж. Но как быть ему? Как отказывать всем женихам, которые просили руки Гипподамии? Много героев приходило к Эномаю и сваталось за его дочь. Он оскорблял бы их, отказывая им всем без всякой причины. Наконец Эномай нашел выход. Он объявил, что отдаст Гипподамию в жены лишь тому герою, который победит его в состязании на колеснице, но, если он окажется сам победителем, то побежденный должен поплатиться жизнью. Эномай решил так поступить потому, что не было равного ему во всей Греции в искусстве управлять колесницей, да и кони его были быстрее бурного северного ветра Борея.</w:t>
      </w:r>
    </w:p>
    <w:p>
      <w:pPr>
        <w:pStyle w:val="Normal"/>
        <w:rPr/>
      </w:pPr>
      <w:r>
        <w:rPr/>
        <w:t>Царь Писы мог быть уверен в том, что ни один герой не победит его. Однако страх лишиться жизни, погибнув от руки жестокого Эномая, не останавливал многих героев Греции. Они один за другим приходили в его дворец, готовые состязаться с ним, лишь бы получить в жены Гипподамию, – так была она прекрасна. Всех их постигла злая доля, всех их убил Эномай, а головы их прибил к дверям своего дворца, чтобы каждый приходивший вновь герой, увидев, как много славных героев пало от руки Эномая, заранее знал, какая участь ожидает его. Не остановило и это героя Пелопса. Он решил какой бы то ни было ценой добыть Гипподамию и отправился к жестокосердому царю Эномаю.</w:t>
      </w:r>
    </w:p>
    <w:p>
      <w:pPr>
        <w:pStyle w:val="Normal"/>
        <w:rPr/>
      </w:pPr>
      <w:r>
        <w:rPr/>
        <w:t>Сурово принял Эномай Пелопса и сказал ему:</w:t>
      </w:r>
    </w:p>
    <w:p>
      <w:pPr>
        <w:pStyle w:val="Normal"/>
        <w:rPr/>
      </w:pPr>
      <w:r>
        <w:rPr/>
        <w:t>– </w:t>
      </w:r>
      <w:r>
        <w:rPr/>
        <w:t>Ты хочешь получить в жены дочь мою Гипподамию? Разве не видел ты, сколько славных героев сложило за нее головы в опасном состязании? Смотри, не избежишь и ты их участи!</w:t>
      </w:r>
    </w:p>
    <w:p>
      <w:pPr>
        <w:pStyle w:val="Normal"/>
        <w:rPr/>
      </w:pPr>
      <w:r>
        <w:rPr/>
        <w:t>– </w:t>
      </w:r>
      <w:r>
        <w:rPr/>
        <w:t>Не страшит меня участь погибших героев, – ответил царю Пелопс. – Я верю, помогут мне боги Олимпа! С их помощью получу я в жены Гипподамию.</w:t>
      </w:r>
    </w:p>
    <w:p>
      <w:pPr>
        <w:pStyle w:val="Normal"/>
        <w:rPr/>
      </w:pPr>
      <w:r>
        <w:rPr/>
        <w:t>Жестокая улыбка зазмеилась на устах Эномая; много раз слыхал он подобные речи.</w:t>
      </w:r>
    </w:p>
    <w:p>
      <w:pPr>
        <w:pStyle w:val="Normal"/>
        <w:rPr/>
      </w:pPr>
      <w:r>
        <w:rPr/>
        <w:t>– </w:t>
      </w:r>
      <w:r>
        <w:rPr/>
        <w:t>Слушай же, Пелопс, – сказал он, – вот условия состязания: путь лежит от города Писы через весь Пелопоннес до самого Истма,  кончается он у жертвенника властителя морей Посейдона; этот жертвенник находится недалеко от Коринфа. Если ты первый достигнешь жертвенника, то ты победил, но горе тебе, если я настигну тебя в пути! Тогда пронзит тебя мое копье, как пронзило оно уже многих героев, и ты бесславно сойдешь в мрачное царство Аида. Я дам тебе лишь одно снисхождение, его давал я и всем другим: ты тронешься в путь раньше меня, я же принесу прежде жертву великому громовержцу и только тогда взойду на мою колесницу. Спеши же проехать как можно больше пути, пока я буду приносить жертву.</w:t>
      </w:r>
    </w:p>
    <w:p>
      <w:pPr>
        <w:pStyle w:val="Normal"/>
        <w:rPr/>
      </w:pPr>
      <w:r>
        <w:rPr/>
        <w:t>Пелопс ушел от Эномая. Он видел, что только хитростью удастся ему победить жестокого царя. Пелопс сумел найти себе помощника. Он тайно пошел к возничему Эномая Миртилу, сыну Гермеса, и просил его, обещая богатые дары, не вставлять чек в оси, чтобы соскочили колеса с колесницы Эномая и задержало бы это царя в пути. Долго колебался Миртил, но, наконец, Пелопс соблазнил его богатыми дарами, и Миртил обещал ему сделать то, о чем он просил.</w:t>
      </w:r>
    </w:p>
    <w:p>
      <w:pPr>
        <w:pStyle w:val="Normal"/>
        <w:rPr/>
      </w:pPr>
      <w:r>
        <w:rPr/>
        <w:t>Настало утро. Позолотила восходящая розоперстая Эос небесный свод. Вот уж показался на небе и лучезарный Гелиос на своей золотой колеснице. Сейчас начнется состязание. Помолился Пелопс великому колебателю земли Посейдону, прося его о помощи, и вскочил на колесницу. Царь Эномай подошел к жертвеннику Зевса и дал знак Пелопсу, что он может трогаться в путь. Пелопс погнал коней во весь опор. Гремят по камням колеса его колесницы. Как птицы, несутся кони. Быстро скрывается в облаке пыли Пелопс. Гонит его любовь к Гипподамии и страх за свою жизнь. Вот далеко за ним послышался грохот колесницы Эномая. Все яснее грохот. Настигает царь Писы сына Тантала. Как буря, несутся кони царя, вихрем крутится пыль от колес колесницы. Ударил хлыстом по коням Пелопс; еще быстрее понеслись они. Воздух свистит в ушах Пелопса от бешеного бега коней, но разве уйти ему от коней Эномая, ведь кони царя быстрее северного ветра! Все ближе и ближе Эномай. Пелопс уже чувствует за спиной горячее дыхание коней Эномая, уже видит, чуть оглянувшись, как с торжествующим смехом царь замахнулся копьем. Взмолился Пелопс Посейдону, и властитель безбрежного моря услыхал его. Колеса с осей колесниц Эномая соскочили, колесница опрокинулась, и грянул на землю жестокосердый царь Писы. Насмерть разбился Эномай при падении, мрак смерти покрыл его очи.</w:t>
      </w:r>
    </w:p>
    <w:p>
      <w:pPr>
        <w:pStyle w:val="Normal"/>
        <w:rPr/>
      </w:pPr>
      <w:r>
        <w:rPr/>
        <w:t>С торжеством вернулся Пелопс в Пису, взял в жены Гипподамию и завладел всем царством Эномая. Когда же пришел к Пелопсу Миртил, возничий Эномая, и стал требовать себе в награду полцарства, то жаль стало Пелопсу расстаться с половиной царства. Коварный сын Тантала хитростью заманил Миртила на берег моря и столкнул его с высокой скалы в бурные волны. Падая со скалы, проклял Миртил Пелопса и все его потомство. Как ни старался смягчить гневную душу Миртила сын Тантала, как ни старался смягчить и гнев отца его, Гермеса, все было напрасно. Исполнилось проклятие Миртила. С тех пор преследовали неисчислимые беды потомков Пелопса, а своими злодеяниями навлекли они на себя кару богов.</w:t>
      </w:r>
    </w:p>
    <w:p>
      <w:pPr>
        <w:pStyle w:val="Normal"/>
        <w:rPr/>
      </w:pPr>
      <w:r>
        <w:rPr/>
      </w:r>
    </w:p>
    <w:p>
      <w:pPr>
        <w:pStyle w:val="Heading4"/>
        <w:ind w:hanging="0"/>
        <w:rPr/>
      </w:pPr>
      <w:r>
        <w:rPr/>
        <w:t xml:space="preserve">Европа </w:t>
      </w:r>
    </w:p>
    <w:p>
      <w:pPr>
        <w:pStyle w:val="Normal"/>
        <w:rPr/>
      </w:pPr>
      <w:r>
        <w:rPr/>
      </w:r>
    </w:p>
    <w:p>
      <w:pPr>
        <w:pStyle w:val="Normal"/>
        <w:rPr/>
      </w:pPr>
      <w:r>
        <w:rPr>
          <w:i/>
          <w:iCs/>
        </w:rPr>
        <w:t>Изложено по поэме Мосха «Идиллии».</w:t>
      </w:r>
      <w:r>
        <w:rPr/>
        <w:t xml:space="preserve"> </w:t>
      </w:r>
    </w:p>
    <w:p>
      <w:pPr>
        <w:pStyle w:val="Normal"/>
        <w:rPr/>
      </w:pPr>
      <w:r>
        <w:rPr/>
      </w:r>
    </w:p>
    <w:p>
      <w:pPr>
        <w:pStyle w:val="Normal"/>
        <w:rPr/>
      </w:pPr>
      <w:r>
        <w:rPr/>
        <w:t>У царя богатого финикийского города Сидона, Агенора, было три сына и дочь, прекрасная, как бессмертная богиня. Звали эту юную красавицу Европа. Приснился однажды сон дочери Агенора. Она увидела, как Азия и тот материк, что отделен от Азии морем, в виде двух женщин боролись за нее. Каждая женщина хотела обладать Европой. Побеждена была Азия, и ей, воспитавшей и вскормившей Европу, пришлось уступить ее другой. В страхе Европа проснулась, не могла она понять значения этого сна. Смиренно стала молить юная дочь Агенора, чтобы отвратили от нее боги несчастье, если сон грозит им. Затем, одевшись в пурпурные одежды, затканные золотом, пошла она со своими подругами на зеленый, покрытый цветами луг, к берегу моря. Там, резвясь, собирали сидонские девы цветы в свои золотые корзины. Они собирали душистые, белоснежные нарциссы, пестрые крокусы, фиалки и лилии. Сама же дочь Агенора, блистая красой своей среди подруг, подобно Афродите, окруженной харитами, собирала в свою золотую корзиночку одни лишь алые розы. Набрав цветов, девы стали со смехом водить веселый хоровод. Их молодые голоса далеко разносились по цветущему лугу и по лазурному морю, заглушая его тихий ласковый плеск.</w:t>
      </w:r>
    </w:p>
    <w:p>
      <w:pPr>
        <w:pStyle w:val="Normal"/>
        <w:rPr/>
      </w:pPr>
      <w:r>
        <w:rPr/>
        <w:t>Недолго пришлось наслаждаться прекрасной Европе беззаботной жизнью. Увидел ее сын Крона, могучий тучегонитель Зевс, и решил ее похитить. Чтобы не испугать своим появлением юной Европы, он принял вид чудесного быка. Вся шерсть Зевса</w:t>
        <w:noBreakHyphen/>
        <w:t>быка сверкала, как золото, лишь на лбу у него горело, подобно сиянию луны, серебряное пятно, золотые же рога быка были изогнуты, подобно молодому месяцу, когда впервые виден он в лучах пурпурного заката. Чудесный бык появился на поляне и легкими шагами, едва касаясь травы, подошел к девам. Сидонские девы не испугались его, они окружили дивное животное и ласково гладили его. Бык подошел к Европе, он лизал ей руки и ласкался к ней. Дыхание быка благоухало амврозией, весь воздух был наполнен этим благоуханием. Европа гладила быка своей нежной рукой по золотой шерсти, обнимала его голову и целовала его. Бык лег у ног прекрасной девы, он как бы просил ее сесть на него.</w:t>
      </w:r>
    </w:p>
    <w:p>
      <w:pPr>
        <w:pStyle w:val="Normal"/>
        <w:rPr/>
      </w:pPr>
      <w:r>
        <w:rPr/>
        <w:t>Смеясь, села Европа на широкую спину быка. Хотели и другие девушки сесть с ней рядом. Вдруг бык вскочил и быстро помчался к морю. Похитил он ту, которую хотел. Громко вскрикнули от испуга сидонянки. Европа же протягивала к ним руки и звала их на помощь; но не могли помочь ей сидонские девы. Как ветер, несся златорогий бык. Он бросился в море и быстро, словно дельфин, поплыл по его лазурным водам. А волны моря расступались пред ним, и брызги их скатывались, как алмазы, с его шерсти, не смочив ее. Всплыли из морской глубины прекрасные нереиды; они толпятся вокруг быка и плывут за ним. Сам бог моря Посейдон, окруженный морскими божествами, плывет впереди на своей колеснице, своим трезубцем укрощает он волны, ровняя путь по морю своему великому брату Зевсу. Трепеща от страха, сидит на спине быка Европа. Одной рукой она держится за его золотые рога, другой же подбирает край своего пурпурного платья, чтобы не замочили его морские волны. Напрасно боится она; море ласково шумит, и не долетают до нее его соленые брызги. Морской ветер колышет кудри Европы и развевает ее легкое покрывало. Все дальше берег, вот уже скрылся он в голубой дали. Кругом лишь море да синее небо. Скоро показались в морской дали берега Крита. Быстро приплыл к нему со своей драгоценной ношей Зевс</w:t>
        <w:noBreakHyphen/>
        <w:t>бык и вышел на берег. Европа стала женой Зевса, и жила она с тех пор на Крите. Три сына родились у нее и Зевса: Минос, Радаманф и Сарпедон. По всему миру гремела слава этих могучих и мудрых сыновей громовержца Зевса.</w:t>
      </w:r>
    </w:p>
    <w:p>
      <w:pPr>
        <w:pStyle w:val="Normal"/>
        <w:rPr/>
      </w:pPr>
      <w:r>
        <w:rPr/>
      </w:r>
    </w:p>
    <w:p>
      <w:pPr>
        <w:pStyle w:val="Heading4"/>
        <w:ind w:hanging="0"/>
        <w:rPr/>
      </w:pPr>
      <w:r>
        <w:rPr/>
        <w:t xml:space="preserve">Кадм </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Когда Зевс под видом быка похитил Европу, опечалился ее отец, царь Сидона, Агенор. Ничто не могло его утешить. Он призвал трех сыновей своих – Фойникса, Киликса и Кадма – и послал их отыскивать Европу. Он запретил своим сыновьям под страхом смерти возвращаться домой без сестры. Отправились сыновья Агенора на поиски. Фойникс и Киликс скоро покинули Кадма. Они основали два царства: Фойникс – Финикию , а Киликс – Киликию , и остались в них.</w:t>
      </w:r>
    </w:p>
    <w:p>
      <w:pPr>
        <w:pStyle w:val="Normal"/>
        <w:rPr/>
      </w:pPr>
      <w:r>
        <w:rPr/>
        <w:t>Кадм один отправился дальше искать сестру. Долго странствовал он по свету, всюду расспрашивал о Европе. Разве мог он найти сестру, раз сам Зевс скрыл ее от всех! Наконец, потеряв надежду найти сестру и опасаясь вернуться домой, решил Кадм навсегда остаться на чужбине. Он пошел в священные Дельфы и вопросил там оракула стреловержца Аполлона, в какой стране поселиться ему и основать город. Так ответил Кадму оракул Аполлона:</w:t>
      </w:r>
    </w:p>
    <w:p>
      <w:pPr>
        <w:pStyle w:val="Normal"/>
        <w:rPr/>
      </w:pPr>
      <w:r>
        <w:rPr/>
        <w:t>– </w:t>
      </w:r>
      <w:r>
        <w:rPr/>
        <w:t>На уединенной поляне увидишь ты корову, которая никогда не знала ярма. Следуй за ней, и там, где ляжет она на траву, воздвигни стены города, а страну назови Беотия.</w:t>
      </w:r>
    </w:p>
    <w:p>
      <w:pPr>
        <w:pStyle w:val="Normal"/>
        <w:rPr/>
      </w:pPr>
      <w:r>
        <w:rPr/>
        <w:t>Получив такой ответ, покинул Кадм священные Дельфы. Лишь только вышел он за ворота, как увидел белоснежную корову, которая паслась, никем не охраняемая, на поляне. Кадм пошел за ней со своими верными сидонскими слугами, славя великого Аполлона. Уже миновал он долину Кефиса , как вдруг остановилась корова, подняла голову к небу, громко замычала, посмотрела на следовавших за ней воинов и спокойно легла на зеленую траву. Полный благодарности Аполлону, опустился Кадм на колени, поцеловал землю своей новой родины и призывал благословение богов на незнакомые горы и долины. Кадм тотчас сложил из камней жертвенник, чтобы принести жертву эгидодержавному Зевсу, но так как не было у него воды для жертвоприношения, то послал он своих верных сидонцев за водой.</w:t>
      </w:r>
    </w:p>
    <w:p>
      <w:pPr>
        <w:pStyle w:val="Normal"/>
        <w:rPr/>
      </w:pPr>
      <w:r>
        <w:rPr/>
        <w:t>Невдалеке была вековая роща, которой еще никогда не касался топор дровосека. Среди этой рощи находился глубокий грот, весь заросший кустарником, кругом него лежали нагроможденные в беспорядке громадные камни. Из этого грота вытекал, журча меж камнями, источник с хрустально</w:t>
        <w:noBreakHyphen/>
        <w:t>прозрачной водой. В гроте же жил громадный змей, посвященный богу войны Аресу. Его глаза сверкали огнем, из пасти, усаженной тройным рядом ядовитых зубов, высовывалось тройное жало, золотой гребень грозно колыхался на голове змея. Когда слуги Кадма подошли к источнику и погрузили уже сосуды в его студеную воду, выполз из грота с грозным шипением змей, извиваясь между камнями своим громадным телом. Побледнели от страха слуги Кадма, выпали у них из рук сосуды, леденящий ужас сковал их члены. Поднялся на хвосте змей; выше вековых деревьев леса его голова с разинутой пастью. Прежде чем кто</w:t>
        <w:noBreakHyphen/>
        <w:t>нибудь из сидонян мог подумать о бегстве или защите, бросился на них ужасный змей. Погибли слуги Кадма.</w:t>
      </w:r>
    </w:p>
    <w:p>
      <w:pPr>
        <w:pStyle w:val="Normal"/>
        <w:rPr/>
      </w:pPr>
      <w:r>
        <w:rPr/>
        <w:t>Кадм долго ждал возвращения слуг. Уже солнце стало склоняться к западу, длиннее стали тени на земле, а слуг все нет. Дивится сын Агенора, куда же пропали его сидоняне, чего они медлят. Наконец, пошел он по их следам в рощу, прикрывшись, как панцирем, львиной шкурой, опоясанный острым мечом и с копьем в руках, а еще более надежной защитой служило герою его мужество. Кадм вошел в рощу и увидел там растерзанные тела своих верных слуг, на телах их лежал громадный змей. В горе и гневе воскликнул Кадм:</w:t>
      </w:r>
    </w:p>
    <w:p>
      <w:pPr>
        <w:pStyle w:val="Normal"/>
        <w:rPr/>
      </w:pPr>
      <w:r>
        <w:rPr/>
        <w:t>– </w:t>
      </w:r>
      <w:r>
        <w:rPr/>
        <w:t>О верные слуги, я буду вашим мстителем! Или я отомщу за вас, или сойду вместе с вами в мрачное царство теней!</w:t>
      </w:r>
    </w:p>
    <w:p>
      <w:pPr>
        <w:pStyle w:val="Normal"/>
        <w:rPr/>
      </w:pPr>
      <w:r>
        <w:rPr/>
        <w:t>Схватил Кадм камень величиной со скалу, и, размахнувшись, бросил его в змея. От удара этого камня опрокинулась бы крепостная башня, но невредимым остался змей – защитила его твердая, как сталь, чешуя, покрывавшая все его тело. Потряс тогда своим копьем сын Агенора и, собрав всю свою силу, вонзил его в спину чудовища. От копья Кадма не защитила змея его стальная чешуя. По самое древко вонзилось копье в тело змея. Извиваясь, схватил змей зубами копье и хотел его вырвать из раны. Напрасны были его усилия; острие копья осталось глубоко в ране, лишь древко обломил змей Ареса. От черного яда и ярости вздулась шея змея, пена хлынула у него из пасти, свирепое шипение разнеслось далеко по всей стране, весь воздух наполнился смрадом его дыхания. То извивается змей громадными кольцами по земле, то, бешено крутясь, высоко вздымается вверх. Он валит деревья, вырывая их с корнем, и во все стороны разбрасывает хвостом своим громадные камни. Он хочет схватить своей ядовитой пастью Кадма, но, прикрывшись, как щитом, львиной шкурой, герой отражает змея своим мечом. Грызет змей зубами острый меч, но только тупит зубы о его сталь.</w:t>
      </w:r>
    </w:p>
    <w:p>
      <w:pPr>
        <w:pStyle w:val="Normal"/>
        <w:rPr/>
      </w:pPr>
      <w:r>
        <w:rPr/>
        <w:t>Наконец могучим ударом пронзил сын Агенора шею змея и пригвоздил его к дубу, так силен был удар могучего героя.</w:t>
      </w:r>
    </w:p>
    <w:p>
      <w:pPr>
        <w:pStyle w:val="Normal"/>
        <w:rPr/>
      </w:pPr>
      <w:r>
        <w:rPr/>
        <w:t>Согнулся столетний дуб под тяжестью тела чудовища. С изумлением глядит Кадм на сраженного им змея, дивясь его величине. Вдруг раздался неведомый голос:</w:t>
      </w:r>
    </w:p>
    <w:p>
      <w:pPr>
        <w:pStyle w:val="Normal"/>
        <w:rPr/>
      </w:pPr>
      <w:r>
        <w:rPr/>
        <w:t>– </w:t>
      </w:r>
      <w:r>
        <w:rPr/>
        <w:t>Что стоишь ты, сын Агенора, и дивишься на убитого тобой змея? Скоро и на тебя, обращенного в змея, будут дивиться люди.</w:t>
      </w:r>
    </w:p>
    <w:p>
      <w:pPr>
        <w:pStyle w:val="Normal"/>
        <w:rPr/>
      </w:pPr>
      <w:r>
        <w:rPr/>
        <w:t>Смотрит по сторонам Кадм, не знает он, откуда раздался таинственный голос. Содрогнулся герой от ужаса, услыхав такое предсказание; волосы поднялись дыбом на его голове. Чуть не лишившись сознания, стоит он перед убитым змеем. Тогда явилась Кадму любимая дочь Зевса Афина</w:t>
        <w:noBreakHyphen/>
        <w:t>Паллада. Она велела ему вырвать зубы змея и посеять их, как семена на вспаханном поле.</w:t>
      </w:r>
    </w:p>
    <w:p>
      <w:pPr>
        <w:pStyle w:val="Normal"/>
        <w:rPr/>
      </w:pPr>
      <w:r>
        <w:rPr/>
        <w:t>Кадм сделал, что повелела ему совоокая богиня</w:t>
        <w:noBreakHyphen/>
        <w:t>воительница. Едва он посеял зубы змея, как – о чудо! – из земли показались сначала острия копий; вот поднялись над пашней гребни шлемов, затем головы воинов, их плечи, закованные в панцири груди, руки со щитами, наконец вырос из зубов дракона целый отряд вооруженных воинов. Увидев нового неведомого врага, схватился за меч Кадм, но один из воинов, рожденных землей, воскликнул:</w:t>
      </w:r>
    </w:p>
    <w:p>
      <w:pPr>
        <w:pStyle w:val="Normal"/>
        <w:rPr/>
      </w:pPr>
      <w:r>
        <w:rPr/>
        <w:t>– </w:t>
      </w:r>
      <w:r>
        <w:rPr/>
        <w:t>Не хватайся за меч! Берегись вмешиваться в междоусобный бой!</w:t>
      </w:r>
    </w:p>
    <w:p>
      <w:pPr>
        <w:pStyle w:val="Normal"/>
        <w:rPr/>
      </w:pPr>
      <w:r>
        <w:rPr/>
        <w:t>Страшная, кровавая битва началась между воинами. Они разили друг друга мечами и копьями и падали один за другим на только что породившую их землю. Их оставалось уже только пятеро. Тогда один из них по повелению Афины</w:t>
        <w:noBreakHyphen/>
        <w:t>Паллады бросил на землю свое оружие в знак мира. Заключили воины тесную братскую дружбу. Эти воины, рожденные землей из зубов дракона, и были помощниками Кадма, когда он строил Кадмею – крепость семивратных Фив.</w:t>
      </w:r>
    </w:p>
    <w:p>
      <w:pPr>
        <w:pStyle w:val="Normal"/>
        <w:rPr/>
      </w:pPr>
      <w:r>
        <w:rPr/>
        <w:t>Кадм основал великий город Фивы, дал гражданам законы и устроил все государство. Боги Олимпа дали в жены Кадму прекрасную дочь Ареса и Афродиты, Гармонию. Великолепен был свадебный пир великого основателя Фив. Все олимпийцы собрались на эту свадьбу и богато одарили новобрачных.</w:t>
      </w:r>
    </w:p>
    <w:p>
      <w:pPr>
        <w:pStyle w:val="Normal"/>
        <w:rPr/>
      </w:pPr>
      <w:r>
        <w:rPr/>
        <w:t>С тех пор Кадм стал одним из могущественнейших царей Греции. Неисчислимы были его богатства. Многочисленно и непобедимо было его войско, во главе которого стояли воины, рожденные землей из зубов змея. Казалось бы, вечная радость и счастье должны были царить в доме сына Агенора, но не одно счастье послали ему олимпийцы. Много горя пришлось испытать ему. Его дочери, Семела и Ино, погибли на глазах у отца. Правда, после смерти они были приняты в сонм олимпийских богов, но все же потерял Кадм своих нежно любимых дочерей. Актеон, внук Кадма, сын его дочери Автонои, пал жертвой гнева Артемиды. Пришлось Кадму оплакивать и внуков своих.</w:t>
      </w:r>
    </w:p>
    <w:p>
      <w:pPr>
        <w:pStyle w:val="Normal"/>
        <w:rPr/>
      </w:pPr>
      <w:r>
        <w:rPr/>
        <w:t>На старости лет, удрученный тяжким горем, Кадм покинул семивратные Фивы. Со своей женой Гармонией долго скитался он на чужбине и пришел, наконец, в далекую Иллирию.  С болью в сердце Кадм вспоминал все несчастия, постигшие его дом, вспомнил он свою борьбу со змеем и те слова, которые произнес неведомый голос.</w:t>
      </w:r>
    </w:p>
    <w:p>
      <w:pPr>
        <w:pStyle w:val="Normal"/>
        <w:rPr/>
      </w:pPr>
      <w:r>
        <w:rPr/>
        <w:t>– </w:t>
      </w:r>
      <w:r>
        <w:rPr/>
        <w:t>Не был ли тот змей, – сказал Кадм, – которого поразил я своим мечом, посвящен богам? Если за его гибель карают меня так тяжко боги, лучше бы мне самому обратиться в змея.</w:t>
      </w:r>
    </w:p>
    <w:p>
      <w:pPr>
        <w:pStyle w:val="Normal"/>
        <w:rPr/>
      </w:pPr>
      <w:r>
        <w:rPr/>
        <w:t>Только промолвил это Кадм, как тело его вытянулось и покрылось чешуей, ноги его срослись и стали длинным извивающимся змеиным хвостом. В ужасе он простирает со слезами на глазах к Гармонии еще сохранившиеся руки и зовет ее:</w:t>
      </w:r>
    </w:p>
    <w:p>
      <w:pPr>
        <w:pStyle w:val="Normal"/>
        <w:rPr/>
      </w:pPr>
      <w:r>
        <w:rPr/>
        <w:t>– </w:t>
      </w:r>
      <w:r>
        <w:rPr/>
        <w:t>О, приди ко мне, Гармония! Коснись меня, коснись моей руки, пока не обратился я весь в змея!</w:t>
      </w:r>
    </w:p>
    <w:p>
      <w:pPr>
        <w:pStyle w:val="Normal"/>
        <w:rPr/>
      </w:pPr>
      <w:r>
        <w:rPr/>
        <w:t>Он зовет Гармонию, много еще хочет сказать ей, но язык его раздваивается, и уже колеблется у него во рту змеиное жало, и из уст его вылетает только шипение. Бежит к нему Гармония:</w:t>
      </w:r>
    </w:p>
    <w:p>
      <w:pPr>
        <w:pStyle w:val="Normal"/>
        <w:rPr/>
      </w:pPr>
      <w:r>
        <w:rPr/>
        <w:t>– </w:t>
      </w:r>
      <w:r>
        <w:rPr/>
        <w:t>О, Кадм! – восклицает она. – Освободись же скорее от этого образа! О, боги, зачем не обратили вы и меня в змею!</w:t>
      </w:r>
    </w:p>
    <w:p>
      <w:pPr>
        <w:pStyle w:val="Normal"/>
        <w:rPr/>
      </w:pPr>
      <w:r>
        <w:rPr/>
        <w:t>Обвился вокруг своей верной жены обращенный в громадного змея Кадм, он лижет ей лицо своим раздвоенным жалом. С печалью гладит Гармония покрытую чешуей спину змея. И Гармонию боги обратили в змею, и вот уже две змеи – Гармония и Кадм.</w:t>
      </w:r>
    </w:p>
    <w:p>
      <w:pPr>
        <w:pStyle w:val="Normal"/>
        <w:rPr/>
      </w:pPr>
      <w:r>
        <w:rPr/>
        <w:t>Под видом змей кончили свою жизнь Кадм и жена его.</w:t>
      </w:r>
    </w:p>
    <w:p>
      <w:pPr>
        <w:pStyle w:val="Normal"/>
        <w:rPr/>
      </w:pPr>
      <w:r>
        <w:rPr/>
      </w:r>
    </w:p>
    <w:p>
      <w:pPr>
        <w:pStyle w:val="Heading4"/>
        <w:ind w:hanging="0"/>
        <w:rPr/>
      </w:pPr>
      <w:r>
        <w:rPr/>
        <w:t>Зет и Амфион</w:t>
      </w:r>
    </w:p>
    <w:p>
      <w:pPr>
        <w:pStyle w:val="Normal"/>
        <w:rPr/>
      </w:pPr>
      <w:r>
        <w:rPr/>
      </w:r>
    </w:p>
    <w:p>
      <w:pPr>
        <w:pStyle w:val="Normal"/>
        <w:rPr/>
      </w:pPr>
      <w:r>
        <w:rPr/>
        <w:t>В городе Фивах жила дочь речного бога Асопа,  Антиопа. Ее полюбил Зевс</w:t>
        <w:noBreakHyphen/>
        <w:t>громовержец. У Антиопы родились два сына</w:t>
        <w:noBreakHyphen/>
        <w:t>близнеца. Их назвала она Зет и Амфион. Боясь гнева отца своего за то, что она тайно вступила в брак с Зевсом, Антиопа положила своих маленьких сыновей в корзину и отнесла их в горы. Антиопа была уверена, что Зевс не даст погибнуть своим сыновьям. Действительно, Зевс позаботился о них. Он послал к тому месту, где лежали Зет и Амфион, пастуха. Пастух нашел маленьких сыновей Зевса и Антиопы, взял к себе домой и воспитал их. Так и росли братья в доме пастуха. Уже в детстве Зет и Амфион отличались по характеру один от другого: Зет был сильным мальчиком, рано стал он помогать пастуху пасти стада, Амфион же обладал кротким, приветливым характером, ничто не привлекало его так, как музыка. Когда же оба брата выросли, Зет стал могучим воином и отважным охотником. Никто не превосходил его силой и ловкостью; его радовал лишь шум оружия во время боя и охота на диких зверей, Амфиону же, любимцу бога Аполлона, одно лишь доставляло радость – игра на златострунной кифаре, которую подарил ему сам сребролукий сын Латоны Аполлон. Амфион так дивно играл на кифаре, что приводил в движение своей игрой даже деревья и скалы.</w:t>
      </w:r>
    </w:p>
    <w:p>
      <w:pPr>
        <w:pStyle w:val="Normal"/>
        <w:rPr/>
      </w:pPr>
      <w:r>
        <w:rPr/>
        <w:t>По</w:t>
        <w:noBreakHyphen/>
        <w:t>прежнему жили юноши у пастуха, не зная, кто их отец и мать. А мать их Антиопа томилась в это время во власти сурового царя Фив Лика и жены его Дирки. Закованная в тяжкие цепи, была заключена Антиопа в темницу, в которую не проникал луч солнца, но Зевс освободил ее. Спали с нее сами собой цепи, открылись двери темницы; она бежала в горы и укрылась в хижине того пастуха, который воспитал ее сыновей.</w:t>
      </w:r>
    </w:p>
    <w:p>
      <w:pPr>
        <w:pStyle w:val="Normal"/>
        <w:rPr/>
      </w:pPr>
      <w:r>
        <w:rPr/>
        <w:t>Едва только принял ее под свою защиту пастух, как явилась к нему жестокая Дирка; она с другими фиванками справляла в горах веселый праздник Диониса. Блуждая по горам, в венке из плюща и с тирсом в руках, она пришла случайно к хижине пастуха. Увидала Дирка Антиопу, и вся ненависть к ней вспыхнула неудержимо в сердце жестокой царицы. Она решила погубить несчастную Антиопу. Дирка призвала Зета и Амфиона, оклеветала Антиопу и убедила юношей привязать невинную дочь Асопа к рогам дикого быка, чтобы он растерзал ее. Зет и Амфион уже готовы были послушаться Дирки; они поймали быка и схватили Антиопу, но тут, на счастье Антиопы, пришел пастух. Увидав, что собственные сыновья хотят привязать Антиопу к рогам разъяренного быка, пастух воскликнул:</w:t>
      </w:r>
    </w:p>
    <w:p>
      <w:pPr>
        <w:pStyle w:val="Normal"/>
        <w:rPr/>
      </w:pPr>
      <w:r>
        <w:rPr/>
        <w:t>– </w:t>
      </w:r>
      <w:r>
        <w:rPr/>
        <w:t>Несчастные, какое ужасное преступление хотите вы совершить! Вы хотите, сами не зная, что делаете, предать ужасной смерти вашу родную мать. Ведь это ваша мать.</w:t>
      </w:r>
    </w:p>
    <w:p>
      <w:pPr>
        <w:pStyle w:val="Normal"/>
        <w:rPr/>
      </w:pPr>
      <w:r>
        <w:rPr/>
        <w:t>В ужас пришли Зет и Амфион, когда поняли, какое страшное злодеяние могли они совершить по вине жестокой Дирки. В гневе схватили они Дирку, оклеветавшую мать их, привязали ее к рогам дикого быка со словами:</w:t>
      </w:r>
    </w:p>
    <w:p>
      <w:pPr>
        <w:pStyle w:val="Normal"/>
        <w:rPr/>
      </w:pPr>
      <w:r>
        <w:rPr/>
        <w:t>– </w:t>
      </w:r>
      <w:r>
        <w:rPr/>
        <w:t>Погибни же сама той смертью, на которую ты обрекла нашу мать! Пусть будет эта смерть твоим заслуженным наказанием и за жестокость, и за клевету!</w:t>
      </w:r>
    </w:p>
    <w:p>
      <w:pPr>
        <w:pStyle w:val="Normal"/>
        <w:rPr/>
      </w:pPr>
      <w:r>
        <w:rPr/>
        <w:t>Мучительной смертью погибла Дирка. Отомстили за мать Зет и Амфион и Лику: они убили его и завладели властью над Фивами.</w:t>
      </w:r>
    </w:p>
    <w:p>
      <w:pPr>
        <w:pStyle w:val="Normal"/>
        <w:rPr/>
      </w:pPr>
      <w:r>
        <w:rPr/>
        <w:t>Став царями Фив, решили братья укрепить свой город. Лишь высокая Кадмея, крепость Фив, построенная Кадмом, была защищена стенами, весь же остальной город был беззащитен. Братья сами построили стену, вокруг Фив. Как различен был их труд! Могучий, как титан, Зет носил громадные глыбы камня, напрягая все свои силы, и громоздил их друг на друга. Амфион же не носил каменных глыб; послушные звуку его златострунной кифары, сами двигали камни и складывали в высокую несокрушимую стену. Далеко разошлась слава о великих героях Зете и Амфионе, их знали даже далеко за пределами Греции. Сам Тантал, любимец богов, отдал Амфиону в жены дочь свою Ниобу. Зет же женился на Аэдоне, дочери царя Эфеса, Пандарея. Ниоба и Аэдона и навлекли несчастье на дом сыновей Антиопы.</w:t>
      </w:r>
    </w:p>
    <w:p>
      <w:pPr>
        <w:pStyle w:val="Normal"/>
        <w:rPr/>
      </w:pPr>
      <w:r>
        <w:rPr/>
      </w:r>
    </w:p>
    <w:p>
      <w:pPr>
        <w:pStyle w:val="Heading4"/>
        <w:ind w:hanging="0"/>
        <w:rPr/>
      </w:pPr>
      <w:r>
        <w:rPr/>
        <w:t>Ниоба</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У жены царя Фив Амфиона, Ниобы, было семь дочерей и семь сыновей. Гордилась своими детьми дочь Тантала. Прекрасны, как юные боги, были ее дети. Счастье, богатство и прекрасных детей дали боги Ниобе, но не была благодарна им дочь Тантала.</w:t>
      </w:r>
    </w:p>
    <w:p>
      <w:pPr>
        <w:pStyle w:val="Normal"/>
        <w:rPr/>
      </w:pPr>
      <w:r>
        <w:rPr/>
        <w:t>Однажды дочь слепого прорицателя Тиресия, вещая Манто, проходя по улицам семивратных Фив, звала всех фиванок принести жертвы Латоне и ее детям</w:t>
        <w:noBreakHyphen/>
        <w:t>близнецам: златокудрому, далекоразящему Аполлону и девственной Артемиде. Послушные призыву Манто, фиванки пошли к алтарям богов, украсив головы лавровыми венками. Одна лишь Ниоба, гордая своим могуществом и посланным ей богами счастьем, не хотела идти приносить жертвы Латоне.</w:t>
      </w:r>
    </w:p>
    <w:p>
      <w:pPr>
        <w:pStyle w:val="Normal"/>
        <w:rPr/>
      </w:pPr>
      <w:r>
        <w:rPr/>
        <w:t>Смутили фиванок полные гордыни слова Ниобы. Но все же совершили они жертвоприношения. Смиренно молили женщины Фив великую Латону не гневаться.</w:t>
      </w:r>
    </w:p>
    <w:p>
      <w:pPr>
        <w:pStyle w:val="Normal"/>
        <w:rPr/>
      </w:pPr>
      <w:r>
        <w:rPr/>
        <w:t>Услыхала богиня Латона надменные речи Ниобы. Она призвала детей своих, Аполлона и Артемиду, и, сетуя на Ниобу, сказала:</w:t>
      </w:r>
    </w:p>
    <w:p>
      <w:pPr>
        <w:pStyle w:val="Normal"/>
        <w:rPr/>
      </w:pPr>
      <w:r>
        <w:rPr/>
        <w:t>– </w:t>
      </w:r>
      <w:r>
        <w:rPr/>
        <w:t>Тяжко оскорбила меня, вашу мать, гордая дочь Тантала. Она не верит, что я богиня! Меня не признает Ниоба, хотя лишь великой жене Зевса, Гере, уступаю я в могуществе и славе. Неужели вы, дети, не отомстите за это оскорбление. Ведь если вы оставите Ниобу без отмщения, то перестанут люди чтить меня как богиню и разрушат мои алтари. Ведь и вас оскорбила дочь Тантала! Она равняет вас, бессмертных богов, со своими смертными детьми. Она столь же надменна, как и ее отец Тантал!</w:t>
      </w:r>
    </w:p>
    <w:p>
      <w:pPr>
        <w:pStyle w:val="Normal"/>
        <w:rPr/>
      </w:pPr>
      <w:r>
        <w:rPr/>
        <w:t>Прервал свою мать стреловержец Аполлон:</w:t>
      </w:r>
    </w:p>
    <w:p>
      <w:pPr>
        <w:pStyle w:val="Normal"/>
        <w:rPr/>
      </w:pPr>
      <w:r>
        <w:rPr/>
        <w:t>– </w:t>
      </w:r>
      <w:r>
        <w:rPr/>
        <w:t>О, кончай скорей! Не говори больше ничего! Ведь своими жалобами ты отдаляешь наказание!</w:t>
      </w:r>
    </w:p>
    <w:p>
      <w:pPr>
        <w:pStyle w:val="Normal"/>
        <w:rPr/>
      </w:pPr>
      <w:r>
        <w:rPr/>
        <w:t>– </w:t>
      </w:r>
      <w:r>
        <w:rPr/>
        <w:t>Будет! Не говори! – воскликнула и гневная Артемида.</w:t>
      </w:r>
    </w:p>
    <w:p>
      <w:pPr>
        <w:pStyle w:val="Normal"/>
        <w:rPr/>
      </w:pPr>
      <w:r>
        <w:rPr/>
        <w:t>Окутанные облаком, гневные брат и сестра быстро понеслись с вершины Кинта  к Фивам. Золотые стрелы зловеще гремели в их колчанах. Примчались они к семивратным Фивам. Аполлон невидимым остановился на ровном поле у городских стен, где фиванские юноши упражнялись в воинственных играх. Когда далекоразящий Аполлон, окутанный облаком, встал у фиванских стен, два сына Ниобы, Исмен и Сипил, неслись на горячих конях, одетые в пурпурные плащи. Вдруг вскрикнул Исмен, пронзила ему золотая стрела Аполлона грудь. Выпустил он золотые поводья и мертвым упал на землю. Услыхал Сипил грозный звон тетивы Аполлонова лука; он хочет спастись на быстром коне от грозной опасности. Несется во весь опор Сипил по полю, как несется по морю, распустив все паруса на корабле, моряк, спасаясь от грозной тучи. Настигла сына Ниобы смертоносная стрела, она вонзилась ему в спину у самой шеи. Сыновья Ниобы, Файдим и Тантал, боролись тесно обхватив друг друга руками. Сверкнула в воздухе стрела и пронзила обоих. Со стоном упали они. Смерть одновременно погасила в глазах их свет жизни, одновременно испустили они свое последнее дыхание. Спешит к ним брат их Альпенор, он хочет поднять их, он обнимает их похолодевшие тела, но глубоко вонзилась и ему в сердце стрела Аполлона, и пал он бездыханным на тела своих братьев. Дамасихтона поразил Аполлон в бедро у самого колена: хочет вырвать из раны золотую стрелу сын Ниобы, вдруг со свистом вонзается другая стрела ему в горло. Поднял к небу руки последний из сыновей Ниобы, юный Илионей, он молит богов:</w:t>
      </w:r>
    </w:p>
    <w:p>
      <w:pPr>
        <w:pStyle w:val="Normal"/>
        <w:rPr/>
      </w:pPr>
      <w:r>
        <w:rPr/>
        <w:t>– </w:t>
      </w:r>
      <w:r>
        <w:rPr/>
        <w:t>О, олимпийские боги, пощадите, пощадите!</w:t>
      </w:r>
    </w:p>
    <w:p>
      <w:pPr>
        <w:pStyle w:val="Normal"/>
        <w:rPr/>
      </w:pPr>
      <w:r>
        <w:rPr/>
        <w:t>Его мольба тронула грозного Аполлона. Но поздно! Уже слетела с тетивы золотая стрела, нельзя вернуть ее. Пронзила она сердце и последнему сыну Ниобы. Быстро донесся слух о великом несчастье до Ниобы. Со слезами сообщают слуги и Амфиону о гибели его сыновей.</w:t>
      </w:r>
    </w:p>
    <w:p>
      <w:pPr>
        <w:pStyle w:val="Normal"/>
        <w:rPr/>
      </w:pPr>
      <w:r>
        <w:rPr/>
        <w:t>Не перенес их потери Амфион, он сам пронзил себе грудь острым мечом.</w:t>
      </w:r>
    </w:p>
    <w:p>
      <w:pPr>
        <w:pStyle w:val="Normal"/>
        <w:rPr/>
      </w:pPr>
      <w:r>
        <w:rPr/>
        <w:t>Склонившись над телами сыновей и мужа, рыдает Ниоба. Она целует их похолодевшие уста. Разрывается от страдания сердце Ниобы. В отчаянии простирает несчастная к небу руки. Но не о милости молит она. Горе не смягчило ее сердце. Гневно восклицает она:</w:t>
      </w:r>
    </w:p>
    <w:p>
      <w:pPr>
        <w:pStyle w:val="Normal"/>
        <w:rPr/>
      </w:pPr>
      <w:r>
        <w:rPr/>
        <w:t>– </w:t>
      </w:r>
      <w:r>
        <w:rPr/>
        <w:t>Радуйся, жестокая Латона! Веселись, пока не насытится твое сердце моей скорбью! Ты победила, соперница! О, нет, что же говорю я, не победила ты! У меня, несчастной, все же больше детей, чем у тебя счастливой! И хотя много вокруг меня бездыханных тел моих детей, все же я победила тебя, все же больше осталось детей у меня, чем у тебя.</w:t>
      </w:r>
    </w:p>
    <w:p>
      <w:pPr>
        <w:pStyle w:val="Normal"/>
        <w:rPr/>
      </w:pPr>
      <w:r>
        <w:rPr/>
        <w:t>Только замолкла Ниоба, как раздался грозный звон тетивы. Ужас объял всех. Одна Ниоба осталась спокойной, несчастье придало ее смелости. Недаром раздался звон тетивы лука Артемиды. Одна из дочерей Ниобы, стоявших в глубокой печали вокруг тел братьев, падает, сраженная стрелой. Вот опять звенит тетива, и падает другая дочь Ниобы. Шесть золотых стрел одна за другой слетели с тетивы лука Артемиды, и бездыханными лежат шесть прекрасных, юных дочерей Ниобы. Осталась лишь младшая дочь. Она бросилась к матеря и укрылась у нее в коленях, в складках ее платья.</w:t>
      </w:r>
    </w:p>
    <w:p>
      <w:pPr>
        <w:pStyle w:val="Normal"/>
        <w:rPr/>
      </w:pPr>
      <w:r>
        <w:rPr/>
        <w:t>Горе сломило гордое сердце Ниобы.</w:t>
      </w:r>
    </w:p>
    <w:p>
      <w:pPr>
        <w:pStyle w:val="Normal"/>
        <w:rPr/>
      </w:pPr>
      <w:r>
        <w:rPr/>
        <w:t>– </w:t>
      </w:r>
      <w:r>
        <w:rPr/>
        <w:t>Оставь мне хоть младшую дочь, великая Латона! – молит Ниоба, полная скорби, – хоть одну оставь мне!</w:t>
      </w:r>
    </w:p>
    <w:p>
      <w:pPr>
        <w:pStyle w:val="Normal"/>
        <w:rPr/>
      </w:pPr>
      <w:r>
        <w:rPr/>
        <w:t>Но не сжалилась богиня, и пронзает стрела Артемиды и младшую дочь.</w:t>
      </w:r>
    </w:p>
    <w:p>
      <w:pPr>
        <w:pStyle w:val="Normal"/>
        <w:rPr/>
      </w:pPr>
      <w:r>
        <w:rPr/>
        <w:t>Стоит Ниоба, окруженная телами дочерей, сыновей и мужа. Как бы оцепенела она от горя. Не колышет ветер ее волос. В ее лице нет ни кровинки, не светятся жизнью ее глаза, не бьется в груди сердце, лишь слезы скорби льются у нее из глаз. Холодный камень одел ее члены. Поднялся бурный вихрь и перенес Ниобу на ее родину, в Лидию. Там, высоко на горе Сипиле, стоит обращенная в камень Ниоба и вечно льет слезы скорби.</w:t>
      </w:r>
    </w:p>
    <w:p>
      <w:pPr>
        <w:pStyle w:val="Normal"/>
        <w:rPr/>
      </w:pPr>
      <w:r>
        <w:rPr/>
      </w:r>
    </w:p>
    <w:p>
      <w:pPr>
        <w:pStyle w:val="Heading4"/>
        <w:ind w:hanging="0"/>
        <w:rPr/>
      </w:pPr>
      <w:r>
        <w:rPr/>
        <w:t xml:space="preserve">Геракл </w:t>
      </w:r>
    </w:p>
    <w:p>
      <w:pPr>
        <w:pStyle w:val="Normal"/>
        <w:rPr/>
      </w:pPr>
      <w:r>
        <w:rPr/>
      </w:r>
    </w:p>
    <w:p>
      <w:pPr>
        <w:pStyle w:val="Normal"/>
        <w:rPr/>
      </w:pPr>
      <w:r>
        <w:rPr>
          <w:i/>
          <w:iCs/>
        </w:rPr>
        <w:t>Мифы о Геракле изложены по трагедиям Софокла («Трахинянки») и Еврипида («Геракл»), а также по сказаниям, упоминаемым в «Описании Эллады» Павсания.</w:t>
      </w:r>
      <w:r>
        <w:rPr/>
        <w:t xml:space="preserve"> </w:t>
      </w:r>
    </w:p>
    <w:p>
      <w:pPr>
        <w:pStyle w:val="Normal"/>
        <w:rPr/>
      </w:pPr>
      <w:r>
        <w:rPr/>
      </w:r>
    </w:p>
    <w:p>
      <w:pPr>
        <w:pStyle w:val="Heading5"/>
        <w:ind w:hanging="0"/>
        <w:rPr/>
      </w:pPr>
      <w:r>
        <w:rPr/>
        <w:t>Рождение и воспитание Геракла</w:t>
      </w:r>
    </w:p>
    <w:p>
      <w:pPr>
        <w:pStyle w:val="Normal"/>
        <w:rPr/>
      </w:pPr>
      <w:r>
        <w:rPr/>
      </w:r>
    </w:p>
    <w:p>
      <w:pPr>
        <w:pStyle w:val="Normal"/>
        <w:rPr/>
      </w:pPr>
      <w:r>
        <w:rPr/>
        <w:t>В Микенах  правил царь Электрион. У него похитили телебои , под предводительством сыновей царя Птерелая, стада. Телебои убили сыновей Электриона, когда они хотели отбить похищенное. Царь Электрион объявил тогда, что он отдаст руку своей красавицы</w:t>
        <w:noBreakHyphen/>
        <w:t>дочери Алкмены тому, кто вернет ему стада и отомстит за смерть его сыновей. Герою Амфитриону удалось без боя вернуть стада Электриону, так как царь телебоев Птерелай поручил охранять похищенные стада царю Элиды  Поликсену, а тот их отдал Амфитриону. Вернул Амфитрион Электриону его стада и получил руку Алкмены. Недолго оставался Амфитрион в Микенах. Во время свадебного пира, в споре из</w:t>
        <w:noBreakHyphen/>
        <w:t>за стад, Амфитрион убил Электриона, и пришлось ему с женой Алкменой бежать из Микен. Алкмена последовала за своим молодым мужем на чужбину только под тем условием, что он отомстит сыновьям Птерелая за убийство ее братьев. Поэтому, прибыв в Фивы, к царю Креонту, у которого нашел себе Амфитрион пристанище, он отправился с войском против телебоев. В его отсутствие Зевс, плененный красотой Алкмены, явился к ней, приняв образ Амфитриона. Вскоре вернулся и Амфитрион. И вот от Зевса и Амфитриона должны были родиться у Алкмены два сына</w:t>
        <w:noBreakHyphen/>
        <w:t>близнеца.</w:t>
      </w:r>
    </w:p>
    <w:p>
      <w:pPr>
        <w:pStyle w:val="Normal"/>
        <w:rPr/>
      </w:pPr>
      <w:r>
        <w:rPr/>
        <w:t>В тот день когда должен был родиться великий сын Зевса и Алкмены, собрались боги на высоком Олимпе. Радуясь, что скоро родится у него сын, эгидодержавный Зевс сказал богам:</w:t>
      </w:r>
    </w:p>
    <w:p>
      <w:pPr>
        <w:pStyle w:val="Normal"/>
        <w:rPr/>
      </w:pPr>
      <w:r>
        <w:rPr/>
        <w:t>– </w:t>
      </w:r>
      <w:r>
        <w:rPr/>
        <w:t>Выслушайте, боги и богини, что я скажу вам: велит мне сказать это мое сердце! Сегодня родится великий герой; он будет властвовать над всеми своими родственниками, которые ведут свой род от сына моего, великого Персея.</w:t>
      </w:r>
    </w:p>
    <w:p>
      <w:pPr>
        <w:pStyle w:val="Normal"/>
        <w:rPr/>
      </w:pPr>
      <w:r>
        <w:rPr/>
        <w:t>Но жена Зевса, царственная Гера, гневавшаяся, что Зевс взял себе в жены смертную Алкмену, решила хитростью лишить власти над всеми персеидами сына Алкмены – она уже прежде рождения ненавидела сына Зевса. Поэтому, скрыв в глубине сердца свою хитрость, Гера сказала Зевсу:</w:t>
      </w:r>
    </w:p>
    <w:p>
      <w:pPr>
        <w:pStyle w:val="Normal"/>
        <w:rPr/>
      </w:pPr>
      <w:r>
        <w:rPr/>
        <w:t>– </w:t>
      </w:r>
      <w:r>
        <w:rPr/>
        <w:t>Ты говоришь неправду, великий громовержец! Никогда не исполнишь ты своего слова! Дай мне великую нерушимую клятву богов, что тот, который родится сегодня первым в роде персеидов, будет повелевать своими родственниками.</w:t>
      </w:r>
    </w:p>
    <w:p>
      <w:pPr>
        <w:pStyle w:val="Normal"/>
        <w:rPr/>
      </w:pPr>
      <w:r>
        <w:rPr/>
        <w:t>Овладела разумом Зевса богиня обмана Ата, и, не подозревая хитрости Геры, громовержец дал нерушимую клятву. Тотчас покинула Гера светлый Олимп и на своей золотой колеснице понеслась в Аргос. Там ускорила она рождение сына у богоравной жены персеида Сфенела, и появился на свет в этот день в роде Персея слабый, больной ребенок, сын Сфенела, Эврисфей. Быстро вернулась Гера на светлый Олимп и сказала великому тучегонителю Зевсу:</w:t>
      </w:r>
    </w:p>
    <w:p>
      <w:pPr>
        <w:pStyle w:val="Normal"/>
        <w:rPr/>
      </w:pPr>
      <w:r>
        <w:rPr/>
        <w:t>– </w:t>
      </w:r>
      <w:r>
        <w:rPr/>
        <w:t>О, мечущий молнии Зевс</w:t>
        <w:noBreakHyphen/>
        <w:t>отец, выслушай меня! Сейчас родился в славном Аргосе у персеида Сфенела сын Эврисфей. Он первым родился сегодня и должен повелевать всеми потомками Персея.</w:t>
      </w:r>
    </w:p>
    <w:p>
      <w:pPr>
        <w:pStyle w:val="Normal"/>
        <w:rPr/>
      </w:pPr>
      <w:r>
        <w:rPr/>
        <w:t>Опечалился великий Зевс, теперь только понял он все коварство Геры. Он разгневался на богиню обмана Ату, овладевшую его разумом; в гневе схватил ее Зевс за волосы и низвергнул со светлого Олимпа. Повелитель богов и людей запретил ей являться на Олимп. С тех пор богиня обмана Ата живет среди людей.</w:t>
      </w:r>
    </w:p>
    <w:p>
      <w:pPr>
        <w:pStyle w:val="Normal"/>
        <w:rPr/>
      </w:pPr>
      <w:r>
        <w:rPr/>
        <w:t>Зевс облегчил судьбу своего сына. Он заключил с Герой нерушимый договор, что сын его не всю свою жизнь будет находиться под властью Эврисфея. Лишь двенадцать великих подвигов совершит он по поручению Эврисфея, а после не только освободиться от его власти, но даже получит бессмертие. Громовержец знал, что много великих опасностей придется преодолеть его сыну, поэтому он повелел своей любимой дочери Афине</w:t>
        <w:noBreakHyphen/>
        <w:t>Палладе помогать сыну Алкмены. Часто приходилось потом печалиться Зевсу, когда он видел, как сын его несет великие труды на службе у слабого трусливого Эврисфея, но не мог он нарушить данную Гере клятву.</w:t>
      </w:r>
    </w:p>
    <w:p>
      <w:pPr>
        <w:pStyle w:val="Normal"/>
        <w:rPr/>
      </w:pPr>
      <w:r>
        <w:rPr/>
        <w:t>В один день с рождением сына Сфенела родились и у Алкмены близнецы: старший – сын Зевса, названный при рождении Алкидом, и младший – сын Амфитриона, названный Ификлом. Алкид и был величайшим сыном Греции. Он назван был позднее прорицательницей пифией Гераклом. Под этим именем прославился он, получил бессмертие и был принят в сонм светлых богов Олимпа.</w:t>
      </w:r>
    </w:p>
    <w:p>
      <w:pPr>
        <w:pStyle w:val="Normal"/>
        <w:rPr/>
      </w:pPr>
      <w:r>
        <w:rPr/>
        <w:t>Гера стала преследовать Геракла с самого первого дня его жизни. Узнав, что Геракл родился и лежит, завернутый в пеленки, с братом своим Ификлом, она, чтобы погубить новорожденного героя, послала двух змей. Была уже ночь, когда вползли, сверкая глазами, в покой Алкмены змеи. Тихо подползли они к колыбели, где лежали близнецы, и уже хотели, обвившись вокруг тела маленького Геракла, задушить его, как проснулся сын Зевса. Он протянул свои маленькие ручки к змеям, схватил их за шеи и сдавил с такой силой, что сразу задушил их. В ужасе вскочила Алкмена со своего ложа; увидев змей в колыбели, громко закричали бывшие в покое женщины. Все бросились к колыбели Алкида. На крик женщин с обнаженным мечом прибежал Амфитрион. Окружили все колыбель и увидели необычайное чудо: маленький новорожденный Геракл держал двух громадных задушенных змей, которые еще слабо извивались в его крошечных руках. Пораженный силой своего приемного сына, Амфитрион призвал прорицателя Тиресия и вопросил его о судьбе новорожденного. Тогда вещий старец поведал, сколько великих подвигов совершит Геракл, и предсказал, что он достигнет в конце своей жизни бессмертия.</w:t>
      </w:r>
    </w:p>
    <w:p>
      <w:pPr>
        <w:pStyle w:val="Normal"/>
        <w:rPr/>
      </w:pPr>
      <w:r>
        <w:rPr/>
        <w:t>Узнав, какая великая слава ждет старшего сына Алкмены, Амфитрион дал ему воспитание, достойное героя. Не только о развитии силы Геракла заботился Амфитрион, он заботился и об его образовании. Его учили читать, писать, петь и играть на кифаре. Но далеко не такие успехи оказывал в науках и музыке Геракл, какие оказывал он в борьбе, стрельбе из лука и умении владеть оружием. Часто приходилось учителю музыки, брату Орфея Лину, сердиться на своего ученика и даже наказывать его. Однажды во время урока Лин ударил Геракла, раздраженный его нежеланием учиться. Рассерженный Геракл схватил кифару и ударил ею Лина по голове. Не рассчитал силы удара юный Геракл. Удар кифары был так силен, что Лин упал убитым на месте. Призвали в суд Геракла за это убийство. Оправдываясь, сказал сын Алкмены:</w:t>
      </w:r>
    </w:p>
    <w:p>
      <w:pPr>
        <w:pStyle w:val="Normal"/>
        <w:rPr/>
      </w:pPr>
      <w:r>
        <w:rPr/>
        <w:t>– </w:t>
      </w:r>
      <w:r>
        <w:rPr/>
        <w:t>Ведь говорит же справедливейший из судей Радаманф, что всякий, кого ударят, может ответить ударом на удар.</w:t>
      </w:r>
    </w:p>
    <w:p>
      <w:pPr>
        <w:pStyle w:val="Normal"/>
        <w:rPr/>
      </w:pPr>
      <w:r>
        <w:rPr/>
        <w:t>Оправдали судьи Геракла, но отчим его Амфитрион, боясь, чтобы не случилось еще чего</w:t>
        <w:noBreakHyphen/>
        <w:t>нибудь подобного, послал Геракла в лесистый Киферон пасти стада.</w:t>
      </w:r>
    </w:p>
    <w:p>
      <w:pPr>
        <w:pStyle w:val="Normal"/>
        <w:rPr/>
      </w:pPr>
      <w:r>
        <w:rPr/>
      </w:r>
    </w:p>
    <w:p>
      <w:pPr>
        <w:pStyle w:val="Heading5"/>
        <w:ind w:hanging="0"/>
        <w:rPr/>
      </w:pPr>
      <w:r>
        <w:rPr/>
        <w:t>Геракл в Фивах</w:t>
      </w:r>
    </w:p>
    <w:p>
      <w:pPr>
        <w:pStyle w:val="Normal"/>
        <w:rPr/>
      </w:pPr>
      <w:r>
        <w:rPr/>
      </w:r>
    </w:p>
    <w:p>
      <w:pPr>
        <w:pStyle w:val="Normal"/>
        <w:rPr/>
      </w:pPr>
      <w:r>
        <w:rPr/>
        <w:t>Вырос в лесах Киферона Геракл и стал могучим юношей. Ростом он был на целую голову выше всех, а сила его далеко превосходила силу человека. С первого взгляда можно было узнать в нем сына Зевса, особенно по глазам, которые светились каким</w:t>
        <w:noBreakHyphen/>
        <w:t>то необычайным, божественным светом. Никто не был равен Гераклу ловкостью в военных упражнениях, а луком и копьем владел он так искусно, что никогда не промахивался. Будучи еще юношей, Геракл убил грозного киферонского льва, жившего на вершинах гор. Юный Геракл напал на него, убил и снял с него шкуру. Эту шкуру надел он на себя, накинул ее, как плащ, на свои могучие плечи, Лапами он связал ее у себя на груди, а шкура с головы льва служила ему шлемом. Геракл сделал себе огромную палицу из вырванного им с корнями в Немейской роще твердого, как железо, ясеня. Меч Гераклу подарил Гермес, лук и стрелы – Аполлон, золотой панцирь сделал ему Гефест, а Афина сама соткала для него одежду.</w:t>
      </w:r>
    </w:p>
    <w:p>
      <w:pPr>
        <w:pStyle w:val="Normal"/>
        <w:rPr/>
      </w:pPr>
      <w:r>
        <w:rPr/>
        <w:t>Возмужав, Геракл победил царя Орхомена Эргина, которому Фивы платили ежегодно большую дань. Он убил во время битвы Эргина, а на минийский Орхомен наложил дань, которая была вдвое больше, чем та, что платили Фивы. За этот подвиг царь Фив Креонт отдал Гераклу в жены свою дочь Мегару, а боги послали ему трех прекрасных сыновей.</w:t>
      </w:r>
    </w:p>
    <w:p>
      <w:pPr>
        <w:pStyle w:val="Normal"/>
        <w:rPr/>
      </w:pPr>
      <w:r>
        <w:rPr/>
        <w:t>Счастливо жил Геракл в семивратных Фивах. Но великая богиня Гера по</w:t>
        <w:noBreakHyphen/>
        <w:t>прежнему пылала ненавистью к сыну Зевса. Она наслала на Геракла ужасную болезнь. Лишился разума великий герой, безумие овладело им. В припадке неистовства Геракл убил всех своих детей и детей своего брата Ификла. Когда же прошел припадок, глубокая скорбь овладела Гераклом. Очистившись от скверны совершенного им невольного убийства, Геракл покинул Фивы и отправился в священные Дельфы вопросить бога Аполлона, что ему делать. Аполлон повелел Гераклу отправиться на родину его предков в Тиринф и двенадцать лет служить Эврисфею. Устами пифии сын Латоны предсказал Гераклу, что он получит бессмертие, если исполнит по повелению Эврисфея двенадцать великих подвигов.</w:t>
      </w:r>
    </w:p>
    <w:p>
      <w:pPr>
        <w:pStyle w:val="Normal"/>
        <w:rPr/>
      </w:pPr>
      <w:r>
        <w:rPr/>
      </w:r>
    </w:p>
    <w:p>
      <w:pPr>
        <w:pStyle w:val="Heading5"/>
        <w:ind w:hanging="0"/>
        <w:rPr/>
      </w:pPr>
      <w:r>
        <w:rPr/>
        <w:t>Подвиги Геракла</w:t>
      </w:r>
    </w:p>
    <w:p>
      <w:pPr>
        <w:pStyle w:val="Normal"/>
        <w:rPr/>
      </w:pPr>
      <w:r>
        <w:rPr/>
      </w:r>
    </w:p>
    <w:p>
      <w:pPr>
        <w:pStyle w:val="Normal"/>
        <w:rPr/>
      </w:pPr>
      <w:r>
        <w:rPr/>
        <w:t>Геракл поселился в Тиринфе и стал слугой слабого, трусливого Эврисфея. Эврисфей боялся могучего героя и не пускал его в Микены. Все приказания свои передавал он сыну Зевса в Тиринф через своего вестника Копрея.</w:t>
      </w:r>
    </w:p>
    <w:p>
      <w:pPr>
        <w:pStyle w:val="Normal"/>
        <w:rPr/>
      </w:pPr>
      <w:r>
        <w:rPr/>
      </w:r>
    </w:p>
    <w:p>
      <w:pPr>
        <w:pStyle w:val="Heading6"/>
        <w:ind w:hanging="0"/>
        <w:rPr/>
      </w:pPr>
      <w:r>
        <w:rPr/>
        <w:t>Немейский лев (первый подвиг)</w:t>
      </w:r>
    </w:p>
    <w:p>
      <w:pPr>
        <w:pStyle w:val="Normal"/>
        <w:rPr/>
      </w:pPr>
      <w:r>
        <w:rPr/>
      </w:r>
    </w:p>
    <w:p>
      <w:pPr>
        <w:pStyle w:val="Normal"/>
        <w:rPr/>
      </w:pPr>
      <w:r>
        <w:rPr/>
        <w:t>Гераклу недолго пришлось ждать первого поручения царя Эврисфея. Он поручил Гераклу убить немейского льва. Этот лев, порожденный Тифоном и Ехидной, был чудовищной величины. Он жил около города Немеи  и опустошал все окрестности. Геракл смело отправился на опасный подвиг. Прибыв в Немею, тотчас отправился он в горы, чтобы разыскать логовище льва. Уже был полдень, когда герой достиг склонов гор. Нигде не видно было ни одной живой души: ни пастухов, ни земледельцев. Все живое бежало из этих мест в страхе перед ужасным львом. Долго искал Геракл по лесистым склонам гор и в ущельях логовище льва, наконец, когда уже солнце стало склоняться к западу, нашел Геракл в мрачном ущелье логовище; оно находилось в громадной пещере, имевшей два выхода. Геракл завалил один ив выходов громадными камнями и стал ждать льва, скрывшись за камнями. Совсем к вечеру, когда уже надвигались сумерки, показался чудовищный лев с длинной косматой гривой. Натянул тетиву своего лука Геракл и пустил одну за другой три стрелы во льва, но стрелы отскочили от его шкуры – она была тверда, как сталь. Грозно зарычал лев, рычанье его раскатилось, подобно грому, по горам. Озираясь во все стороны, лев стоял в ущелье и искал горящими яростью глазами того, кто осмелился пустить в него стрелы. Но вот он увидел Геракла и бросился громадным прыжком на героя. Как молния сверкнула палица Геракла и громовым ударом обрушилась на голову льва. Лев упал на землю, оглушенный страшным ударом; Геракл бросился на льва, обхватил его своими могучими руками и задушил. Взвалив на свои могучие плечи убитого льва, Геракл вернулся в Немею, принес жертву Зевсу и учредил в память своего первого подвига немейские игры . Когда Геракл принес убитого им льва в Микены, Эврисфей побледнел от страха, взглянув на чудовищного льва. Царь Микен понял, какой нечеловеческой силой обладает Геракл. Он запретил ему даже приближаться к воротам Микен; когда же Геракл приносил доказательства своих подвигов, Эврисфей с ужасом смотрел на них с высоких микенских стен.</w:t>
      </w:r>
    </w:p>
    <w:p>
      <w:pPr>
        <w:pStyle w:val="Normal"/>
        <w:rPr/>
      </w:pPr>
      <w:r>
        <w:rPr/>
      </w:r>
    </w:p>
    <w:p>
      <w:pPr>
        <w:pStyle w:val="Heading6"/>
        <w:ind w:hanging="0"/>
        <w:rPr/>
      </w:pPr>
      <w:r>
        <w:rPr/>
        <w:t>Лернейская гидра (второй подвиг)</w:t>
      </w:r>
    </w:p>
    <w:p>
      <w:pPr>
        <w:pStyle w:val="Normal"/>
        <w:rPr/>
      </w:pPr>
      <w:r>
        <w:rPr/>
      </w:r>
    </w:p>
    <w:p>
      <w:pPr>
        <w:pStyle w:val="Normal"/>
        <w:rPr/>
      </w:pPr>
      <w:r>
        <w:rPr/>
        <w:t>После первого подвига Эврисфей послал Геракла убить лернейскую гидру. Это было чудовище с телом змеи и девятью головами дракона. Как и немейский лев, гидра была порождена Тифоном и Ехидной. Жила гидра в болоте около города Лерны  и, выползая их своего логовища, уничтожала целые стада и опустошала все окрестности. Борьба с девятиголовой гидрой была опасна потому, что одна из голов ее была бессмертна. Отправился в путь к Лерне Геракл с сыном Ификла Иолаем. Прибыв к болоту у города Лерны, Геракл оставил Иолая с колесницей в близлежащей роще, а сам отправился искать гидру. Он нашел ее в окруженной болотом пещере. Раскалив докрасна свои стрелы, стал Геракл пускать их одну за другой в гидру. В ярость привели гидру стрелы Геракла. Она выползла, извиваясь покрытым блестящей чешуей телом, из мрака пещеры, грозно поднялась на своем громадном хвосте и хотела уже броситься на героя, но наступил ей сын Зевса ногой на туловище и придавил к земле. Своим хвостом гидра обвилась вокруг ног Геракла и силилась свалить его. Как непоколебимая скала, стоял герой и взмахами тяжелой палицы одну за другой сбивал головы гидры. Как вихрь, свистела в воздухе палица; слетали головы гидры, но гидра все</w:t>
        <w:noBreakHyphen/>
        <w:t>таки была жива. Тут Геракл заметил, что у гидры на месте каждой сбитой головы вырастают две новые. Явилась и помощь гидре. Из болота выполз чудовищный рак и впился своими клещами в ногу Геракла. Тогда герой призвал на помощь своего друга Иолая. Иолай убил чудовищного рака, зажег часть ближней рощи и горящими стволами деревьев прижигал гидре шеи, с которых Геракл сбивал своей палицей головы. Новые головы перестали вырастать у гидры. Все слабее и слабее сопротивлялась она сыну Зевса. Наконец и бессмертная голова слетела у гидры. Чудовищная гидра была побеждена и рухнула мертвой на землю. Глубоко зарыл ее бессмертную голову победитель Геракл и навалил на нее громадную скалу, чтобы не могла она опять выйти на свет. Затем рассек великий герой тело гидры и погрузил в ее ядовитую желчь свои стрелы. С тех пор раны от стрел Геракла стали неизлечимыми. С великим торжеством вернулся Геракл в Тиринф. Но там ждало его уже новое поручение Эврисфея.</w:t>
      </w:r>
    </w:p>
    <w:p>
      <w:pPr>
        <w:pStyle w:val="Normal"/>
        <w:rPr/>
      </w:pPr>
      <w:r>
        <w:rPr/>
      </w:r>
    </w:p>
    <w:p>
      <w:pPr>
        <w:pStyle w:val="Heading6"/>
        <w:ind w:hanging="0"/>
        <w:rPr/>
      </w:pPr>
      <w:r>
        <w:rPr/>
        <w:t>Стимфалийские птицы (третий подвиг)</w:t>
      </w:r>
    </w:p>
    <w:p>
      <w:pPr>
        <w:pStyle w:val="Normal"/>
        <w:rPr/>
      </w:pPr>
      <w:r>
        <w:rPr/>
      </w:r>
    </w:p>
    <w:p>
      <w:pPr>
        <w:pStyle w:val="Normal"/>
        <w:rPr/>
      </w:pPr>
      <w:r>
        <w:rPr/>
        <w:t>Эврисфей поручил Гераклу перебить стимфалийских птиц. Чуть не в пустыню обратили эти птицы все окрестности аркадского города Стимфала. Они нападали и на животных, и на людей и разрывали их своими медными когтями и клювами. Но самое страшное было то, что перья этих птиц были из твердой бронзы, и птицы, взлетев, могли ронять их, подобно стрелам, на того, кто вздумал бы напасть на них. Трудно было Гераклу выполнить это поручение Эврисфея. На помощь ему пришла воительница Афина</w:t>
        <w:noBreakHyphen/>
        <w:t>Паллада. Она дала Гераклу два медных тимпана, их выковал бог Гефест, и велела Гераклу встать на высоком холме у того леса, где гнездились стимфалийские птицы, и ударить в тимпаны; когда же птицы взлетят – перестрелять их из лука. Так и сделал Геракл. Взойдя на холм, он ударил в тимпаны, и поднялся такой оглушительный звон, что птицы громадной стаей взлетели над лесом и стали в ужасе кружиться над ним. Они дождем сыпали свои острые, как стрелы, перья на землю, но не попадали перья в стоявшего на холме Геракла. Схватил свой лук герой и стал разить птиц смертоносными стрелами. В страхе взвились за облака стимфалийские птицы и скрылись из глаз Геракла. Улетели птицы далеко за пределы Греции, на берега Эвксинского Понта , и больше никогда не возвращались в окрестности Стимфала. Так исполнил Геракл это поручение Эврисфея и вернулся в Тиринф, но тотчас же пришлось ему отправиться на еще более трудный подвиг.</w:t>
      </w:r>
    </w:p>
    <w:p>
      <w:pPr>
        <w:pStyle w:val="Normal"/>
        <w:rPr/>
      </w:pPr>
      <w:r>
        <w:rPr/>
      </w:r>
    </w:p>
    <w:p>
      <w:pPr>
        <w:pStyle w:val="Heading6"/>
        <w:ind w:hanging="0"/>
        <w:rPr/>
      </w:pPr>
      <w:r>
        <w:rPr/>
        <w:t>Керинейская лань (четвертый подвиг)</w:t>
      </w:r>
    </w:p>
    <w:p>
      <w:pPr>
        <w:pStyle w:val="Normal"/>
        <w:rPr/>
      </w:pPr>
      <w:r>
        <w:rPr/>
      </w:r>
    </w:p>
    <w:p>
      <w:pPr>
        <w:pStyle w:val="Normal"/>
        <w:rPr/>
      </w:pPr>
      <w:r>
        <w:rPr/>
        <w:t>Эврисфей знал, что в Аркадии живет чудесная керинейская лань, посланная богиней Артемидой в наказание людям. Лань эта опустошала поля. Эврисфей послал Геракла поймать ее и велел ему живой доставить лань в Микены. Эта лань была необычайно красива, рога у нее были золотые, а ноги медные. Подобно ветру, носилась она по горам и долинам Аркадии, не зная никогда усталости. Целый год преследовал Геракл керинейскую лань. Она неслась через горы, через равнины, прыгала через пропасти, переплывала реки. Все дальше и дальше на север бежала лань. Не отставал от нее герой, он преследовал ее, не упуская из виду. Наконец Геракл достиг в погоне за падью крайнего севера – страны гипербореев и истоков Истра . Здесь лань остановилась. Герой хотел схватить ее, но ускользнула она и, как стрела, понеслась назад, на юг. Опять началась погоня. Гераклу удалось только в Аркадии настигнуть лань. Даже после столь долгой погони не потеряла она сил. Отчаявшись поймать лань, Геракл прибег к своим не знающим промаха стрелам. Он ранил златорогую лань стрелой в ногу, и только тогда удалось ему поймать ее. Геракл взвалил чудесную лань на плечи и хотел уже нести ее в Микены, как предстала пред ним разгневанная Артемида и сказала:</w:t>
      </w:r>
    </w:p>
    <w:p>
      <w:pPr>
        <w:pStyle w:val="Normal"/>
        <w:rPr/>
      </w:pPr>
      <w:r>
        <w:rPr/>
        <w:t>– </w:t>
      </w:r>
      <w:r>
        <w:rPr/>
        <w:t>Разве не знал ты, Геракл, что лань эта моя? Зачем оскорбил ты меня, ранив мою любимую лань? Разве не знаешь, что не прощаю я обиды? Или ты думаешь, что ты могущественнее богов</w:t>
        <w:noBreakHyphen/>
        <w:t>олимпийцев?</w:t>
      </w:r>
    </w:p>
    <w:p>
      <w:pPr>
        <w:pStyle w:val="Normal"/>
        <w:rPr/>
      </w:pPr>
      <w:r>
        <w:rPr/>
        <w:t>С благоговением склонился Геракл перед прекрасной богиней и ответил:</w:t>
      </w:r>
    </w:p>
    <w:p>
      <w:pPr>
        <w:pStyle w:val="Normal"/>
        <w:rPr/>
      </w:pPr>
      <w:r>
        <w:rPr/>
        <w:t>– </w:t>
      </w:r>
      <w:r>
        <w:rPr/>
        <w:t>О, великая дочь Латоны, не вини ты меня! Никогда не оскорблял я бессмертных богов, живущих на светлом Олимпе; всегда чтил я небожителей богатыми жертвами и никогда не считал себя равным им, хотя и сам я – сын громовержца Зевса. Не по своей воле преследовал я твою лань, а по повелению Эврисфея. Сами боги повелели мне служить ему, и не смею я ослушаться Эврисфея!</w:t>
      </w:r>
    </w:p>
    <w:p>
      <w:pPr>
        <w:pStyle w:val="Normal"/>
        <w:rPr/>
      </w:pPr>
      <w:r>
        <w:rPr/>
        <w:t>Артемида простила Гераклу его вину. Великий сын громовержца Зевса принес живой в Микены керинейскую лань и отдал ее Эврисфею.</w:t>
      </w:r>
    </w:p>
    <w:p>
      <w:pPr>
        <w:pStyle w:val="Normal"/>
        <w:rPr/>
      </w:pPr>
      <w:r>
        <w:rPr/>
      </w:r>
    </w:p>
    <w:p>
      <w:pPr>
        <w:pStyle w:val="Heading6"/>
        <w:ind w:hanging="0"/>
        <w:rPr/>
      </w:pPr>
      <w:r>
        <w:rPr/>
        <w:t>Эриманфский кабан и битва с кентаврами (пятый подвиг)</w:t>
      </w:r>
    </w:p>
    <w:p>
      <w:pPr>
        <w:pStyle w:val="Normal"/>
        <w:rPr/>
      </w:pPr>
      <w:r>
        <w:rPr/>
      </w:r>
    </w:p>
    <w:p>
      <w:pPr>
        <w:pStyle w:val="Normal"/>
        <w:rPr/>
      </w:pPr>
      <w:r>
        <w:rPr/>
        <w:t>После охоты на медноногую лань, продолжавшейся целый год, недолго отдыхал Геракл. Эврисфей опять дал ему поручение: Геракл должен был убить эриманфского кабана. Этот кабан, обладавший чудовищной силой, жил на горе Эриманфе  и опустошал окрестности города Псофиса. Он не давал и людям пощады и убивал их своими огромными клыками. Геракл отправился к горе Эриманфу. По дороге навестил он мудрого кентавра Фола. С почетом принял Фол великого сына Зевса и устроил для него пир. Во время пира кентавр открыл большой сосуд с вином, чтобы угостить получше героя. Далеко разнеслось благоухание дивного вина. Услыхали это благоухание и другие кентавры. Страшно рассердились они на Фола за то, что он открыл сосуд. Вино принадлежало не одному только Фолу, а было достоянием всех кентавров. Кентавры бросились к жилищу Фола и напали врасплох на него и Геракла, когда они вдвоем весело пировали, украсив головы венками из плюща. Геракл не испугался кентавров. Он быстро вскочил со своего ложа и стал бросать в нападавших громадные дымящиеся головни. Кентавры обратились в бегство, а Геракл ранил их своими ядовитыми стрелами. Герой преследовал их до самой Малеи. Там укрылись кентавры у друга Геракла, Хирона, мудрейшего из кентавров. Следом за ними в пещеру ворвался и Геракл. В гневе натянул он свой лук, сверкнула в воздухе стрела и вонзилась в колено одного из кентавров. Не врага поразил Геракл, а своего друга Хирона. Великая скорбь охватила героя, когда он увидал, кого ранил. Геракл спешит омыть и перевязать рану друга, но ничто не может помочь. Знал Геракл, что рана от стрелы, отравленной желчью гидры, неизлечима. Знал и Хирон, что грозит ему мучительная смерть. Чтобы не страдать от раны, он впоследствии добровольно сошел в мрачное царство Аида.</w:t>
      </w:r>
    </w:p>
    <w:p>
      <w:pPr>
        <w:pStyle w:val="Normal"/>
        <w:rPr/>
      </w:pPr>
      <w:r>
        <w:rPr/>
        <w:t>В глубокой печали Геракл покинул Хирона и вскоре достиг горы Эриманфа. Там в густом лесу он нашел грозного кабана и выгнал его криком из чащи. Долго преследовал кабана Геракл, и, наконец, загнал его в глубокий снег на вершине горы. Кабан увяз в снегу, а Геракл, бросившись на него, связал его и отнес живым в Микены. Когда Эврисфей увидал чудовищного кабана, то от страха спрятался в большой бронзовый сосуд.</w:t>
      </w:r>
    </w:p>
    <w:p>
      <w:pPr>
        <w:pStyle w:val="Normal"/>
        <w:rPr/>
      </w:pPr>
      <w:r>
        <w:rPr/>
      </w:r>
    </w:p>
    <w:p>
      <w:pPr>
        <w:pStyle w:val="Heading6"/>
        <w:ind w:hanging="0"/>
        <w:rPr/>
      </w:pPr>
      <w:r>
        <w:rPr/>
        <w:t>Скотный двор царя Авгия (шестой подвиг)</w:t>
      </w:r>
    </w:p>
    <w:p>
      <w:pPr>
        <w:pStyle w:val="Normal"/>
        <w:rPr/>
      </w:pPr>
      <w:r>
        <w:rPr/>
      </w:r>
    </w:p>
    <w:p>
      <w:pPr>
        <w:pStyle w:val="Normal"/>
        <w:rPr/>
      </w:pPr>
      <w:r>
        <w:rPr/>
        <w:t>Вскоре Эврисфей дал новое поручение Гераклу. Он должен был очистить от навоза весь скотный двор Авгия, царя Элиды , сына лучезарного Гелиоса. Бог солнца дал своему сыну неисчислимые богатства. Особенно многочисленны были стада Авгия. Среди его стад было триста быков с белыми, как снег, ногами, двести быков были красные, как сидонский пурпур, двенадцать быков, посвященные богу Гелиосу, были белые, как лебеди, а один бык, отличавшийся необыкновенной красотой, сиял, подобно звезде. Геракл предложил Авгию очистить в один день весь его громадный скотный двор, если он согласится отдать ему десятую часть своих стад. Авгий согласился. Ему казалось невозможным выполнить такую работу в один день. Геракл же сломал с двух противоположных сторон стену, окружавшую скотный двор, и отвел в него воду двух рек, Алфея и Пенея. Вода этих рек в один день унесла весь навоз со скотного двора, а Геракл опять сложил стены. Когда герой пришел к Авгию требовать награды, то гордый царь не отдал ему обещанной десятой части стад, и пришлось ни с чем вернуться в Тиринф Гераклу.</w:t>
      </w:r>
    </w:p>
    <w:p>
      <w:pPr>
        <w:pStyle w:val="Normal"/>
        <w:rPr/>
      </w:pPr>
      <w:r>
        <w:rPr/>
        <w:t>Страшно отомстил великий герой царю Элиды. Через несколько лет, уже освободившись от службы у Эврисфея, Геракл вторгся с большим войском в Элиду, победил в кровопролитной битве Авгия и убил его своей смертоносной стрелой. После победы собрал Геракл войско и всю богатую добычу у города Писы, принес жертвы олимпийским богам и учредил олимпийские игры , которые и справлялись с тех пор всеми греками каждые четыре года на священной равнине, обсаженной самим Гераклом посвященными богине Афине</w:t>
        <w:noBreakHyphen/>
        <w:t>Палладе оливами.</w:t>
      </w:r>
    </w:p>
    <w:p>
      <w:pPr>
        <w:pStyle w:val="Normal"/>
        <w:rPr/>
      </w:pPr>
      <w:r>
        <w:rPr/>
        <w:t>Геракл отомстил и всем союзникам Авгия. Особенно же поплатился царь Пилоса Нелей. Геракл, придя с войском к Пилосу, взял город и убил Нелея и одиннадцать его сыновей. Не спасся и сын Нелея Периклимен, которому дал властитель моря Посейдон дар обращаться в льва, змею и пчелу. Геракл убил его, когда, обратившись в пчелу, Периклимен сел на одну из лошадей, запряженных в колесницу Геракла. Один лишь сын Нелея Нестор остался в живых. Впоследствии прославился Нестор среди греков своими подвигами и великой мудростью.</w:t>
      </w:r>
    </w:p>
    <w:p>
      <w:pPr>
        <w:pStyle w:val="Normal"/>
        <w:rPr/>
      </w:pPr>
      <w:r>
        <w:rPr/>
      </w:r>
    </w:p>
    <w:p>
      <w:pPr>
        <w:pStyle w:val="Heading6"/>
        <w:ind w:hanging="0"/>
        <w:rPr/>
      </w:pPr>
      <w:r>
        <w:rPr/>
        <w:t>Критский бык (седьмой подвиг)</w:t>
      </w:r>
    </w:p>
    <w:p>
      <w:pPr>
        <w:pStyle w:val="Normal"/>
        <w:rPr/>
      </w:pPr>
      <w:r>
        <w:rPr/>
      </w:r>
    </w:p>
    <w:p>
      <w:pPr>
        <w:pStyle w:val="Normal"/>
        <w:rPr/>
      </w:pPr>
      <w:r>
        <w:rPr/>
        <w:t>Чтобы выполнить седьмое поручение Эврисфея, Гераклу пришлось покинуть Грецию и отправиться на остров Крит. Эврисфей поручил ему привести в Микены критского быка. Этого быка царю Крита Миносу, сыну Европы, послал колебатель земли Посейдон; Минос должен был принести быка в жертву Посейдону. Но Миносу жалко приносить в жертву такого прекрасного быка – он оставил его в своем стаде, а в жертву Посейдону принес одного из своих быков. Посейдон разгневался на Миноса и наслал на вышедшего из моря быка бешенство. По всему острову носился бык и уничтожал все на своем пути. Великий герой Геракл поймал быка и укротил. Он сел на широкую спину быка и переплыл на нем через море с Крита на Пелопоннес. Геракл привел быка в Микены, но Эврисфей побоялся оставить быка Посейдона в своем стаде и пустил его на волю. Почуя опять свободу, понесся бешеный бык через весь Пелопоннес на север и наконец прибежал в Аттику на Марафонское поле. Там его убил великий афинский герой Тесей.</w:t>
      </w:r>
    </w:p>
    <w:p>
      <w:pPr>
        <w:pStyle w:val="Normal"/>
        <w:rPr/>
      </w:pPr>
      <w:r>
        <w:rPr/>
      </w:r>
    </w:p>
    <w:p>
      <w:pPr>
        <w:pStyle w:val="Heading6"/>
        <w:ind w:hanging="0"/>
        <w:rPr/>
      </w:pPr>
      <w:r>
        <w:rPr/>
        <w:t>Кони Диомеда (восьмой подвиг)</w:t>
      </w:r>
    </w:p>
    <w:p>
      <w:pPr>
        <w:pStyle w:val="Normal"/>
        <w:rPr/>
      </w:pPr>
      <w:r>
        <w:rPr/>
      </w:r>
    </w:p>
    <w:p>
      <w:pPr>
        <w:pStyle w:val="Normal"/>
        <w:rPr/>
      </w:pPr>
      <w:r>
        <w:rPr/>
        <w:t>После укрощения критского быка Гераклу, по поручению Эврисфея, пришлось отправиться во Фракию к царю бистонов  Диомеду. У этого царя были дивной красоты и силы кони. Они были прикованы железными цепями в стойлах, так как никакие путы не могли удержать их. Царь Диомед кормил этих коней человеческим мясом. Он бросал им на съедение всех чужеземцев, которые, гонимые бурей, приставали к его городу. К этому фракийскому царю и явился со своими спутниками Геракл. Он завладел конями Диомеда и увел их на свой корабль. На берегу настиг Геракла сам Диомед со своими воинственными бистонами. Поручив охрану коней своему любимому Абдеру, сыну Гермеса, Геракл вступил в бой с Диомедом. Немного было спутников у Геракла, но все же побежден был Диомед и пал в битве. Геракл вернулся к кораблю. Как велико было его отчаяние, когда он увидел, что дикие кони растерзали его любимца Абдера. Геракл устроил пышные похороны своему любимцу, насыпал высокий холм на его могиле, а рядом с могилой основал город и назвал его в честь своего любимца Абдерой. Коней же Диомеда Геракл привел к Эврисфею, а тот велел выпустить их на волю. Дикие кони убежали в горы Ликейона , покрытые густым лесом, и были там растерзаны дикими зверями.</w:t>
      </w:r>
    </w:p>
    <w:p>
      <w:pPr>
        <w:pStyle w:val="Normal"/>
        <w:rPr/>
      </w:pPr>
      <w:r>
        <w:rPr/>
      </w:r>
    </w:p>
    <w:p>
      <w:pPr>
        <w:pStyle w:val="Heading6"/>
        <w:ind w:hanging="0"/>
        <w:rPr/>
      </w:pPr>
      <w:r>
        <w:rPr/>
        <w:t>Геракл у Адмета</w:t>
      </w:r>
    </w:p>
    <w:p>
      <w:pPr>
        <w:pStyle w:val="Normal"/>
        <w:rPr/>
      </w:pPr>
      <w:r>
        <w:rPr/>
      </w:r>
    </w:p>
    <w:p>
      <w:pPr>
        <w:pStyle w:val="Normal"/>
        <w:rPr/>
      </w:pPr>
      <w:r>
        <w:rPr>
          <w:i/>
          <w:iCs/>
        </w:rPr>
        <w:t>В основном изложено по трагедии Еврипида «Алкестида».</w:t>
      </w:r>
      <w:r>
        <w:rPr/>
        <w:t xml:space="preserve"> </w:t>
      </w:r>
    </w:p>
    <w:p>
      <w:pPr>
        <w:pStyle w:val="Normal"/>
        <w:rPr/>
      </w:pPr>
      <w:r>
        <w:rPr/>
      </w:r>
    </w:p>
    <w:p>
      <w:pPr>
        <w:pStyle w:val="Normal"/>
        <w:rPr/>
      </w:pPr>
      <w:r>
        <w:rPr/>
        <w:t>Когда Геракл плыл на корабле по морю к берегам Фракии за конями царя Диомеда, то он решил посетить своего друга, царя Адмета, так как путь лежал мимо города Фер , где правил Адмет.</w:t>
      </w:r>
    </w:p>
    <w:p>
      <w:pPr>
        <w:pStyle w:val="Normal"/>
        <w:rPr/>
      </w:pPr>
      <w:r>
        <w:rPr/>
        <w:t>Тяжелое время для Адмета выбрал Геракл. Великое горе царило в доме царя Фер. Его жена Алкестида должна была умереть. Некогда богини судьбы, великие мойры, по просьбе Аполлона определили, что Адмет может избавиться от смерти, если в последний час его жизни кто</w:t>
        <w:noBreakHyphen/>
        <w:t>либо согласится добровольно сойти вместо него в мрачное царство Аида. Когда настал час смерти, Адмет просил своих престарелых родителей, чтобы кто</w:t>
        <w:noBreakHyphen/>
        <w:t>нибудь из них согласился умереть вместо него, но родители отказались. Не согласился никто и из жителей Фер умереть добровольно за царя Адмета. Тогда молодая, прекрасная Алкестида решилась пожертвовать своей жизнью за любимого мужа. В тот день, когда должен был умереть Адмет, приготовилась к смерти его жена. Она омыла тело и надела погребальные одежды и украшения. Подойдя к домашнему очагу, обратилась Алкестида к богине Гестии, дающей счастье в доме, с горячей молитвой:</w:t>
      </w:r>
    </w:p>
    <w:p>
      <w:pPr>
        <w:pStyle w:val="Normal"/>
        <w:rPr/>
      </w:pPr>
      <w:r>
        <w:rPr/>
        <w:t>– </w:t>
      </w:r>
      <w:r>
        <w:rPr/>
        <w:t>О, великая богиня! Последний раз преклоняю я здесь пред тобой колени. Я молю тебя, защити моих детей</w:t>
        <w:noBreakHyphen/>
        <w:t>сирот, ведь я должна сегодня сойти в царство мрачного Аида. О, не дай ты им умереть, как умираю я, безвременно! Пусть счастлива и богата будет их жизнь здесь, на родине.</w:t>
      </w:r>
    </w:p>
    <w:p>
      <w:pPr>
        <w:pStyle w:val="Normal"/>
        <w:rPr/>
      </w:pPr>
      <w:r>
        <w:rPr/>
        <w:t>Затем обошла Алкестида все алтари богов и украсила их миртом.</w:t>
      </w:r>
    </w:p>
    <w:p>
      <w:pPr>
        <w:pStyle w:val="Normal"/>
        <w:rPr/>
      </w:pPr>
      <w:r>
        <w:rPr/>
        <w:t>Наконец, ушла она в свои покои и упала в слезах на свое ложе. Пришли к ней ее дети – сын и дочь. Горько рыдали они на груди матери. Плакали и служанки Алкестиды. В отчаянии Адмет обнял свою молодую жену и молил ее не покидать его. Уже готова к смерти Алкестида; уже приближается неслышными шагами к дворцу царя Фер ненавистный богам и людям бог смерти Танат, чтобы срезать мечом прядь волос с головы Алкестиды. Сам златокудрый Аполлон просил его отдалить час смерти жены его любимца Адмета, но неумолим Танат. Чувствует Алкестида приближение смерти. В ужасе восклицает она:</w:t>
      </w:r>
    </w:p>
    <w:p>
      <w:pPr>
        <w:pStyle w:val="Normal"/>
        <w:rPr/>
      </w:pPr>
      <w:r>
        <w:rPr/>
        <w:t>– </w:t>
      </w:r>
      <w:r>
        <w:rPr/>
        <w:t>О, близится уже ко мне двухвесельная ладья Харона, и грозно кричит мне перевозчик душ умерших, правя ладьей: «Что же ты медлишь? Спеши, спеши! Не терпит время! Не задерживай нас. Готово все! Спеши же!» О, пустите меня! Слабеют мои ноги. Близится смерть. Черная ночь покрывает мои очи! О, дети, дети! Уже не жива ваша мать! Живите счастливо! Адмет, мне была дороже моей собственной жизни твоя жизнь. Пусть лучше тебе, а не мне светит солнце. Адмет, ты любишь не меньше меня наших детей. О, не бери ты в дом им мачеху, чтобы она не обижала их!</w:t>
      </w:r>
    </w:p>
    <w:p>
      <w:pPr>
        <w:pStyle w:val="Normal"/>
        <w:rPr/>
      </w:pPr>
      <w:r>
        <w:rPr/>
        <w:t>Страдает несчастный Адмет.</w:t>
      </w:r>
    </w:p>
    <w:p>
      <w:pPr>
        <w:pStyle w:val="Normal"/>
        <w:rPr/>
      </w:pPr>
      <w:r>
        <w:rPr/>
        <w:t>– </w:t>
      </w:r>
      <w:r>
        <w:rPr/>
        <w:t>Всю радость жизни уносишь ты с собой, Алкестида! – восклицает он, – всю жизнь теперь я буду горевать о тебе. О, боги, боги, какую жену отнимаете вы у меня!</w:t>
      </w:r>
    </w:p>
    <w:p>
      <w:pPr>
        <w:pStyle w:val="Normal"/>
        <w:rPr/>
      </w:pPr>
      <w:r>
        <w:rPr/>
        <w:t>Чуть слышно говорит Алкестида:</w:t>
      </w:r>
    </w:p>
    <w:p>
      <w:pPr>
        <w:pStyle w:val="Normal"/>
        <w:rPr/>
      </w:pPr>
      <w:r>
        <w:rPr/>
        <w:t>– </w:t>
      </w:r>
      <w:r>
        <w:rPr/>
        <w:t>Прощай! Уже навек закрылись мои глаза. Прощайте, дети! Теперь ничто я. Прощай, Адмет!</w:t>
      </w:r>
    </w:p>
    <w:p>
      <w:pPr>
        <w:pStyle w:val="Normal"/>
        <w:rPr/>
      </w:pPr>
      <w:r>
        <w:rPr/>
        <w:t>– </w:t>
      </w:r>
      <w:r>
        <w:rPr/>
        <w:t>О, взгляни же еще хоть раз! Не покидай детей! О, дай и мне умереть! – со слезами воскликнул Адмет.</w:t>
      </w:r>
    </w:p>
    <w:p>
      <w:pPr>
        <w:pStyle w:val="Normal"/>
        <w:rPr/>
      </w:pPr>
      <w:r>
        <w:rPr/>
        <w:t>Закрылись глаза Алкестиды, холодеет ее тело, умерла она. Безутешно рыдает над умершей Адмет и горько сетует на судьбу свою. Он велит приготовить жене своей пышные похороны. Восемь месяцев велит он всем в городе оплакивать Алкестиду, лучшую из женщин. Весь город полон скорби, так как все любили добрую царицу.</w:t>
      </w:r>
    </w:p>
    <w:p>
      <w:pPr>
        <w:pStyle w:val="Normal"/>
        <w:rPr/>
      </w:pPr>
      <w:r>
        <w:rPr/>
        <w:t>Уже готовились нести тело Алкестиды к ее гробнице, как в город Феры приходит Геракл. Он идет ко дворцу Адмета и встречает своего друга в воротах дворца. С почетом встретил Адмет великого сына эгидодержавного Зевса. Не желая опечалить гостя, старается скрыть Адмет от него свое горе. Но Геракл сразу заметил, что глубоко опечален друг его, и спросил о причине его скорби. Адмет дает неясный ответ Гераклу, и он решает, что у Адмета умерла дальняя родственница, которую приютил царь у себя после смерти отца. Велит своим слугам Адмет провести Геракла в комнату для гостей и устроить для него богатый пир, а двери на женскую половину запереть, чтобы не долетали до слуха Геракла стоны скорби. Не подозревая, какое несчастье постигло его друга, Геракл весело пирует во дворце Адмета. Кубок за кубком выпивает он. Тяжело слугам прислуживать веселому гостю – ведь они знают, что нет уже в живых их любимой госпожи. Как ни стараются они, по приказанию Адмета, скрыть свое горе, все же Геракл замечает слезы на их глазах и печаль на лицах. Он зовет одного из слуг пировать с ним, говорит, что вино даст ему забвение и разгладит на челе морщины печали, но слуга отказывается. Тогда догадывается Геракл, что тяжкое горе постигло дом Адмета. Он начинает расспрашивать слугу, что случилось с его другом, и, наконец, слуга говорит ему:</w:t>
      </w:r>
    </w:p>
    <w:p>
      <w:pPr>
        <w:pStyle w:val="Normal"/>
        <w:rPr/>
      </w:pPr>
      <w:r>
        <w:rPr/>
        <w:t>– </w:t>
      </w:r>
      <w:r>
        <w:rPr/>
        <w:t>О, чужеземец, жена Адмета сошла сегодня в царство Аида.</w:t>
      </w:r>
    </w:p>
    <w:p>
      <w:pPr>
        <w:pStyle w:val="Normal"/>
        <w:rPr/>
      </w:pPr>
      <w:r>
        <w:rPr/>
        <w:t>Опечалился Геракл. Ему стало больно, что пировал он в венке из плюща и пел в доме друга, которого постигло такое великое горе. Геракл решил отблагодарить благородного Адмета за то, что, несмотря на постигшее его горе, он все</w:t>
        <w:noBreakHyphen/>
        <w:t>таки так гостеприимно принял его. Быстро созрело у великого героя решение отнять у мрачного бога смерти Таната его добычу – Алкестиду.</w:t>
      </w:r>
    </w:p>
    <w:p>
      <w:pPr>
        <w:pStyle w:val="Normal"/>
        <w:rPr/>
      </w:pPr>
      <w:r>
        <w:rPr/>
        <w:t>Узнав у слуги, где находится гробница Алкестиды, он спешит скорее туда. Спрятавшись за гробницей, Геракл ждет, когда прилетит Танат напиться у могилы жертвенной крови. Вот послышались взмахи черных крыльев Таната, повеяло могильным холодом; прилетел к гробнице мрачный бог смерти и жадно припал губами к жертвенной крови. Геракл выскочил из засады и бросился на Таната. Охватил он бога смерти своими могучими руками, и началась меж ними ужасная борьба. Напрягая все свои силы, борется Геракл с богом смерти. Сдавил своими костлявыми руками грудь Геракла Танат, он дышит на него своим леденящим дыханием, а от крыльев его веет на героя холод смерти. Все же могучий сын громовержца Зевса победил Таната. Он связал Таната и потребовал как выкуп за свободу, чтобы вернул бог смерти к жизни Алкестиду. Танат подарил Гераклу жизнь жены Адмета, и повел ее великий герой назад ко дворцу ее мужа.</w:t>
      </w:r>
    </w:p>
    <w:p>
      <w:pPr>
        <w:pStyle w:val="Normal"/>
        <w:rPr/>
      </w:pPr>
      <w:r>
        <w:rPr/>
        <w:t>Адмет же, вернувшись во дворец после похорон жены, горько оплакивал свою незаменимую утрату. Ему тяжело было оставаться в опустевшем дворце, Куда идти ему? Он завидует умершим. Ему ненавистна жизнь. Смерть зовет он. Все его счастье похитил Танат и унес в царство Аида. Что может быть тяжелее для него, чем утрата любимой жены! Жалеет Адмет, что не допустила Алкестида, чтобы он умер с ней, тогда бы соединила их смерть. Две верные друг другу души получил бы Аид вместо одной. Вместе бы переплыли эти души Ахеронт. Вдруг пред скорбным Адметом предстал Геракл. Он ведет за руку женщину, закрытую покрывалом. Геракл просит Адмета оставить эту женщину, доставшуюся ему после тяжкой борьбы, во дворце до его возвращения из Фракии. Отказывается Адмет; он просит Геракла отвести к кому</w:t>
        <w:noBreakHyphen/>
        <w:t>нибудь другому женщину. Тяжело Адмету видеть во дворце своем другую женщину, когда потерял он ту, которую так любил. Геракл настаивает и даже хочет, чтобы Адмет сам ввел во дворец женщину. Он не позволяет слугам Адмета коснуться ее. Наконец, Адмет, будучи не в силах отказать своему другу, берет женщину за руку, чтобы ввести ее в свой дворец. Геракл говорит ему:</w:t>
      </w:r>
    </w:p>
    <w:p>
      <w:pPr>
        <w:pStyle w:val="Normal"/>
        <w:rPr/>
      </w:pPr>
      <w:r>
        <w:rPr/>
        <w:t>– </w:t>
      </w:r>
      <w:r>
        <w:rPr/>
        <w:t>Ты взял ее, Адмет! Так охраняй же ее! Теперь ты можешь сказать, что сын Зевса – верный друг. Взгляни же на женщину! Не похожа ли она на твою жену Алкестиду? Перестань тосковать! Будь опять доволен жизнью!</w:t>
      </w:r>
    </w:p>
    <w:p>
      <w:pPr>
        <w:pStyle w:val="Normal"/>
        <w:rPr/>
      </w:pPr>
      <w:r>
        <w:rPr/>
        <w:t>– </w:t>
      </w:r>
      <w:r>
        <w:rPr/>
        <w:t>О, великие боги! – воскликнул Адмет, подняв покрывало женщины, – жена моя Алкестида! О, нет, это только тень ее! Она стоит молча, ни слова не промолвила она!</w:t>
      </w:r>
    </w:p>
    <w:p>
      <w:pPr>
        <w:pStyle w:val="Normal"/>
        <w:rPr/>
      </w:pPr>
      <w:r>
        <w:rPr/>
        <w:t>– </w:t>
      </w:r>
      <w:r>
        <w:rPr/>
        <w:t>Нет, не тень это! – ответил Геракл, – это Алкестида. Я добыл ее в тяжкой борьбе с повелителем душ Танатом. Будет молчать она, пока не освободится от власти подземных богов, принеся им искупительные жертвы; она будет молчать, пока трижды не сменит ночь день; только тогда заговорит она. Теперь же прощай, Адмет! Будь счастлив и всегда блюди великий обычай гостеприимства, освященный самим отцом моим – Зевсом!</w:t>
      </w:r>
    </w:p>
    <w:p>
      <w:pPr>
        <w:pStyle w:val="Normal"/>
        <w:rPr/>
      </w:pPr>
      <w:r>
        <w:rPr/>
        <w:t>– </w:t>
      </w:r>
      <w:r>
        <w:rPr/>
        <w:t>О, великий сын Зевса, ты дал мне опять радость жизни! – воскликнул Адмет, – чем мне отблагодарить тебя? Останься у меня гостем. Я повелю во всех моих владениях праздновать твою победу, велю принести богам великие жертвы. Останься со мной!</w:t>
      </w:r>
    </w:p>
    <w:p>
      <w:pPr>
        <w:pStyle w:val="Normal"/>
        <w:rPr/>
      </w:pPr>
      <w:r>
        <w:rPr/>
        <w:t>Не остался Геракл у Адмета; его ждал подвиг; он должен был исполнить поручение Эврисфея и добыть ему коней царя Диомеда.</w:t>
      </w:r>
    </w:p>
    <w:p>
      <w:pPr>
        <w:pStyle w:val="Normal"/>
        <w:rPr/>
      </w:pPr>
      <w:r>
        <w:rPr/>
      </w:r>
    </w:p>
    <w:p>
      <w:pPr>
        <w:pStyle w:val="Heading6"/>
        <w:ind w:hanging="0"/>
        <w:rPr/>
      </w:pPr>
      <w:r>
        <w:rPr/>
        <w:t>Пояс Ипполиты (девятый подвиг)</w:t>
      </w:r>
    </w:p>
    <w:p>
      <w:pPr>
        <w:pStyle w:val="Normal"/>
        <w:rPr/>
      </w:pPr>
      <w:r>
        <w:rPr/>
      </w:r>
    </w:p>
    <w:p>
      <w:pPr>
        <w:pStyle w:val="Normal"/>
        <w:rPr/>
      </w:pPr>
      <w:r>
        <w:rPr/>
        <w:t>Девятым подвигом Геракла был его поход в страну амазонок за поясом царицы Ипполиты. Этот пояс подарил Ипполите бог войны Арес, и она носила его как знак своей власти над всеми амазонками. Дочь Эврисфея Адмета, жрица богини Геры, хотела непременно иметь этот пояс. Чтобы исполнить ее желание, Эврисфей послал за поясом Геракла. Собрав небольшой отряд героев, великий сын Зевса отправился в далекий путь на одном только корабле. Хотя и невелик был отряд Геракла, но много славных героев было в этом отряде, был в нем я великий герой Аттики Тесей.</w:t>
      </w:r>
    </w:p>
    <w:p>
      <w:pPr>
        <w:pStyle w:val="Normal"/>
        <w:rPr/>
      </w:pPr>
      <w:r>
        <w:rPr/>
        <w:t>Далекий путь предстоял героям. Они должны были достигнуть самых дальних берегов Эвксинского Понта, так как там находилась страна амазонок со столицей Фемискирой. По пути Геракл пристал со своими спутниками к острову Паросу,  где правили сыновья Миноса. На этом острове убили сыновья Миноса двух спутников Геракла. Геракл, рассерженный этим, тотчас же начал войну с сыновьями Миноса. Многих жителей Пароса он перебил, других же, загнав в город, держал в осаде до тех пор, пока не послали осажденные послов к Гераклу и не стали просить его, чтобы он взял двоих из них вместо убитых спутников. Тогда снял осаду Геракл и вместо убитых взял внуков Миноса, Алкея и Сфенела.</w:t>
      </w:r>
    </w:p>
    <w:p>
      <w:pPr>
        <w:pStyle w:val="Normal"/>
        <w:rPr/>
      </w:pPr>
      <w:r>
        <w:rPr/>
        <w:t>С Пароса Геракл прибыл в Мизию  к царю Лику, который принял его с великим гостеприимством. Неожиданно напал на Лика царь бебриков. Геракл победил со своим отрядом царя бебриков и разрушил его столицу, а всю землю бебриков отдал Лику. Царь Лик назвал эту страну в честь Геракла Гераклеей. После этого подвига отправился Геракл дальше, и, наконец, прибыл к городу амазонок, Фемискире.</w:t>
      </w:r>
    </w:p>
    <w:p>
      <w:pPr>
        <w:pStyle w:val="Normal"/>
        <w:rPr/>
      </w:pPr>
      <w:r>
        <w:rPr/>
        <w:t>Слава о подвигах сына Зевса давно уже достигла страны амазонок. Поэтому, когда корабль Геракла пристал к Фемискире, вышли амазонки с царицей навстречу герою. Они с удивлением смотрели на великого сына Зевса, который выделялся, подобно бессмертному богу, среди своих спутников</w:t>
        <w:noBreakHyphen/>
        <w:t>героев. Царица Ипполита спросила великого героя Геракла:</w:t>
      </w:r>
    </w:p>
    <w:p>
      <w:pPr>
        <w:pStyle w:val="Normal"/>
        <w:rPr/>
      </w:pPr>
      <w:r>
        <w:rPr/>
        <w:t>– </w:t>
      </w:r>
      <w:r>
        <w:rPr/>
        <w:t>Славный сын Зевса, скажи мне, что привело тебя в наш город? Мир несешь ты нам или войну?</w:t>
      </w:r>
    </w:p>
    <w:p>
      <w:pPr>
        <w:pStyle w:val="Normal"/>
        <w:rPr/>
      </w:pPr>
      <w:r>
        <w:rPr/>
        <w:t>Так ответил царице Геракл:</w:t>
      </w:r>
    </w:p>
    <w:p>
      <w:pPr>
        <w:pStyle w:val="Normal"/>
        <w:rPr/>
      </w:pPr>
      <w:r>
        <w:rPr/>
        <w:t>– </w:t>
      </w:r>
      <w:r>
        <w:rPr/>
        <w:t>Царица, не по своей воле пришел я сюда с войском, совершив далекий путь по бурному морю; меня прислал властитель Микен Эврисфей. Дочь его Адмета хочет иметь твой пояс, подарок бога Ареса. Эврисфей поручил мне добыть твой пояс.</w:t>
      </w:r>
    </w:p>
    <w:p>
      <w:pPr>
        <w:pStyle w:val="Normal"/>
        <w:rPr/>
      </w:pPr>
      <w:r>
        <w:rPr/>
        <w:t>Не в силах была ни в чем отказать Гераклу Ипполита. Она была уже готова добровольно отдать ему пояс, но великая Гера, желая погубить ненавистного ей Геракла, приняла вид амазонки, вмешалась в толпу и стала убеждать воительниц напасть на войско Геракла.</w:t>
      </w:r>
    </w:p>
    <w:p>
      <w:pPr>
        <w:pStyle w:val="Normal"/>
        <w:rPr/>
      </w:pPr>
      <w:r>
        <w:rPr/>
        <w:t>– </w:t>
      </w:r>
      <w:r>
        <w:rPr/>
        <w:t>Неправду говорит Геракл, – сказала Гера амазонкам, – он явился к вам с коварным умыслом: герой хочет похитить вашу царицу Ипполиту и увезти ее рабыней в свой дом.</w:t>
      </w:r>
    </w:p>
    <w:p>
      <w:pPr>
        <w:pStyle w:val="Normal"/>
        <w:rPr/>
      </w:pPr>
      <w:r>
        <w:rPr/>
        <w:t>Амазонки поверили Гере. Схватились они за оружие и напали на войско Геракла. Впереди войска амазонок неслась быстрая, как ветер, Аэлла. Первой напала она на Геракла, подобно бурному вихрю. Великий герой отразил ее натиск и обратил ее в бегство, Аэлла думала спастись от героя быстрым бегством. Не помогла ей вся ее быстрота, Геракл настиг ее и поразил своим сверкающим мечом. Пала в битве и Протоя. Семь героев из числа спутников Геракла сразила она собственной рукой, но не избежала она стрелы великого сына Зевса. Тогда напали на Геракла сразу семь амазонок; они были спутницами самой Артемиды: никто не был им равен в искусстве владеть копьем. Прикрывшись щитами, они пустили свои копья в Геракла. но копья пролетели на этот раз мимо. Всех их сразил герой своей палицей; одна за другой грянули они на землю, сверкая своим вооружением. Амазонку же Меланиппу, которая вела в бой войско, Геракл взял в плен, а вместе с ней пленил и Антиопу. Побеждены были грозные воительницы, их войско обратилось в бегство, многие из них пали от рук преследовавших их героев. Заключили мир амазонки с Гераклом. Ипполита купила свободу могучей Меланиппы ценой своего пояса. Антиопу же герои увезли с собой. Геракл отдал ее в награду Тесею за его великую храбрость. Так добыл Геракл пояс Ипполиты.</w:t>
      </w:r>
    </w:p>
    <w:p>
      <w:pPr>
        <w:pStyle w:val="Normal"/>
        <w:rPr/>
      </w:pPr>
      <w:r>
        <w:rPr/>
      </w:r>
    </w:p>
    <w:p>
      <w:pPr>
        <w:pStyle w:val="Heading6"/>
        <w:ind w:hanging="0"/>
        <w:rPr/>
      </w:pPr>
      <w:r>
        <w:rPr/>
        <w:t>Геракл спасает Гесиону, дочь Лаомедонта</w:t>
      </w:r>
    </w:p>
    <w:p>
      <w:pPr>
        <w:pStyle w:val="Normal"/>
        <w:rPr/>
      </w:pPr>
      <w:r>
        <w:rPr/>
      </w:r>
    </w:p>
    <w:p>
      <w:pPr>
        <w:pStyle w:val="Normal"/>
        <w:rPr/>
      </w:pPr>
      <w:r>
        <w:rPr/>
        <w:t>На обратном пути в Тиринф из страны амазонок Геракл прибыл на кораблях со своим войском к Трое. Тяжелое зрелище предстало пред глазами героев, когда они причалили к берегу недалеко от Трои. Они увидели прекрасную дочь царя Трои Лаомедонта, Гесиону, прикованную к скале у самого берега моря. Она была обречена, подобно Андромеде, на растерзание чудовищу, выходившему из моря. Это чудовище послал в наказание Лаомедонту Посейдон за отказ уплатить ему и Аполлону плату за постройку стен Трои. Гордый царь, которому, по приговору Зевса, должны были служить оба бога, грозил даже обрезать им уши, если они будут требовать платы. Тогда, разгневанный Аполлон наслал на все владения Лаомедонта ужасный мор, а Посейдон – чудовище, которое опустошало, никого не щадя, окрестности Трои. Только пожертвовав жизнью дочери, мог Лаомедонт спасти свою страну от ужасного бедствия. Против воли пришлось ему приковать к скале у моря свою дочь Гесиону.</w:t>
      </w:r>
    </w:p>
    <w:p>
      <w:pPr>
        <w:pStyle w:val="Normal"/>
        <w:rPr/>
      </w:pPr>
      <w:r>
        <w:rPr/>
        <w:t>Увидав несчастную девушку, Геракл вызвался спасти ее, а за спасение Гесионы потребовал он у Лаомедонта в награду тех коней, которых дал царю Трои громовержец Зевс как выкуп за его сына Ганимеда. Его некогда похитил орел Зевса и унес на Олимп. Лаомедонт согласился на требования Геракла. Великий герой велел троянцам насыпать на берегу моря вал и спрятался за ним. Едва Геракл укрылся за валом, как из моря выплыло чудовище и, разинув громадную пасть, бросилось на Гесиону. С громким криком выбежал из</w:t>
        <w:noBreakHyphen/>
        <w:t>за вала Геракл, бросился на чудовище и вонзил ему глубоко в грудь свой обоюдоострый меч. Геракл спас Гесиону.</w:t>
      </w:r>
    </w:p>
    <w:p>
      <w:pPr>
        <w:pStyle w:val="Normal"/>
        <w:rPr/>
      </w:pPr>
      <w:r>
        <w:rPr/>
        <w:t>Когда же сын Зевса потребовал у Лаомедонта обещанную награду, то жалко стало царю расстаться с дивными конями, он не отдал их Гераклу и даже прогнал его с угрозами из Трои. Покинул Геракл владения Лаомедонта, затаив глубоко в сердце свой гнев. Сейчас он не мог отомстить обманувшему его царю, так как слишком малочисленно было его войско и герой не мог надеяться скоро овладеть неприступной Троей. Остаться же долго под Троей великий сын Зевса не мог – он должен был спешить с поясом Ипполиты в Микены.</w:t>
      </w:r>
    </w:p>
    <w:p>
      <w:pPr>
        <w:pStyle w:val="Normal"/>
        <w:rPr/>
      </w:pPr>
      <w:r>
        <w:rPr/>
      </w:r>
    </w:p>
    <w:p>
      <w:pPr>
        <w:pStyle w:val="Heading6"/>
        <w:ind w:hanging="0"/>
        <w:rPr/>
      </w:pPr>
      <w:r>
        <w:rPr/>
        <w:t>Коровы Гериона (десятый подвиг)</w:t>
      </w:r>
    </w:p>
    <w:p>
      <w:pPr>
        <w:pStyle w:val="Normal"/>
        <w:rPr/>
      </w:pPr>
      <w:r>
        <w:rPr/>
      </w:r>
    </w:p>
    <w:p>
      <w:pPr>
        <w:pStyle w:val="Normal"/>
        <w:rPr/>
      </w:pPr>
      <w:r>
        <w:rPr/>
        <w:t xml:space="preserve">Вскоре после возвращения из похода в страну амазонок Геракл отправился на новый подвиг. Эврисфей поручил ему пригнать в Микены коров великого Гериона, сына Хрисаора и океаниды Каллирои. Далек был путь к Гериону. Гераклу нужно было достигнуть самого западного края земли, тех мест, где сходит на закате с неба лучезарный бог солнца Гелиос. Геракл один отправился в далекий путь. Он прошел через Африку, через бесплодные пустыни Ливии, через страны диких варваров и, наконец, достиг пределов земли. Здесь воздвиг он по обеим сторонам узкого морского пролива два гигантских каменных столпа как вечный памятник о своем подвиге. </w:t>
      </w:r>
    </w:p>
    <w:p>
      <w:pPr>
        <w:pStyle w:val="Normal"/>
        <w:rPr/>
      </w:pPr>
      <w:r>
        <w:rPr/>
        <w:t>Еще много пришлось после этого странствовать Гераклу, пока не достиг он берегов седого Океана. В раздумье сел герой на берегу у вечно шумящих вод Океана. Как было достигнуть ему острова Эрифейи, где пас свои стада Герион? День уже клонился к вечеру. Вот показалась и колесница Гелиоса, спускающаяся к водам Океана. Яркие лучи Гелиоса ослепили Геракла, и охватил его невыносимый, палящий зной. В гневе вскочил Геракл и схватился за свой грозный лук, но не разгневался светлый Гелиос, он приветливо улыбнулся герою, понравилось ему необычайное мужество великого сына Зевса. Гелиос сам предложил Гераклу переправиться на Эрифейю в золотом челне, в котором проплывал каждый вечер бог солнца со своими конями и колесницей с западного на восточный край земли в свой золотой дворец. Обрадованный герой смело вскочил в золотой челн и быстро достиг берегов Эрифейи.</w:t>
      </w:r>
    </w:p>
    <w:p>
      <w:pPr>
        <w:pStyle w:val="Normal"/>
        <w:rPr/>
      </w:pPr>
      <w:r>
        <w:rPr/>
        <w:t>Едва пристал он к острову, как почуял его грозный двуглавый пес Орфо и с лаем бросился на героя. Одним ударом своей тяжкой палицы убил его Геракл. Не один Орфо охранял стада Гериона. Пришлось еще биться Гераклу и с пастухом Гериона, великаном Эвритионом. Быстро справился с великаном сын Зевса и погнал коров Гериона к берегу моря, где стоял золотой челн Гелиоса. Герион услыхал мычание своих коров и пошел к стаду. Увидав, что пес его Орфо и великан Эвритион убиты, он погнался за похитителем стада и настиг его на берегу моря. Герион был чудовищным великаном: он имел три туловища, три головы, шесть рук и шесть ног. Тремя щитами прикрывался он во время боя, три громадных копья бросал он сразу в противника. С таким</w:t>
        <w:noBreakHyphen/>
        <w:t>то великаном пришлось сражаться Гераклу, но помогла ему великая воительница Афина</w:t>
        <w:noBreakHyphen/>
        <w:t>Паллада. Едва увидал его Геракл, как тотчас пустил в великана свою смертоносную стрелу. Вонзилась стрела в глаз одной из голов Гериона. За первой стрелой полетела вторая, за ней третья. Грозно взмахнул Геракл своей всесокрушающей палицей, как молнией, поразил ею герой Гериона, и бездыханным трупом упал на землю трехтелый великан. Геракл перевез с Эрифейи в золотом челне Гелиоса коров Гериона через бурный Океан и вернул челн Гелиосу. Половина подвига была окончена.</w:t>
      </w:r>
    </w:p>
    <w:p>
      <w:pPr>
        <w:pStyle w:val="Normal"/>
        <w:rPr/>
      </w:pPr>
      <w:r>
        <w:rPr/>
        <w:t>Много трудов предстояло еще впереди. Нужно было пригнать быков в Микены. Через всю Испанию, через Пиренейские горы, через Галлию и Альпы, через Италию гнал коров Геракл. На юге Италии, около города Региума, вырвалась одна из коров из стада и через пролив переплыла в Сицилию. Там увидал ее царь Эрикс, сын Посейдона, и взял корову в свое стадо. Геракл долго искал корову. Наконец, он попросил бога Гефеста охранять стадо, а сам переправился в Сицилию и там нашел в стаде царя Эрикса свою корову. Царь не захотел вернуть ее Гераклу; надеясь на свою силу, он вызвал Геракла на единоборство. Наградой победителю должна была служить корова. Не по силам был Эриксу такой противник, как Геракл. Сын Зевса сжал царя в своих могучих объятиях и задушил. Вернулся Геракл с коровой к своему стаду и погнал его дальше. На берегах Ионийского моря богиня Гера наслала бешенство на все стадо. Бешеные коровы разбежались во все стороны. Только с большим трудом переловил Геракл большую часть коров уже во Фракии и пригнал, наконец, их к Эврисфею в Микены. Эврисфей же принес их в жертву великой богине Гере.</w:t>
      </w:r>
    </w:p>
    <w:p>
      <w:pPr>
        <w:pStyle w:val="Normal"/>
        <w:rPr/>
      </w:pPr>
      <w:r>
        <w:rPr/>
      </w:r>
    </w:p>
    <w:p>
      <w:pPr>
        <w:pStyle w:val="Heading6"/>
        <w:ind w:hanging="0"/>
        <w:rPr/>
      </w:pPr>
      <w:r>
        <w:rPr/>
        <w:t>Кербер  (одиннадцатый подвиг)</w:t>
      </w:r>
    </w:p>
    <w:p>
      <w:pPr>
        <w:pStyle w:val="Normal"/>
        <w:rPr/>
      </w:pPr>
      <w:r>
        <w:rPr/>
      </w:r>
    </w:p>
    <w:p>
      <w:pPr>
        <w:pStyle w:val="Normal"/>
        <w:rPr/>
      </w:pPr>
      <w:r>
        <w:rPr/>
        <w:t>Едва Геракл вернулся в Тиринф, как уже снова послал его на подвиг Эврисфей. Это был уже одиннадцатый подвиг, который должен был совершить Геракл на службе у Эврисфея. Невероятные трудности пришлось преодолеть Гераклу во время этого подвига. Он должен был спуститься в мрачное, полное ужасов подземное царство Аида и привести к Эврисфею стража подземного царства, ужасного адского пса Кербера. Три головы было у Кербера, на шее у него извивались змеи, хвост у него оканчивался головой дракона с громадной пастью. Геракл отправился в Лаконию и через мрачную пропасть у Тэнара  спустился во мрак подземного царства. У самых врат царства Аида увидал Геракл приросших к скале героев Тесея и Перифоя, царя Фессалии. Их наказали так боги за то, что они хотели похитить у Аида жену его Персефону. Взмолился Тесей к Гераклу:</w:t>
      </w:r>
    </w:p>
    <w:p>
      <w:pPr>
        <w:pStyle w:val="Normal"/>
        <w:rPr/>
      </w:pPr>
      <w:r>
        <w:rPr/>
        <w:t>– </w:t>
      </w:r>
      <w:r>
        <w:rPr/>
        <w:t>О, великий сын Зевса, освободи меня! Ты видишь мои мучения! Один лишь ты в силах избавить меня от них!</w:t>
      </w:r>
    </w:p>
    <w:p>
      <w:pPr>
        <w:pStyle w:val="Normal"/>
        <w:rPr/>
      </w:pPr>
      <w:r>
        <w:rPr/>
        <w:t>Протянул Геракл Тесею руку и освободил его. Когда же он хотел освободить и Перифоя, то дрогнула земля, и понял Геракл, что боги не хотят его освобождения. Геракл покорился воле богов и пошел дальше во мрак вечной ночи. В подземное царство Геракла ввел вестник богов Гермес, проводник душ умерших, а спутницей великого героя была сама любимая дочь Зевса, Афина</w:t>
        <w:noBreakHyphen/>
        <w:t>Паллада. Когда Геракл вступил в царство Аида, в ужасе разлетелись тени умерших. Только не бежала при виде Геракла тень героя Мелеагра. С мольбой обратилась она к великому сыну Зевса:</w:t>
      </w:r>
    </w:p>
    <w:p>
      <w:pPr>
        <w:pStyle w:val="Normal"/>
        <w:rPr/>
      </w:pPr>
      <w:r>
        <w:rPr/>
        <w:t>– </w:t>
      </w:r>
      <w:r>
        <w:rPr/>
        <w:t>О, великий Геракл, об одном молю я тебя в память нашей дружбы, сжалься над осиротевшей сестрой моей, прекрасной Деянирой! Беззащитной осталась она после моей смерти. Возьми ее в жены, великий герой! Будь ее защитником!</w:t>
      </w:r>
    </w:p>
    <w:p>
      <w:pPr>
        <w:pStyle w:val="Normal"/>
        <w:rPr/>
      </w:pPr>
      <w:r>
        <w:rPr/>
        <w:t>Геракл обещал исполнить просьбу друга и пошел дальше за Гермесом. Навстречу Гераклу поднялась тень ужасной горгоны Медузы, она грозно протянула свои медные руки и взмахнула золотыми крыльями, на голове ее зашевелились змеи. Схватился за меч бесстрашный герой, но Гермес остановил его словами:</w:t>
      </w:r>
    </w:p>
    <w:p>
      <w:pPr>
        <w:pStyle w:val="Normal"/>
        <w:rPr/>
      </w:pPr>
      <w:r>
        <w:rPr/>
        <w:t>– </w:t>
      </w:r>
      <w:r>
        <w:rPr/>
        <w:t>Не хватайся за меч, Геракл! Ведь это лишь бесплотная тень! Она не грозит тебе гибелью!</w:t>
      </w:r>
    </w:p>
    <w:p>
      <w:pPr>
        <w:pStyle w:val="Normal"/>
        <w:rPr/>
      </w:pPr>
      <w:r>
        <w:rPr/>
        <w:t>Много ужасов видел на пути своем Геракл; наконец, он предстал пред троном Аида. С восторгом смотрели властитель царства умерших и жена его Персефона на великого сына громовержца Зевса, бесстрашно спустившегося в царство мрака и печалей. Он, величественный, спокойный, стоял пред троном Аида, опершись на свою громадную палицу, в львиной шкуре, накинутой на плечи, и с луком за плечами. Аид милостиво приветствовал сына своего великого брата Зевса и спросил, что заставило его покинуть свет солнца и спуститься в царство мрака. Склонясь пред Аидом, ответил Геракл:</w:t>
      </w:r>
    </w:p>
    <w:p>
      <w:pPr>
        <w:pStyle w:val="Normal"/>
        <w:rPr/>
      </w:pPr>
      <w:r>
        <w:rPr/>
        <w:t>– </w:t>
      </w:r>
      <w:r>
        <w:rPr/>
        <w:t>О, властитель душ умерших, великий Аид, не гневайся на меня за мою просьбу, всесильный! Ты знаешь ведь, что не по своей воле пришел я в твое царство, не по своей воле буду я просить тебя. Позволь мне, владыка Аид, отвести в Микены твоего трехглавого пса Кербера. Велел мне сделать это Эврисфей, которому служу я по повелению светлых богов</w:t>
        <w:noBreakHyphen/>
        <w:t>олимпийцев.</w:t>
      </w:r>
    </w:p>
    <w:p>
      <w:pPr>
        <w:pStyle w:val="Normal"/>
        <w:rPr/>
      </w:pPr>
      <w:r>
        <w:rPr/>
        <w:t>Аид ответил герою:</w:t>
      </w:r>
    </w:p>
    <w:p>
      <w:pPr>
        <w:pStyle w:val="Normal"/>
        <w:rPr/>
      </w:pPr>
      <w:r>
        <w:rPr/>
        <w:t>– </w:t>
      </w:r>
      <w:r>
        <w:rPr/>
        <w:t>Я исполню, сын Зевса, твою просьбу; но ты должен без оружия укротить Кербера. Если ты укротишь его, то я позволю тебе отвести его к Эврисфею.</w:t>
      </w:r>
    </w:p>
    <w:p>
      <w:pPr>
        <w:pStyle w:val="Normal"/>
        <w:rPr/>
      </w:pPr>
      <w:r>
        <w:rPr/>
        <w:t>Долго искал Геракл Кербера по подземному царству. Наконец, он нашел его на берегах Ахеронта. Геракл обхватил своими руками, крепкими, как сталь, шею Кербера. Грозно завыл пес Аида; все подземное царство наполнилось его воем. Он силился вырваться из объятий Геракла, но только крепче сжимали могучие руки героя шею Кербера. Обвил хвост свой Кербер вокруг ног героя, впилась голова дракона своими зубами ему в тело, но все напрасно. Могучий Геракл все сильней и сильней сдавливал ему шею. Наконец, полузадушенный пес Аида упал к ногам героя. Геракл укротил его и повел из царства мрака в Микены. Испугался дневного света Кербер; весь покрылся он холодным потом, ядовитая пена капала из трех его пастей на землю; всюду, куда капнула хоть капля пены, вырастали ядовитые травы.</w:t>
      </w:r>
    </w:p>
    <w:p>
      <w:pPr>
        <w:pStyle w:val="Normal"/>
        <w:rPr/>
      </w:pPr>
      <w:r>
        <w:rPr/>
        <w:t>Геракл привел к стенам Микен Кербера. В ужас пришел трусливый Эврисфей при одном взгляде на страшного пса. Чуть не на коленях молил он Геракла отвести обратно в царство Аида Кербера. Геракл исполнил его просьбу и вернул Аиду его страшного стража Кербера.</w:t>
      </w:r>
    </w:p>
    <w:p>
      <w:pPr>
        <w:pStyle w:val="Normal"/>
        <w:rPr/>
      </w:pPr>
      <w:r>
        <w:rPr/>
      </w:r>
    </w:p>
    <w:p>
      <w:pPr>
        <w:pStyle w:val="Heading6"/>
        <w:ind w:hanging="0"/>
        <w:rPr/>
      </w:pPr>
      <w:r>
        <w:rPr/>
        <w:t>Яблоки гесперид (двенадцатый подвиг)</w:t>
      </w:r>
    </w:p>
    <w:p>
      <w:pPr>
        <w:pStyle w:val="Normal"/>
        <w:rPr/>
      </w:pPr>
      <w:r>
        <w:rPr/>
      </w:r>
    </w:p>
    <w:p>
      <w:pPr>
        <w:pStyle w:val="Normal"/>
        <w:rPr/>
      </w:pPr>
      <w:r>
        <w:rPr/>
        <w:t>Самым трудным подвигом Геракла на службе у Эврисфея был его последний, двенадцатый подвиг. Он должен был отправиться к великому титану Атласу, который держит на плечах небесный свод, и достать из его садов, за которыми смотрели дочери Атласа геспериды, три золотых яблока. Яблоки эти росли на золотом дереве, выращенном богиней земли Геей в подарок великой Гере в день ее свадьбы с Зевсом. Чтобы совершить этот подвиг, нужно было прежде всего узнать путь в сады Гесперид, охраняемые драконом, никогда не смыкавшим глаз сном.</w:t>
      </w:r>
    </w:p>
    <w:p>
      <w:pPr>
        <w:pStyle w:val="Normal"/>
        <w:rPr/>
      </w:pPr>
      <w:r>
        <w:rPr/>
        <w:t>Никто не знал пути к Гесперидам и Атласу. Долго блуждал Геракл по Азии и Европе, прошел он и все страны, которые проходил раньше по пути за коровами Гериона; всюду Геракл расспрашивал о пути, но никто не знал его. В своих поисках зашел он на самый крайний север, к вечно катящей свои бурные, беспредельные воды реке Эридану . На берегах Эридана с почетом встретили великого сына Зевса прекрасные нимфы и дали ему совет, как узнать путь в сады гесперид. Геракл должен был напасть врасплох на морского вещего старца Нерея, когда он выйдет на берег из морской пучины, и узнать у него путь к гесперидам; кроме Нерея, никто не знал этого пути. Геракл долго искал Немея. Наконец, удалось ему найти Нерея на берегу моря. Геракл напал на морского бога. Трудна была борьба с морским богом. Чтобы освободиться от железных объятий Геракла, Нерей принимал всевозможные виды, но все</w:t>
        <w:noBreakHyphen/>
        <w:t>таки не выпускал его герой. Наконец, он связал утомленного Нерея, и морскому богу пришлось, чтобы получить свободу, открыть Гераклу тайну пути в сады Гесперид. Узнав эту тайну, сын Зевса отпустил морского старца и отправился в далекий путь.</w:t>
      </w:r>
    </w:p>
    <w:p>
      <w:pPr>
        <w:pStyle w:val="Normal"/>
        <w:rPr/>
      </w:pPr>
      <w:r>
        <w:rPr/>
        <w:t>Опять пришлось ему идти через Ливию. Здесь встретил он великана Антея, сына Посейдона, бога морей, и богини земли Геи, которая его родила, вскормила и воспитала. Антей заставлял всех путников бороться с ним и всех, кого побеждал в борьбе, немилосердно убивал. Великан потребовал, чтобы и Геракл боролся с ним. Никто не мог победить Антея в единоборстве, не зная тайны, откуда великан получал во время борьбы все новые и новые силы. Тайна же была такова: когда Антей чувствовал, что начинает терять силы, он прикасался к земле, своей матери, и обновлялись его силы: он черпал их у своей матери, великой богини земли. Но стоило только оторвать Антея от земли и поднять его на воздух, как исчезали его силы. Долго боролся Геракл с Антеем. несколько раз он валил его на землю, но только прибавлялось силы у Антея. Вдруг во время борьбы поднял могучий Геракл Антея высоко на воздух, – иссякли силы сына Геи, и Геракл задушил его.</w:t>
      </w:r>
    </w:p>
    <w:p>
      <w:pPr>
        <w:pStyle w:val="Normal"/>
        <w:rPr/>
      </w:pPr>
      <w:r>
        <w:rPr/>
        <w:t>Дальше пошел Геракл и пришел в Египет. Там, утомленный длинным путем, уснул он в тени небольшой рощи на берегу Нила. Увидал спящего Геракла царь Египта, сын Посейдона и дочери Эпафа Лисианассы, Бусирис, и велел связать спящего героя. Он хотел принести Геракла в жертву отцу его Зевсу. Девять лет был неурожай в Египте; предсказал пришедший с Кипра прорицатель Фрасий, что прекратится неурожай только в том случае, если будет Бусирис ежегодно приносить в жертву Зевсу чужеземца. Бусирис велел схватить прорицателя Фрасия и первым принес его в жертву. С тек пор жестокий царь приносил в жертву громовержцу всех чужеземцев, которые приходили в Египет. Привели к жертвеннику и Геракла, но разорвал великий герой веревки, которыми он был связан, и убил у жертвенника самого Бусириса и сына его Амфидаманта. Так был наказан жестокий царь Египта.</w:t>
      </w:r>
    </w:p>
    <w:p>
      <w:pPr>
        <w:pStyle w:val="Normal"/>
        <w:rPr/>
      </w:pPr>
      <w:r>
        <w:rPr/>
        <w:t>Много еще пришлось встретить Гераклу на пути своем опасностей, пока достиг он края земли, где стоял великий титан Атлас. С изумлением смотрел герой на могучего титана, державшего на своих широких плечах весь небесный свод.</w:t>
      </w:r>
    </w:p>
    <w:p>
      <w:pPr>
        <w:pStyle w:val="Normal"/>
        <w:rPr/>
      </w:pPr>
      <w:r>
        <w:rPr/>
        <w:t>– </w:t>
      </w:r>
      <w:r>
        <w:rPr/>
        <w:t>О, великий титан Атлас! – обратился к нему Геракл, – я сын Зевса, Геракл. Меня прислал к тебе Эврисфей, царь богатых золотом Микен. Эврисфей повелел мне достать у тебя три золотых яблока с золотого дерева в садах гесперид.</w:t>
      </w:r>
    </w:p>
    <w:p>
      <w:pPr>
        <w:pStyle w:val="Normal"/>
        <w:rPr/>
      </w:pPr>
      <w:r>
        <w:rPr/>
        <w:t>– </w:t>
      </w:r>
      <w:r>
        <w:rPr/>
        <w:t>Я дам тебе три яблока, сын Зевса, – ответил Атлас, – ты же, пока я буду ходить за ними, должен встать на мое место и держать на плечах своих небесный свод.</w:t>
      </w:r>
    </w:p>
    <w:p>
      <w:pPr>
        <w:pStyle w:val="Normal"/>
        <w:rPr/>
      </w:pPr>
      <w:r>
        <w:rPr/>
        <w:t>Геракл согласился. Он встал на место Атласа. Невероятная тяжесть опустилась на плечи сына Зевса. Он напряг все свои силы и удержал небесный свод. Страшно давила тяжесть на могучие плечи Геракла. Он согнулся под тяжестью неба, его мускулы вздулись, как горы, пот покрыл все его тело от напряжения, но нечеловеческие силы и помощь богини Афины дали ему возможность держать небесный свод до тех пор, пока не вернулся Атлас с тремя золотыми яблоками. Вернувшись, Атлас сказал герою:</w:t>
      </w:r>
    </w:p>
    <w:p>
      <w:pPr>
        <w:pStyle w:val="Normal"/>
        <w:rPr/>
      </w:pPr>
      <w:r>
        <w:rPr/>
        <w:t>– </w:t>
      </w:r>
      <w:r>
        <w:rPr/>
        <w:t>Вот три яблока, Геракл; если хочешь, я сам отнесу их в Микены, а ты подержи до моего возвращения небесный свод; потом я встану опять на твое место.</w:t>
      </w:r>
    </w:p>
    <w:p>
      <w:pPr>
        <w:pStyle w:val="Normal"/>
        <w:rPr/>
      </w:pPr>
      <w:r>
        <w:rPr/>
        <w:t>– </w:t>
      </w:r>
      <w:r>
        <w:rPr/>
        <w:t>Геракл понял хитрость Атласа, он понял, что хочет титан совсем освободиться от своего тяжелого труда, и против хитрости применил хитрость.</w:t>
      </w:r>
    </w:p>
    <w:p>
      <w:pPr>
        <w:pStyle w:val="Normal"/>
        <w:rPr/>
      </w:pPr>
      <w:r>
        <w:rPr/>
        <w:t>– </w:t>
      </w:r>
      <w:r>
        <w:rPr/>
        <w:t>Хорошо, Атлас, я согласен! – ответил Геракл. – Только позволь мне прежде сделать себе подушку, я положу ее на плечи, чтобы не давил их так ужасно небесный свод.</w:t>
      </w:r>
    </w:p>
    <w:p>
      <w:pPr>
        <w:pStyle w:val="Normal"/>
        <w:rPr/>
      </w:pPr>
      <w:r>
        <w:rPr/>
        <w:t>Атлас встал опять на свое место и взвалил на плечи тяжесть неба. Геракл же поднял лук свой и колчан со стрелами, взял свою палицу и золотые яблоки и сказал:</w:t>
      </w:r>
    </w:p>
    <w:p>
      <w:pPr>
        <w:pStyle w:val="Normal"/>
        <w:rPr/>
      </w:pPr>
      <w:r>
        <w:rPr/>
        <w:t>– </w:t>
      </w:r>
      <w:r>
        <w:rPr/>
        <w:t>Прощай, Атлас! Я держал свод неба, пока ты ходил за яблоками гесперид, вечно же нести на плечах своих всю тяжесть неба я не хочу.</w:t>
      </w:r>
    </w:p>
    <w:p>
      <w:pPr>
        <w:pStyle w:val="Normal"/>
        <w:rPr/>
      </w:pPr>
      <w:r>
        <w:rPr/>
        <w:t>С этими словами Геракл ушел от титана, и снова пришлось Атласу держать, как и прежде, на могучих плечах своих небесный свод. Геракл же вернулся к Эврисфею и отдал ему золотые яблоки. Эврисфей подарил их Гераклу, а он подарил яблоки своей покровительнице, великой дочери Зевса Афине</w:t>
        <w:noBreakHyphen/>
        <w:t>Палладе. Афина вернула яблоки гесперидам, чтобы вечно оставались они в садах.</w:t>
      </w:r>
    </w:p>
    <w:p>
      <w:pPr>
        <w:pStyle w:val="Normal"/>
        <w:rPr/>
      </w:pPr>
      <w:r>
        <w:rPr/>
        <w:t>После своего двенадцатого подвига Геракл освободился от службы у Эврисфея. Теперь он мог вернуться в семивратные Фивы. Но недолго оставался там сын Зевса. Ждали его новые подвиги. Он отдал жену свою Мегару в жены другу своему Иолаю, а сам ушел опять в Тиринф.</w:t>
      </w:r>
    </w:p>
    <w:p>
      <w:pPr>
        <w:pStyle w:val="Normal"/>
        <w:rPr/>
      </w:pPr>
      <w:r>
        <w:rPr/>
        <w:t>Но не одни победы ждали его, ждали Геракла и тяжкие беды, так как по</w:t>
        <w:noBreakHyphen/>
        <w:t>прежнему преследовала его великая богиня Гера.</w:t>
      </w:r>
    </w:p>
    <w:p>
      <w:pPr>
        <w:pStyle w:val="Normal"/>
        <w:rPr/>
      </w:pPr>
      <w:r>
        <w:rPr/>
      </w:r>
    </w:p>
    <w:p>
      <w:pPr>
        <w:pStyle w:val="Heading6"/>
        <w:ind w:hanging="0"/>
        <w:rPr/>
      </w:pPr>
      <w:r>
        <w:rPr/>
        <w:t>Геракл и Эврит</w:t>
      </w:r>
    </w:p>
    <w:p>
      <w:pPr>
        <w:pStyle w:val="Normal"/>
        <w:rPr/>
      </w:pPr>
      <w:r>
        <w:rPr/>
      </w:r>
    </w:p>
    <w:p>
      <w:pPr>
        <w:pStyle w:val="Normal"/>
        <w:rPr/>
      </w:pPr>
      <w:r>
        <w:rPr/>
        <w:t>На острове Эвбее, в городе Ойхалии, правил царь Эврит. Далеко шла по всей Греции слава Эврита, как самого искусного стрелка из лука. Сам стреловержец Аполлон был его учителем, даже подарил ему лук и стрелы. Некогда, в юности, учился у Эврита стрелять из лука и Геракл. Вот этот</w:t>
        <w:noBreakHyphen/>
        <w:t>то царь и объявил по всей Греции, что отдаст свою прекрасную дочь Иолу в жены тому герою, который победит его в состязании в стрельбе из лука. Геракл, только что окончивший службу у Эврисфея, отправился в Ойхалию, куда собрались многие герои Греции, и принял участие в состязании. Геракл легко победил царя Эврита и потребовал, чтобы он отдал ему в жены дочь свою Иолу. Эврит же не исполнил своего обещания. Забыв священный обычай гостеприимства, он стал издеваться над великим героем. Он сказал, что не отдаст свою дочь тому, кто был рабом Эврисфея. Наконец, Эврит и его надменные сыновья выгнали охмелевшего во время пира Геракла из дворца и даже из Ойхалии. Ушел Геракл из Ойхалии. Полный глубокой грусти, покинул он Эвбею, так как полюбил великий герой прекрасную Иолу. Затаив в сердце злобу на оскорбившего его Эврита, он вернулся в Тиринф.</w:t>
      </w:r>
    </w:p>
    <w:p>
      <w:pPr>
        <w:pStyle w:val="Normal"/>
        <w:rPr/>
      </w:pPr>
      <w:r>
        <w:rPr/>
        <w:t>Через некоторое время у Эврита похитил стадо хитрейший из греков Автолик, сын Гермеса. Эврит же обвинил в этой краше Геракла. Царь Ойхалии думал, что герой похитил его стада, желая отомстить за обиду. Лишь Ифит, старший сын Эврита, не хотел верить, чтобы мог великий Геракл похитить стада его отца. Ифит даже вызвался разыскать стада, лишь бы доказать невинность Геракла, с которым связывала его самая тесная дружба. Во время поисков пришел Ифит в Тиринф. Геракл радушно принял своего друга. Однажды, когда они вдвоем стояли на высоких стенах крепости Тиринфа, построенной на высокой скале, внезапно овладел Гераклом неистовый гнев, насланный на него великой богиней Герой. Вспомнил Геракл в гневе то оскорбление, которое нанесли ему Эврит и его сыновья; не владея больше собой, схватил он Ифита и сбросил его со стены крепости. Насмерть разбился несчастный Ифит. Этим убийством, совершенным против воли, прогневал Геракл Зевса, так как он нарушил священный обычай гостеприимства и святость уз дружбы В наказание наслал на сына своего великий громовержец тяжкую болезнь.</w:t>
      </w:r>
    </w:p>
    <w:p>
      <w:pPr>
        <w:pStyle w:val="Normal"/>
        <w:rPr/>
      </w:pPr>
      <w:r>
        <w:rPr/>
        <w:t>Долго страдал Геракл, наконец, истомленный болезнью, отправился он в Дельфы, чтобы вопросить Аполлона, как избавиться ему от этой кары богов. Но прорицательница пифия не дала ему ответа. Она изгнала даже Геракла из храма как осквернившего себя убийством. Разгневанный этим Геракл похитил из храма треножник, с которого давала прорицания пифия. Этим он прогневал Аполлона. Явился златокудрый бог к Гераклу и потребовал у него возвращения треножника, но отказал ему Геракл. Завязалась жестокая борьба между сыновьями Зевса – бессмертным богом Аполлоном и смертным – величайшим из героев Гераклом. Зевс не хотел гибели Геракла. Он бросил с Олимпа свою блестящую молнию между своими сыновьями и, разъединив их, прекратил борьбу. Примирились братья. Тогда пифия дала такой ответ Гераклу:</w:t>
      </w:r>
    </w:p>
    <w:p>
      <w:pPr>
        <w:pStyle w:val="Normal"/>
        <w:rPr/>
      </w:pPr>
      <w:r>
        <w:rPr/>
        <w:t>– </w:t>
      </w:r>
      <w:r>
        <w:rPr/>
        <w:t>Ты получишь исцеление лишь тогда, когда будешь продан на три года в рабство. Деньги же, вырученные за тебя, отдай Эвриту как выкуп за убитого тобой сына его Ифита.</w:t>
      </w:r>
    </w:p>
    <w:p>
      <w:pPr>
        <w:pStyle w:val="Normal"/>
        <w:rPr/>
      </w:pPr>
      <w:r>
        <w:rPr/>
        <w:t>Опять пришлось Гераклу лишиться свободы. Его предали в рабство царице Лидии, дочери Иардана, Омфале. Сам Гермес отнес Эвриту вырученные за Геракла деньги. Но не принял их гордый царь Ойхалии, он остался по</w:t>
        <w:noBreakHyphen/>
        <w:t>прежнему врагом Геракла.</w:t>
      </w:r>
    </w:p>
    <w:p>
      <w:pPr>
        <w:pStyle w:val="Normal"/>
        <w:rPr/>
      </w:pPr>
      <w:r>
        <w:rPr/>
      </w:r>
    </w:p>
    <w:p>
      <w:pPr>
        <w:pStyle w:val="Heading6"/>
        <w:ind w:hanging="0"/>
        <w:rPr/>
      </w:pPr>
      <w:r>
        <w:rPr/>
        <w:t>Геракл и Деянира</w:t>
      </w:r>
    </w:p>
    <w:p>
      <w:pPr>
        <w:pStyle w:val="Normal"/>
        <w:rPr/>
      </w:pPr>
      <w:r>
        <w:rPr/>
      </w:r>
    </w:p>
    <w:p>
      <w:pPr>
        <w:pStyle w:val="Normal"/>
        <w:rPr/>
      </w:pPr>
      <w:r>
        <w:rPr/>
        <w:t>После того как Эврит прогнал Геракла из Ойхалии, великий герой пришел в Калидон, город Этолии. Там правил Ойней. Геракл явился к Ойнею просить руки его дочери Деяниры, так как он обещал в царстве теней Мелеагру жениться на ней. В Калидоне Геракл встретил грозного соперника. Много героев добивалось руки прекрасной Деяниры, а среди них и речной бог Ахелой. Наконец, решил Ойней, что руку Деяниры получит тот, кто выйдет победителем в борьбе. Все женихи отказались бороться с могучим Ахелоем. Остался один Геракл. Пришлось ему бороться с богом реки. Видя решимость Геракла помериться с ним силой, Ахелой сказал ему:</w:t>
      </w:r>
    </w:p>
    <w:p>
      <w:pPr>
        <w:pStyle w:val="Normal"/>
        <w:rPr/>
      </w:pPr>
      <w:r>
        <w:rPr/>
        <w:t>– </w:t>
      </w:r>
      <w:r>
        <w:rPr/>
        <w:t>Ты говоришь, что рожден Зевсом и Алкменой? Лжешь ты, что Зевс твой отец!</w:t>
      </w:r>
    </w:p>
    <w:p>
      <w:pPr>
        <w:pStyle w:val="Normal"/>
        <w:rPr/>
      </w:pPr>
      <w:r>
        <w:rPr/>
        <w:t>И стал Ахелой издеваться над великим сыном Зевса и порочить мать его Алкмену. Нахмурив брови, сурово взглянул Геракл на Ахелоя; огнем гнева сверкнули его глаза, и сказал он:</w:t>
      </w:r>
    </w:p>
    <w:p>
      <w:pPr>
        <w:pStyle w:val="Normal"/>
        <w:rPr/>
      </w:pPr>
      <w:r>
        <w:rPr/>
        <w:t>– </w:t>
      </w:r>
      <w:r>
        <w:rPr/>
        <w:t>Ахелой, мне лучше служат руки, чем язык! Будь победителем на словах, я же буду победителем на деле.</w:t>
      </w:r>
    </w:p>
    <w:p>
      <w:pPr>
        <w:pStyle w:val="Normal"/>
        <w:rPr/>
      </w:pPr>
      <w:r>
        <w:rPr/>
        <w:t>Твердым шагом подошел Геракл к Ахелою и обхватил его могучими руками. Твердо стоял огромный Ахелой; не мог свалить его великий Геракл; напрасны были все его усилия. Так стоял Ахелой, как стоит незыблемая скала, и не колеблют ее морские волны, ударяясь о нее громовым шумом. Грудь с грудью борются Геракл и Ахелой, подобно двум быкам, сцепившимся своими кривыми рогами. Три раза нападал Геракл на Ахелоя, на четвертый раз, вырвавшись из рук Ахелоя, обхватил его сзади герой. Словно тяжкая гора, придавил он речного бога к самой земле. Ахелой едва мог, собрав все свои силы, освободить руки, покрытые потом; как ни напрягал он свои силы, все сильней и сильней прижимал его к земле Геракл. Со стоном склонился Ахелой, колени его согнулись, а головой коснулся он самой земли. Чтобы не быть побежденным, Ахелой прибег к хитрости; он обратился в змею. Лишь только обратился Ахелой в змею и выскользнул из рук Геракла, как смеясь воскликнул Геракл:</w:t>
      </w:r>
    </w:p>
    <w:p>
      <w:pPr>
        <w:pStyle w:val="Normal"/>
        <w:rPr/>
      </w:pPr>
      <w:r>
        <w:rPr/>
        <w:t>– </w:t>
      </w:r>
      <w:r>
        <w:rPr/>
        <w:t>Еще в колыбели научился я бороться со змеями! Правда, ты превосходишь других змей, Ахелой, но не сравняться тебе с лернейской гидрой. Хоть и вырастали у нее вместо срубленной головы две новые, все же я победил ее.</w:t>
      </w:r>
    </w:p>
    <w:p>
      <w:pPr>
        <w:pStyle w:val="Normal"/>
        <w:rPr/>
      </w:pPr>
      <w:r>
        <w:rPr/>
        <w:t>Схватил Геракл руками шею змеи и сдавил ее, как железными клещами. Силился вырваться из рук героя Ахелой, но не мог. Тогда обратился он в быка и снова напал на Геракла. Геракл схватил за рога быка</w:t>
        <w:noBreakHyphen/>
        <w:t>Ахелоя и повалил на землю. С такой страшной силой повалил его Геракл, что сломал ему один рог. Побежден был Ахелой и отдал Огней Деяниру в жены Гераклу.</w:t>
      </w:r>
    </w:p>
    <w:p>
      <w:pPr>
        <w:pStyle w:val="Normal"/>
        <w:rPr/>
      </w:pPr>
      <w:r>
        <w:rPr/>
        <w:t>После свадьбы Геракл остался во дворце Ойнея; но недолго пробыл он у него. Однажды во время пира Геракл ударил сына Архитела, Эвнома, за то, что мальчик полил ему на руки воду, приготовленную для омовения ног. Удар был так силен, что мальчик упал мертвым. Опечалился Геракл, и хотя простил ему Архител невольное убийство сына, все же покинул герой Калидон и отправился с женой своей Деянирой и Тиринф.</w:t>
      </w:r>
    </w:p>
    <w:p>
      <w:pPr>
        <w:pStyle w:val="Normal"/>
        <w:rPr/>
      </w:pPr>
      <w:r>
        <w:rPr/>
        <w:t>Во время пути Геракл пришел с женой к реке Эвену.  Через эту бурную реку перевозил за плату путников на своей широкой спине кентавр Несс. Несс предложил перенести Деяниру на другой берег, и Геракл посадил ее на спину кентавра. Сам же герой перебросил палицу и лук на другую сторону и переплыл бурную реку. Только что вышел на берег Геракл, как вдруг услыхал он громкий крик Деяниры. Она звала на помощь своего мужа. Кентавр, плененный ее красотой, хотел ее похитить. Грозно крикнул сын Зевса Нессу:</w:t>
      </w:r>
    </w:p>
    <w:p>
      <w:pPr>
        <w:pStyle w:val="Normal"/>
        <w:rPr/>
      </w:pPr>
      <w:r>
        <w:rPr/>
        <w:t>– </w:t>
      </w:r>
      <w:r>
        <w:rPr/>
        <w:t>Куда ты бежишь? Уж не думаешь ли ты, что спасут тебя твои ноги? Нет, не спасешься ты! Как бы быстро ни мчался ты, моя стрела все</w:t>
        <w:noBreakHyphen/>
        <w:t>таки настигнет тебя?</w:t>
      </w:r>
    </w:p>
    <w:p>
      <w:pPr>
        <w:pStyle w:val="Normal"/>
        <w:rPr/>
      </w:pPr>
      <w:r>
        <w:rPr/>
        <w:t>Натянул свой лук Геракл, и слетела с тугой тетивы стрела. Смертоносная стрела настигла Несса, вонзилась ему в спину, а острие ее вышло сквозь грудь кентавра. Упал на колени смертельно раненный Несс. Ручьем пьется из его раны кровь, смешавшаяся с ядом лернейской гидры. Не хотел умереть неотомщенным Несс; он собрал свою кровь и дал ее Деянире, сказав:</w:t>
      </w:r>
    </w:p>
    <w:p>
      <w:pPr>
        <w:pStyle w:val="Normal"/>
        <w:rPr/>
      </w:pPr>
      <w:r>
        <w:rPr/>
        <w:t>– </w:t>
      </w:r>
      <w:r>
        <w:rPr/>
        <w:t>О, дочь Ойнея, тебя последнюю перенес я через бурные воды Эвена! Возьми же мою кровь и храни ее! Если разлюбит тебя Геракл, эта кровь вернет тебе его любовь, и ни одна женщина не будет ему дороже тебя, натри только ею одежду Геракла.</w:t>
      </w:r>
    </w:p>
    <w:p>
      <w:pPr>
        <w:pStyle w:val="Normal"/>
        <w:rPr/>
      </w:pPr>
      <w:r>
        <w:rPr/>
        <w:t>Взяла кровь Несса Деянира и спрятала ее. Умер Несс. Геракл же с Деянирой прибыли в Тиринф и жили там до тех пор, пока не заставило их покинуть славный город невольное убийство Гераклом друга Ифита.</w:t>
      </w:r>
    </w:p>
    <w:p>
      <w:pPr>
        <w:pStyle w:val="Normal"/>
        <w:rPr/>
      </w:pPr>
      <w:r>
        <w:rPr/>
      </w:r>
    </w:p>
    <w:p>
      <w:pPr>
        <w:pStyle w:val="Heading6"/>
        <w:ind w:hanging="0"/>
        <w:rPr/>
      </w:pPr>
      <w:r>
        <w:rPr/>
        <w:t>Геракл и Омфалы</w:t>
      </w:r>
    </w:p>
    <w:p>
      <w:pPr>
        <w:pStyle w:val="Normal"/>
        <w:rPr/>
      </w:pPr>
      <w:r>
        <w:rPr/>
      </w:r>
    </w:p>
    <w:p>
      <w:pPr>
        <w:pStyle w:val="Normal"/>
        <w:rPr/>
      </w:pPr>
      <w:r>
        <w:rPr/>
        <w:t>За убийство Ифита продан был Геракл в рабство царице Лидии Омфале. Никогда еще не испытывал Геракл таких невзгод, как на службе у гордой лидийской царицы. Величайший из героев терпел от нее постоянные унижения. Казалось, что Омфала находит наслаждение в издевательствах над сыном Зевса. Нарядив Геракла в женские одежды, она заставляла его прясть и ткать со своими служанками. Герой, который поразил своей тяжкой палицей лернейскую гидру, герой, приведший из царства Аида ужасного Кербера, задушивший руками немейского льва и державший на плечах своих тяжесть небесного свода, герой, при одном имени которого трепетали его враги, должен был сидеть, согнувшись, за ткацким станком или прясть шерсть руками, привыкшими владеть острым мечом, натягивать тетиву тугого лука и разить врагов тяжкой палицей. А Омфала, надев на себя львиную шкуру Геракла, которая покрывала ее всю и волочилась за ней по земле, в его золотом панцире, опоясанная его мечом и с трудом взвалив себе на плечо тяжкую палицу героя, становилась перед сыном Зевса и издевалась над ним – своим рабом. Омфала как бы задалась целью угасить в Геракле всю его непоборимую силу. Должен был все сносить Геракл, ведь он был в полном рабстве у Омфалы, и это должно было длиться долгих три года.</w:t>
      </w:r>
    </w:p>
    <w:p>
      <w:pPr>
        <w:pStyle w:val="Normal"/>
        <w:rPr/>
      </w:pPr>
      <w:r>
        <w:rPr/>
        <w:t>Лишь изредка отпускала героя из своего дворца Омфала. Однажды, покинув дворец Омфалы, Геракл уснул в тени рощи, в окрестностях Эфеса.  Во время сна подкрались к нему карлики</w:t>
        <w:noBreakHyphen/>
        <w:t>керкопы и хотели похитить у него его оружие, но проснулся Геракл как раз в то время, когда керкопы схватили его лук и стрелы. Переловил их герой и связал им руки и ноги. Геракл продел керкопам между связанных ног большой шест и понес их к Эфесу. Но керкопы так рассмешили Геракла своим кривляньем, что великий герой отпустил их.</w:t>
      </w:r>
    </w:p>
    <w:p>
      <w:pPr>
        <w:pStyle w:val="Normal"/>
        <w:rPr/>
      </w:pPr>
      <w:r>
        <w:rPr/>
        <w:t>Во время рабства у Омфалы пришел Геракл в Авлиду , к царю Силею, который заставлял всех чужестранцев, приходивших к нему, работать, словно рабов, в виноградниках. Заставил он работать и Геракла. Рассерженный герой вырвал все лозы у Силея и убил самого царя, который не чтил священного обычая гостеприимства. Во время рабства у Омфалы принял Геракл участие в походе аргонавтов. Но, наконец, кончился срок наказания, и снова был свободен великий сын Зевса.</w:t>
      </w:r>
    </w:p>
    <w:p>
      <w:pPr>
        <w:pStyle w:val="Normal"/>
        <w:rPr/>
      </w:pPr>
      <w:r>
        <w:rPr/>
      </w:r>
    </w:p>
    <w:p>
      <w:pPr>
        <w:pStyle w:val="Heading6"/>
        <w:ind w:hanging="0"/>
        <w:rPr/>
      </w:pPr>
      <w:r>
        <w:rPr/>
        <w:t>Геракл берет Трою</w:t>
      </w:r>
    </w:p>
    <w:p>
      <w:pPr>
        <w:pStyle w:val="Normal"/>
        <w:rPr/>
      </w:pPr>
      <w:r>
        <w:rPr/>
      </w:r>
    </w:p>
    <w:p>
      <w:pPr>
        <w:pStyle w:val="Normal"/>
        <w:rPr/>
      </w:pPr>
      <w:r>
        <w:rPr/>
        <w:t>Лишь только освободился Геракл от рабства у Омфалы, сейчас же собрал он большое войско героев и отправился на восемнадцати кораблях к Трое, чтобы отомстить обманувшему его царю Лаомедонту. Прибыв к Трое, он поручил охрану кораблей Оиклу с небольшим отрядом, сам же со всем войском двинулся к стенам Трои. Только ушел с войском от кораблей Геракл, как напал на Оикла Лаомедонт, убил Оикла и перебил почти весь его отряд. Услыхав шум битвы у кораблей, Геракл вернулся, обратил в бегство Лаомедонта и загнал его в Трою. Недолго длилась осада Трои. Ворвались, взойдя на высокие стены, в город герои. Первым вошел в город герой Теламон. Геракл, величайший из героев, не мог снести, чтобы кто</w:t>
        <w:noBreakHyphen/>
        <w:t>нибудь превзошел его. Выхватив свой меч, он бросился на опередившего его Теламона. Увидя, что неминуемая гибель грозит ему, быстро нагнулся Теламон и стал собирать камни. Удивился Геракл и спросил:</w:t>
      </w:r>
    </w:p>
    <w:p>
      <w:pPr>
        <w:pStyle w:val="Normal"/>
        <w:rPr/>
      </w:pPr>
      <w:r>
        <w:rPr/>
        <w:t>– </w:t>
      </w:r>
      <w:r>
        <w:rPr/>
        <w:t>Что ты делаешь, Теламон?</w:t>
      </w:r>
    </w:p>
    <w:p>
      <w:pPr>
        <w:pStyle w:val="Normal"/>
        <w:rPr/>
      </w:pPr>
      <w:r>
        <w:rPr/>
        <w:t>– </w:t>
      </w:r>
      <w:r>
        <w:rPr/>
        <w:t>О, величайший сын Зевса, я воздвигаю жертвенник Гераклу</w:t>
        <w:noBreakHyphen/>
        <w:t>победителю! – ответил хитрый Теламон и своим ответом смирил гнев сына Зевса.</w:t>
      </w:r>
    </w:p>
    <w:p>
      <w:pPr>
        <w:pStyle w:val="Normal"/>
        <w:rPr/>
      </w:pPr>
      <w:r>
        <w:rPr/>
        <w:t>Во время взятия города Геракл убил своими стрелами Лаомедонта и всех его сыновей; только младшего из них, Подарка, пощадил герой. Прекрасную же дочь Лаомедонта Гесиону Геракл отдал в жены отличившемуся своей храбростью Теламону и позволил ей выбрать одного из пленных и отпустить его на свободу. Гесиона выбрала своего брата Подарка.</w:t>
      </w:r>
    </w:p>
    <w:p>
      <w:pPr>
        <w:pStyle w:val="Normal"/>
        <w:rPr/>
      </w:pPr>
      <w:r>
        <w:rPr/>
        <w:t>– </w:t>
      </w:r>
      <w:r>
        <w:rPr/>
        <w:t>Он прежде всех пленных должен стать рабом! – воскликнул Геракл, – только если ты дашь за него выкуп, будет он отпущен на свободу.</w:t>
      </w:r>
    </w:p>
    <w:p>
      <w:pPr>
        <w:pStyle w:val="Normal"/>
        <w:rPr/>
      </w:pPr>
      <w:r>
        <w:rPr/>
        <w:t>Гесиона сняла с головы покрывало и отдала его как выкуп за брата. С тех пор стали называть Подарка – Приамом (т. е. купленным). Отдал ему Геракл власть над Троей, а сам отправился со своим войском на новые подвиги.</w:t>
      </w:r>
    </w:p>
    <w:p>
      <w:pPr>
        <w:pStyle w:val="Normal"/>
        <w:rPr/>
      </w:pPr>
      <w:r>
        <w:rPr/>
        <w:t>Когда Геракл плыл по морю со своим войском, возвращаясь из</w:t>
        <w:noBreakHyphen/>
        <w:t>под Трои, богиня Гера, желая погубить ненавистного сына Зевса, послала великую бурю. А чтобы не видел Зевс, какая опасность грозит его сыну, упросила Гера бога сна Гипноса усыпить эгидодержавного Зевса. Буря занесла Геракла на остров Кос .</w:t>
      </w:r>
    </w:p>
    <w:p>
      <w:pPr>
        <w:pStyle w:val="Normal"/>
        <w:rPr/>
      </w:pPr>
      <w:r>
        <w:rPr/>
        <w:t>Жители же Коса приняли корабль Геракла за разбойничий и, бросая в него камни, не давали ему пристать к берегу. Ночью высадился Геракл на остров, победил жителей Коса, убил их царя, сына Посейдона Эврипила, и предал опустошению весь остров.</w:t>
      </w:r>
    </w:p>
    <w:p>
      <w:pPr>
        <w:pStyle w:val="Normal"/>
        <w:rPr/>
      </w:pPr>
      <w:r>
        <w:rPr/>
        <w:t>Зевс страшно разгневался, когда, проснувшись, узнал, какой опасности подвергался его сын Геракл. В гневе заковал он Геру в золотые несокрушимые оковы и повесил ее между землей и небом, привязав к ее ногам две тяжелые наковальни. Каждого из олимпийцев, которые хотели прийти на помощь Гере, свергал с высокого Олимпа грозный в гневе Зевс. Долго искал он и Гипноса, сверг бы и его с Олимпа повелитель богов и смертных, если бы не укрыла богиня Ночь бога сна.</w:t>
      </w:r>
    </w:p>
    <w:p>
      <w:pPr>
        <w:pStyle w:val="Normal"/>
        <w:rPr/>
      </w:pPr>
      <w:r>
        <w:rPr/>
      </w:r>
    </w:p>
    <w:p>
      <w:pPr>
        <w:pStyle w:val="Heading6"/>
        <w:ind w:hanging="0"/>
        <w:rPr/>
      </w:pPr>
      <w:r>
        <w:rPr/>
        <w:t>Геракл сражается с богами против гигантов</w:t>
      </w:r>
    </w:p>
    <w:p>
      <w:pPr>
        <w:pStyle w:val="Normal"/>
        <w:rPr/>
      </w:pPr>
      <w:r>
        <w:rPr/>
      </w:r>
    </w:p>
    <w:p>
      <w:pPr>
        <w:pStyle w:val="Normal"/>
        <w:rPr/>
      </w:pPr>
      <w:r>
        <w:rPr/>
        <w:t>На остров Кос послал к Гераклу отец Зевс свою любимую дочь Афину</w:t>
        <w:noBreakHyphen/>
        <w:t>Палладу призвать великого героя на помощь в их борьбе с гигантами. Гигантов породила богиня Гея из капель крови свергнутого Кроном Урана. Это были чудовищные великаны со змеями вместо ног, с косматыми длинными волосами на голове и бороде.</w:t>
      </w:r>
    </w:p>
    <w:p>
      <w:pPr>
        <w:pStyle w:val="Normal"/>
        <w:rPr/>
      </w:pPr>
      <w:r>
        <w:rPr/>
        <w:t>Гиганты обладали страшной силой, они гордились своим могуществом и хотели отнять у светлых богов</w:t>
        <w:noBreakHyphen/>
        <w:t>олимпийцев власть над миром. Они вступили в бой с богами на Флегрейских полях, лежавших на Халкидском полуострове Паллене. Боги Олимпа были им не страшны. Мать гигантов Гея дала им целебное средство, которое делало их неуязвимыми для оружия богов. Лишь смертный мог убить гигантов; от оружия смертных не защитила их Гея. По всему свету искала Гея целебную траву, которая должна была защитить гигантов и от оружия смертных, но Зевс запретил светить богиням – зари Эос и луны Селене и лучезарному богу солнца Гелиосу и сам срезал целебную траву.</w:t>
      </w:r>
    </w:p>
    <w:p>
      <w:pPr>
        <w:pStyle w:val="Normal"/>
        <w:rPr/>
      </w:pPr>
      <w:r>
        <w:rPr/>
        <w:t>Не страшась смерти от руки богов, гиганты ринулись в бой. Долго длился бой. Гиганты бросали в богов громадные скалы и горящие стволы вековых деревьев. По всему свету разносился гром битвы.</w:t>
      </w:r>
    </w:p>
    <w:p>
      <w:pPr>
        <w:pStyle w:val="Normal"/>
        <w:rPr/>
      </w:pPr>
      <w:r>
        <w:rPr/>
        <w:t>Наконец, явился Геракл с Афиной</w:t>
        <w:noBreakHyphen/>
        <w:t>Палладой. Зазвенела тетива грозного лука сына Зевса, сверкнула стрела, напоенная ядом лернейской гидры, и вонзилась в грудь самого могучего из гигантов, Алкионея. Грянул на землю гигант. Не могла постигнуть его смерть на Паллене, здесь он был бессмертен, – упав на землю, вставал он через некоторое время еще более могучим, чем прежде. Геракл быстро взвалил его на свои плечи и унес с Паллены; за пределами ее умер гигант. После гибели Алкионея на Геракла и Геру напал гигант Порфирион, сорвал он с Геры ее покрывало и хотел уже схватить ее, но поверг его Зевс на землю своей молнией, а Геракл лишил его жизни своей стрелой. Аполлон пронзил своей золотой стрелой левый глаз гиганту Эфиальту, а Геракл убил его, попав ему стрелой в правый глаз. Гиганта Эврита сразил своим тирсом Дионис, гиганта Клития – Гефест, бросив в него целой глыбой раскаленного железа. Афина</w:t>
        <w:noBreakHyphen/>
        <w:t>Паллада навалила на обратившегося в бегство гиганта Энкелада весь остров Сицилию.</w:t>
      </w:r>
    </w:p>
    <w:p>
      <w:pPr>
        <w:pStyle w:val="Normal"/>
        <w:rPr/>
      </w:pPr>
      <w:r>
        <w:rPr/>
        <w:t>Гигант же Полибот, спасаясь морем от преследования грозного колебателя земли Посейдона, бежал на остров Кос. Отколол своим трезубцем часть Коса Посейдон и навалил ее на Полибота. Так образовался остров Нисирос. Гермес сразил гиганта Ипполита, Артемида – Гратиона, великие мойры – гигантов Агрия и Фоона, сражавшихся медными палицами. Всех остальных гигантов сразил своей сверкающей молнией громовержец Зевс, но смерть послал им всем великий Геракл своими не знающими промаха стрелами.</w:t>
      </w:r>
    </w:p>
    <w:p>
      <w:pPr>
        <w:pStyle w:val="Normal"/>
        <w:rPr/>
      </w:pPr>
      <w:r>
        <w:rPr/>
      </w:r>
    </w:p>
    <w:p>
      <w:pPr>
        <w:pStyle w:val="Normal"/>
        <w:rPr/>
      </w:pPr>
      <w:r>
        <w:rPr/>
      </w:r>
    </w:p>
    <w:p>
      <w:pPr>
        <w:pStyle w:val="Heading5"/>
        <w:ind w:hanging="0"/>
        <w:rPr/>
      </w:pPr>
      <w:r>
        <w:rPr/>
        <w:t>Смерть Геракла и принятие его в сонм олимпийских богов</w:t>
      </w:r>
    </w:p>
    <w:p>
      <w:pPr>
        <w:pStyle w:val="Normal"/>
        <w:rPr/>
      </w:pPr>
      <w:r>
        <w:rPr/>
      </w:r>
    </w:p>
    <w:p>
      <w:pPr>
        <w:pStyle w:val="Normal"/>
        <w:rPr/>
      </w:pPr>
      <w:r>
        <w:rPr>
          <w:i/>
          <w:iCs/>
        </w:rPr>
        <w:t>Изложено по трагедии Софокла «Трахинянки».</w:t>
      </w:r>
      <w:r>
        <w:rPr/>
        <w:t xml:space="preserve"> </w:t>
      </w:r>
    </w:p>
    <w:p>
      <w:pPr>
        <w:pStyle w:val="Normal"/>
        <w:rPr/>
      </w:pPr>
      <w:r>
        <w:rPr/>
      </w:r>
    </w:p>
    <w:p>
      <w:pPr>
        <w:pStyle w:val="Normal"/>
        <w:rPr/>
      </w:pPr>
      <w:r>
        <w:rPr/>
        <w:t>Когда Геракл за убийство Ифита был продан в рабство Омфале, Деянире с детьми пришлось покинуть Тиринф. Жене Геракла дал приют царь Фессалийского города Трахины Кеик. Прошло уже три года и три месяца, как покинул Геракл Деяниру. Жена Геракла беспокоилась о судьбе своего мужа. Не было известий от Геракла. Деянира даже не знала, жив ли еще ее муж. Тяжелые предчувствия мучили Деяниру. Позвала она своего сына Гилла и сказала ему:</w:t>
      </w:r>
    </w:p>
    <w:p>
      <w:pPr>
        <w:pStyle w:val="Normal"/>
        <w:rPr/>
      </w:pPr>
      <w:r>
        <w:rPr/>
        <w:t>– </w:t>
      </w:r>
      <w:r>
        <w:rPr/>
        <w:t>О, возлюбленный сын мой! Позор, что ты не ищешь своего отца. Вот уж пятнадцать месяцев, как он не дает о себе вести.</w:t>
      </w:r>
    </w:p>
    <w:p>
      <w:pPr>
        <w:pStyle w:val="Normal"/>
        <w:rPr/>
      </w:pPr>
      <w:r>
        <w:rPr/>
        <w:t>– </w:t>
      </w:r>
      <w:r>
        <w:rPr/>
        <w:t>Если только можно верить слухам, – ответил матери Гилл, – то говорят, что после того как три года пробыл отец рабом у Омфалы, он, когда кончился срок его рабства, отправился с войском на Эвбею к городу Ойхалии, чтобы отомстить царю Эвриту за оскорбление.</w:t>
      </w:r>
    </w:p>
    <w:p>
      <w:pPr>
        <w:pStyle w:val="Normal"/>
        <w:rPr/>
      </w:pPr>
      <w:r>
        <w:rPr/>
        <w:t>– </w:t>
      </w:r>
      <w:r>
        <w:rPr/>
        <w:t>Сын мой! – прервала Гилла мать, – твой отец Геракл никогда не покидал меня раньше, уходя на великие подвиги, в такой тревоге, как в последний раз. Он оставил мне даже при прощании табличку с записанным на ней старым предсказанием, данным ему в Додоне . Сказано там, что если три года и три месяца пробудет Геракл на чужбине, то или постигла его смерть, или же, вернувшись домой, будет вести он радостную и спокойную жизнь. Покидая меня, оставил мне Геракл и распоряжение, что из земель его отцов в случае его смерти должны получить в наследство его дети. Тревожит меня участь мужа. Ведь говорил же он мне об осаде Ойхалии, что он или погибнет под городом, или же, взяв его, будет жить счастливо. Нет, сын мой, иди, молю тебя, разыщи твоего отца.</w:t>
      </w:r>
    </w:p>
    <w:p>
      <w:pPr>
        <w:pStyle w:val="Normal"/>
        <w:rPr/>
      </w:pPr>
      <w:r>
        <w:rPr/>
        <w:t>Гилл, покорный воле матери, отправился в далекий путь на Эвбею, в Ойхалию, искать отца.</w:t>
      </w:r>
    </w:p>
    <w:p>
      <w:pPr>
        <w:pStyle w:val="Normal"/>
        <w:rPr/>
      </w:pPr>
      <w:r>
        <w:rPr/>
        <w:t>Через некоторое время, после того как Гилл покинул Трахину, прибегает к Деянире вестник. Он сообщает ей, что сейчас придет от Геракла посол Лихас. Радостную весть принесет Лихас. Геракл жив. Он победил Эврита, взял и разрушил город Ойхалию и скоро вернется в Трахину в славе победы. Следом за вестником приходит к Деянире и Лихас. Он ведет пленных, и среди них Иолу, дочь Эврита. Радостно встречает Деянира Лихаса. Посол Геракла рассказывает ей, что Геракл по</w:t>
        <w:noBreakHyphen/>
        <w:t>прежнему могуч и здоров. Он собирается праздновать свою победу и готовится принести богатые жертвы, прежде чем покинет Эвбею. Деянира смотрит на пленных; заметив среди них прекрасную женщину, спрашивает Лихаса:</w:t>
      </w:r>
    </w:p>
    <w:p>
      <w:pPr>
        <w:pStyle w:val="Normal"/>
        <w:rPr/>
      </w:pPr>
      <w:r>
        <w:rPr/>
        <w:t>– </w:t>
      </w:r>
      <w:r>
        <w:rPr/>
        <w:t>Скажи мне, Лихас, кто эта женщина? Кто ее отец и мать? Больше всех горюет она. Не дочь ли это самого Эврита?</w:t>
      </w:r>
    </w:p>
    <w:p>
      <w:pPr>
        <w:pStyle w:val="Normal"/>
        <w:rPr/>
      </w:pPr>
      <w:r>
        <w:rPr/>
        <w:t>Но Лихас отвечает жене Геракла:</w:t>
      </w:r>
    </w:p>
    <w:p>
      <w:pPr>
        <w:pStyle w:val="Normal"/>
        <w:rPr/>
      </w:pPr>
      <w:r>
        <w:rPr/>
        <w:t>– </w:t>
      </w:r>
      <w:r>
        <w:rPr/>
        <w:t>Не знаю, царица, кто она. Наверно, к знатному эвбейскому роду принадлежит эта женщина. Ни слова не сказала она во время пути. Все льет она слезы скорби с тех пор как покинула родной город.</w:t>
      </w:r>
    </w:p>
    <w:p>
      <w:pPr>
        <w:pStyle w:val="Normal"/>
        <w:rPr/>
      </w:pPr>
      <w:r>
        <w:rPr/>
        <w:t>– </w:t>
      </w:r>
      <w:r>
        <w:rPr/>
        <w:t>Несчастная! – воскликнула Деянира, – к этому горю не прибавлю я тебе новых страданий! Веди же, Лихас, во дворец пленных, я сейчас приду следом за вами!</w:t>
      </w:r>
    </w:p>
    <w:p>
      <w:pPr>
        <w:pStyle w:val="Normal"/>
        <w:rPr/>
      </w:pPr>
      <w:r>
        <w:rPr/>
        <w:t>Лихас ушел с пленными во дворец. Лишь только ушел он, как приблизился к Деянире слуга и сказал ей:</w:t>
      </w:r>
    </w:p>
    <w:p>
      <w:pPr>
        <w:pStyle w:val="Normal"/>
        <w:rPr/>
      </w:pPr>
      <w:r>
        <w:rPr/>
        <w:t>– </w:t>
      </w:r>
      <w:r>
        <w:rPr/>
        <w:t>Погоди, царица, выслушай меня. Не всю правду сказал тебе Лихас. Он знает, кто эта женщина; это дочь Эврита, Иола. Из любви к ней состязался некогда Геракл с Эвритом в стрельбе из лука. Гордый царь не отдал ему, победителю, в жены дочери, как обещал, – оскорбив, он прогнал великого героя из города. Ради Иолы взял теперь Ойхалию Геракл и убил царя Эврита. Не как рабу прислал сюда Иолу сын Зевса – он хочет взять ее в жены.</w:t>
      </w:r>
    </w:p>
    <w:p>
      <w:pPr>
        <w:pStyle w:val="Normal"/>
        <w:rPr/>
      </w:pPr>
      <w:r>
        <w:rPr/>
        <w:t>Опечалилась Деянира. Она упрекает Лихаса за то, что он скрыл от нее правду, Сознается Лихас, что действительно Геракл, плененный красотой Иолы, хочет жениться на ней. Горюет Деянира. Забыл ее Геракл во время долгой разлуки. Теперь любит он другую. Что делать ей, несчастной? Она любит великого сына Зевса и не может отдать его другой. Вспоминает убитая горем Деянира о крови, которую дал ей когда</w:t>
        <w:noBreakHyphen/>
        <w:t>то кентавр Несс, и то, что он сказал ей перед смертью. Деянира решается прибегнуть к крови кентавра. Ведь он сказал же ей: «Натри моей кровью одежду Геракла, и вечно будет он любить тебя, ни одна женщина не будет ему дороже тебя». Боится прибегнуть Деянира к волшебному средству, но любовь к Гераклу и страх потерять его побеждают, наконец, ее опасения. Достает она кровь Несса, которую так долго хранила в сосуде, чтобы не упал на нее луч солнца, чтобы не согрел ее огонь в очаге. Деянира натирает ею роскошный плащ, который выткала она в подарок Гераклу, кладет его в плотно закрывающийся ящик, зовет Лихаса и говорит ему:</w:t>
      </w:r>
    </w:p>
    <w:p>
      <w:pPr>
        <w:pStyle w:val="Normal"/>
        <w:rPr/>
      </w:pPr>
      <w:r>
        <w:rPr/>
        <w:t>– </w:t>
      </w:r>
      <w:r>
        <w:rPr/>
        <w:t>Спеши, Лихас, на Эвбею и отнеси Гераклу этот ящик. В нем лежит плащ. Пусть наденет этот плащ Геракл, когда будет приносить жертву Зевсу. Скажи ему, чтобы ни один смертный не надевал этого плаща, кроме него, чтобы даже луч светлого Гелиоса не коснулся плаща, прежде чем он наденет его. Спеши же, Лихас!</w:t>
      </w:r>
    </w:p>
    <w:p>
      <w:pPr>
        <w:pStyle w:val="Normal"/>
        <w:rPr/>
      </w:pPr>
      <w:r>
        <w:rPr/>
        <w:t>Ушел Лихас, с плащом. После его ухода Деянирой овладело беспокойство. Пошла она во дворец и, к своему ужасу, видит, что та шерсть, которой натирала она плащ кровью Несса, истлела. Деянира бросила эту шерсть на пол. Луч солнца упал на шерсть и согрел отравленную ядом лернейской гидры кровь кентавра. Вместе с кровью нагрелся яд гидры и обратил в пепел шерсть, а на полу, где лежала шерсть, показалась ядовитая пена. В ужас пришла Деянира; она боится, что погибнет Геракл, надев отравленный плащ. Все сильней и сильней мучает жену Геракла предчувствие непоправимой беды.</w:t>
      </w:r>
    </w:p>
    <w:p>
      <w:pPr>
        <w:pStyle w:val="Normal"/>
        <w:rPr/>
      </w:pPr>
      <w:r>
        <w:rPr/>
        <w:t>Немного прошло времени с тех пор, как ушел на Эвбею с отравленным плащом Лихас. Во дворец входит вернувшийся в Трахину Гилл. Он бледен, глаза его полны слез. Взглянув на мать, восклицает он:</w:t>
      </w:r>
    </w:p>
    <w:p>
      <w:pPr>
        <w:pStyle w:val="Normal"/>
        <w:rPr/>
      </w:pPr>
      <w:r>
        <w:rPr/>
        <w:t>– </w:t>
      </w:r>
      <w:r>
        <w:rPr/>
        <w:t>О, как хотел бы я видеть одно из трех: или чтобы не было тебя в живых, или чтобы другой звал тебя матерью, а не я, или же чтобы лучший разум был у тебя, чем теперь! Знай, ты погубила собственного мужа, моего отца!</w:t>
      </w:r>
    </w:p>
    <w:p>
      <w:pPr>
        <w:pStyle w:val="Normal"/>
        <w:rPr/>
      </w:pPr>
      <w:r>
        <w:rPr/>
        <w:t>– </w:t>
      </w:r>
      <w:r>
        <w:rPr/>
        <w:t>О горе! – в ужасе воскликнула Деянира. – Что говоришь ты, сын мой? Кто из людей сказал тебе это? Как можешь ты обвинять меня в таком злодеянии!</w:t>
      </w:r>
    </w:p>
    <w:p>
      <w:pPr>
        <w:pStyle w:val="Normal"/>
        <w:rPr/>
      </w:pPr>
      <w:r>
        <w:rPr/>
        <w:t>– </w:t>
      </w:r>
      <w:r>
        <w:rPr/>
        <w:t>Я сам видел страдания отца, не от людей узнал я это!</w:t>
      </w:r>
    </w:p>
    <w:p>
      <w:pPr>
        <w:pStyle w:val="Normal"/>
        <w:rPr/>
      </w:pPr>
      <w:r>
        <w:rPr/>
        <w:t>Рассказывает Гилл матери, что случилось на горе Канейоне, около города Ойхалии: Геракл, воздвигнув жертвенник, готовился уже принести жертвы богам и прежде всего отцу своему Зевсу, как пришел Лихас с плащом. Сын Зевса надел плащ – дар жены – и приступил к жертвоприношению. Прежде принес он двенадцать отборных быков в жертву Зевсу, всего же герой заклал сто жертв богам</w:t>
        <w:noBreakHyphen/>
        <w:t>олимпийцам. Ярко вспыхнуло пламя на алтарях. Геракл стоял, благоговейно воздев свои руки к небу, и призывал богов. Огонь, жарко пылавший на жертвенниках, согрел тело Геракла, и выступил на теле пот. Вдруг прилип к телу героя отравленный плащ. Судороги пробежали по телу Геракла. Почувствовал он страшную боль. Ужасно страдая, призвал герой Лихаса и спросил его, зачем принес он этот плащ. Что мог ответить ему невинный Лихас? Он мог только сказать, что с плащом прислала его Деянира. Геракл же, не сознавая ничего от страшной боли, схватил Лихаса за ногу и ударил его о скалу, вокруг которой шумели морские волны. Насмерть разбился Лихас. Геракл же упал на землю. Он бился в невыразимых муках. Крик его разносился далеко по Эвбее. Геракл проклинал свой брак с Деянирой. Великий герой призвал сына и с тяжким стоном сказал ему:</w:t>
      </w:r>
    </w:p>
    <w:p>
      <w:pPr>
        <w:pStyle w:val="Normal"/>
        <w:rPr/>
      </w:pPr>
      <w:r>
        <w:rPr/>
        <w:t>– </w:t>
      </w:r>
      <w:r>
        <w:rPr/>
        <w:t>О, сын мой, не покидай меня в несчастии, – если даже будет грозить тебе смерть, не покидай меня! Подними меня! Унеси меня отсюда! Унеси туда, где не видел бы меня ни один смертный. О, если чувствуешь ты ко мне сострадание, не дай мне умереть здесь!</w:t>
      </w:r>
    </w:p>
    <w:p>
      <w:pPr>
        <w:pStyle w:val="Normal"/>
        <w:rPr/>
      </w:pPr>
      <w:r>
        <w:rPr/>
        <w:t>Подняли Геракла, положили на носилки, отнесли на корабль, чтобы перевезти его в Трахину. Вот что рассказал Гилл матери и закончил рассказ такими словами:</w:t>
      </w:r>
    </w:p>
    <w:p>
      <w:pPr>
        <w:pStyle w:val="Normal"/>
        <w:rPr/>
      </w:pPr>
      <w:r>
        <w:rPr/>
        <w:t>– </w:t>
      </w:r>
      <w:r>
        <w:rPr/>
        <w:t>Сейчас вы все увидите здесь великого сына Зевса, может быть, еще живым, а может быть, уже мертвым. О, пусть накажут тебя, мать, суровые Эринии и мстительница Дикэ ! Ты погубила лучшего из людей, которых когда</w:t>
        <w:noBreakHyphen/>
        <w:t>либо носила земля! Никогда не увидишь ты подобного героя!</w:t>
      </w:r>
    </w:p>
    <w:p>
      <w:pPr>
        <w:pStyle w:val="Normal"/>
        <w:rPr/>
      </w:pPr>
      <w:r>
        <w:rPr/>
        <w:t>Молча ушла во дворец Деянира, не проронив ни одного слова. Там, во дворце, схватила она обоюдоострый меч. Увидала Деяниру старая няня. Она зовет скорее Гилла. Спешит Гилл к матери, но пронзила она уже мечом свою грудь. С громким плачем бросился к матери несчастный сын, он обнимает ее и покрывает поцелуями ее похолодевшее тело.</w:t>
      </w:r>
    </w:p>
    <w:p>
      <w:pPr>
        <w:pStyle w:val="Normal"/>
        <w:rPr/>
      </w:pPr>
      <w:r>
        <w:rPr/>
        <w:t>В это время приносят ко дворцу умирающего Геракла. Он забылся сном во время пути, но когда опустили носилки на землю у входа во дворец, Геракл проснулся. От страшной боли ничего не сознавал великий герой.</w:t>
      </w:r>
    </w:p>
    <w:p>
      <w:pPr>
        <w:pStyle w:val="Normal"/>
        <w:rPr/>
      </w:pPr>
      <w:r>
        <w:rPr/>
        <w:t>– </w:t>
      </w:r>
      <w:r>
        <w:rPr/>
        <w:t>О, великий Зевс! – восклицает он, – в какой стране я? О, где вы, мужи Греции? Помогите мне! Ради вас я очистил землю и море от чудовищ и зла, теперь же никто из вас не хочет избавить меня огнем или острым мечом от тяжелых страданий! О, ты, брат Зевса, великий Аид, усыпи, усыпи меня, несчастного, усыпи быстролетающей смертью!</w:t>
      </w:r>
    </w:p>
    <w:p>
      <w:pPr>
        <w:pStyle w:val="Normal"/>
        <w:rPr/>
      </w:pPr>
      <w:r>
        <w:rPr/>
        <w:t>– </w:t>
      </w:r>
      <w:r>
        <w:rPr/>
        <w:t>Отец, выслушай меня, молю тебя, – просит со слезами Гилл, – невольно совершила это злодеяние мать. Зачем жаждешь ты мести? Узнав, что сама она – причина твоей гибели, пронзила она сердце острием меча!</w:t>
      </w:r>
    </w:p>
    <w:p>
      <w:pPr>
        <w:pStyle w:val="Normal"/>
        <w:rPr/>
      </w:pPr>
      <w:r>
        <w:rPr/>
        <w:t>– </w:t>
      </w:r>
      <w:r>
        <w:rPr/>
        <w:t>О, боги, умерла она, и я не мог ей отомстить! Не от моей руки погибла коварная Деянира!</w:t>
      </w:r>
    </w:p>
    <w:p>
      <w:pPr>
        <w:pStyle w:val="Normal"/>
        <w:rPr/>
      </w:pPr>
      <w:r>
        <w:rPr/>
        <w:t>– </w:t>
      </w:r>
      <w:r>
        <w:rPr/>
        <w:t>Отец, не виновата она! – говорит Гилл. – Увидав в доме своем Иолу, дочь Эврита, мать моя хотела волшебным средством вернуть твою любовь. Она натерла плащ кровью сраженного твоей стрелой кентавра Несса, не ведая, что отравлена эта кровь ядом лернейской гидры.</w:t>
      </w:r>
    </w:p>
    <w:p>
      <w:pPr>
        <w:pStyle w:val="Normal"/>
        <w:rPr/>
      </w:pPr>
      <w:r>
        <w:rPr/>
        <w:t>– </w:t>
      </w:r>
      <w:r>
        <w:rPr/>
        <w:t>О, горе, горе! – восклицает Геракл. – Так вот как исполнилось предсказание отца моего Зевса! Он сказал мне, что не умру я от руки живого, что суждено мне погибнуть от козней сошедшего в мрачное царство Аида. Вот как погубил меня сраженный мною Несс! Так вот какой сулил мне покой оракул в Додоне – покой смерти! Да, правда, – у мертвых нет тревог! Исполни же мою последнюю волю, Гилл! Отнеси с моими верными друзьями меня на высокую Оэту , на ее вершине сложи погребальный костер, положи меня на костер и подожги его. Сделай это скорей, прекрати мои страдания!</w:t>
      </w:r>
    </w:p>
    <w:p>
      <w:pPr>
        <w:pStyle w:val="Normal"/>
        <w:rPr/>
      </w:pPr>
      <w:r>
        <w:rPr/>
        <w:t>– </w:t>
      </w:r>
      <w:r>
        <w:rPr/>
        <w:t>О, сжалься, отец, неужели ты заставляешь меня быть твоим убийцей! – умоляет Гилл отца.</w:t>
      </w:r>
    </w:p>
    <w:p>
      <w:pPr>
        <w:pStyle w:val="Normal"/>
        <w:rPr/>
      </w:pPr>
      <w:r>
        <w:rPr/>
        <w:t>– </w:t>
      </w:r>
      <w:r>
        <w:rPr/>
        <w:t>Нет, не убийцей будешь ты, а целителем моих страданий! Есть еще у меня желание, исполни его! – просит сына Геракл. – Возьми себе в жены дочь Эврита, Иолу.</w:t>
      </w:r>
    </w:p>
    <w:p>
      <w:pPr>
        <w:pStyle w:val="Normal"/>
        <w:rPr/>
      </w:pPr>
      <w:r>
        <w:rPr/>
        <w:t>Но отказывается Гилл исполнить просьбу отца и говорит:</w:t>
      </w:r>
    </w:p>
    <w:p>
      <w:pPr>
        <w:pStyle w:val="Normal"/>
        <w:rPr/>
      </w:pPr>
      <w:r>
        <w:rPr/>
        <w:t>– </w:t>
      </w:r>
      <w:r>
        <w:rPr/>
        <w:t>Нет, отец, не могу я взять в жены ту, которая была виновницей гибели моей матери!</w:t>
      </w:r>
    </w:p>
    <w:p>
      <w:pPr>
        <w:pStyle w:val="Normal"/>
        <w:rPr/>
      </w:pPr>
      <w:r>
        <w:rPr/>
        <w:t>– </w:t>
      </w:r>
      <w:r>
        <w:rPr/>
        <w:t>О, покорись моей воле, Гилл! Не вызывай во мне вновь затихших страданий! Дай мне умереть спокойно! – настойчиво молит сына Геракл.</w:t>
      </w:r>
    </w:p>
    <w:p>
      <w:pPr>
        <w:pStyle w:val="Normal"/>
        <w:rPr/>
      </w:pPr>
      <w:r>
        <w:rPr/>
        <w:t>Смирился Гилл и покорно отвечает отцу:</w:t>
      </w:r>
    </w:p>
    <w:p>
      <w:pPr>
        <w:pStyle w:val="Normal"/>
        <w:rPr/>
      </w:pPr>
      <w:r>
        <w:rPr/>
        <w:t>– </w:t>
      </w:r>
      <w:r>
        <w:rPr/>
        <w:t>Хорошо, отец. Я буду покорен твоей предсмертной воле.</w:t>
      </w:r>
    </w:p>
    <w:p>
      <w:pPr>
        <w:pStyle w:val="Normal"/>
        <w:rPr/>
      </w:pPr>
      <w:r>
        <w:rPr/>
        <w:t>Торопит Геракл сына, просит скорее исполнить его последнюю просьбу.</w:t>
      </w:r>
    </w:p>
    <w:p>
      <w:pPr>
        <w:pStyle w:val="Normal"/>
        <w:rPr/>
      </w:pPr>
      <w:r>
        <w:rPr/>
        <w:t>– </w:t>
      </w:r>
      <w:r>
        <w:rPr/>
        <w:t>Спеши же, сын мой! Спеши положить меня на костер, прежде чем опять начнутся эти невыносимые муки! Несите меня! Прощай, Гилл!</w:t>
      </w:r>
    </w:p>
    <w:p>
      <w:pPr>
        <w:pStyle w:val="Normal"/>
        <w:rPr/>
      </w:pPr>
      <w:r>
        <w:rPr/>
        <w:t>Друзья Геракла и Гилл подняли носилки и отнесли Геракла на высокую Оэту. Там сложили они громадный костер и положили на него величайшего из героев. Страдания Геракла становятся все сильнее, все глубже проникает в его тело яд лернейской гидры. Рвет с себя Геракл отравленный плащ, плотно прилип он к телу; вместе с плащом Геракл отрывает куски кожи, и еще нестерпимее становятся страшные муки. Одно лишь спасение от этих сверхчеловеческих мук – это смерть. Легче погибнуть в пламени костра, нем терпеть их, но никто из друзей героя не решается поджечь костер. Наконец, пришел на Оэту Филоктет, его уговорил Геракл поджечь костер и в награду за это подарил ему свой лук и стрелы, отравленные ядом гидры. Поджег костер Филоктет, ярко вспыхнуло пламя костра, но еще ярче засверкали молнии Зевса. Громы прокатились по небу. На золотой колеснице принеслись к костру Афина</w:t>
        <w:noBreakHyphen/>
        <w:t>Паллада  с Гермесом и вознесли они на светлый Олимп величайшего из героев Геракла. Там встретили его великие боги. Стал бессмертным богом Геракл. Сама Гера, забыв свою ненависть, отдала Гераклу в жены дочь свою, вечно юную богиню Гебу. Живет с тех пор на светлом Олимпе в сонме великих бессмертных богов Геракл. Это было ему наградой за все его великие подвиги на земле, за все его великие страдания.</w:t>
      </w:r>
    </w:p>
    <w:p>
      <w:pPr>
        <w:pStyle w:val="Normal"/>
        <w:rPr/>
      </w:pPr>
      <w:r>
        <w:rPr/>
      </w:r>
    </w:p>
    <w:p>
      <w:pPr>
        <w:pStyle w:val="Normal"/>
        <w:rPr/>
      </w:pPr>
      <w:r>
        <w:rPr/>
      </w:r>
    </w:p>
    <w:p>
      <w:pPr>
        <w:pStyle w:val="Heading4"/>
        <w:ind w:hanging="0"/>
        <w:rPr/>
      </w:pPr>
      <w:r>
        <w:rPr/>
        <w:t>Гераклиды</w:t>
      </w:r>
    </w:p>
    <w:p>
      <w:pPr>
        <w:pStyle w:val="Normal"/>
        <w:rPr/>
      </w:pPr>
      <w:r>
        <w:rPr/>
      </w:r>
    </w:p>
    <w:p>
      <w:pPr>
        <w:pStyle w:val="Normal"/>
        <w:rPr/>
      </w:pPr>
      <w:r>
        <w:rPr>
          <w:i/>
          <w:iCs/>
        </w:rPr>
        <w:t>Изложено по трагедии Еврипида «Гераклиды».</w:t>
      </w:r>
      <w:r>
        <w:rPr/>
        <w:t xml:space="preserve"> </w:t>
      </w:r>
    </w:p>
    <w:p>
      <w:pPr>
        <w:pStyle w:val="Normal"/>
        <w:rPr/>
      </w:pPr>
      <w:r>
        <w:rPr/>
      </w:r>
    </w:p>
    <w:p>
      <w:pPr>
        <w:pStyle w:val="Normal"/>
        <w:rPr/>
      </w:pPr>
      <w:r>
        <w:rPr/>
        <w:t>После смерти Геракла его дети и мать его Алкмена жили в Тиринфе у старшего сына Геракла, Гилла. Недолго прожили они там. Из ненависти к Гераклу Эврисфей прогнал детей величайшего героя из владений их отца и преследовал их всюду, где только не старались они укрыться. Дети Геракла долго скитались во всей Греции: наконец, приютил их у себя престарелый Иолай, племянник и друг Геракла. И у него настигла несчастных ненависть Эврисфея, и пришлось им с Иолаем бежать в Афины, где правил тогда сын Тесея Демофонт.</w:t>
      </w:r>
    </w:p>
    <w:p>
      <w:pPr>
        <w:pStyle w:val="Normal"/>
        <w:rPr/>
      </w:pPr>
      <w:r>
        <w:rPr/>
        <w:t>Узнав, что дети Геракла укрылись в Афинах, Эврисфей послал своего вестника Копрея потребовать у Демофонта выдачи гераклидов. Демофонт отказал Копрею, не устрашила его и угроза, что Эврисфей с большим войском нападет на Афины и разрушит город. Демофонт не хотел нарушить обычай гостеприимства.</w:t>
      </w:r>
    </w:p>
    <w:p>
      <w:pPr>
        <w:pStyle w:val="Normal"/>
        <w:rPr/>
      </w:pPr>
      <w:r>
        <w:rPr/>
        <w:t>Вскоре Эврисфей вторгся с большим войском в Аттику. Предстояла афинянам битва с многочисленными врагами. Вопросили они богов об исходе битвы и боги открыли им, что афиняне победят лишь в том случае, если будет принесена в жертву богам девушка. Макария, старшая дочь Геракла к Деяниры, добровольно обрекла себя в жертву богам, она решила пожертвовать жизнью ради спасения своих братьев и сестер.</w:t>
      </w:r>
    </w:p>
    <w:p>
      <w:pPr>
        <w:pStyle w:val="Normal"/>
        <w:rPr/>
      </w:pPr>
      <w:r>
        <w:rPr/>
        <w:t>Встретились оба войска на поле битвы, пришел и Гилл с отрядом воинов; он нашел помощь против Эврисфея. Перед началом битвы принесена была в жертву Макария. Жесток и кровопролитен был бой. Победили афиняне. Эврисфей обратился в бегство, и Гилл бросился на колеснице преследовать врага своего отца.</w:t>
      </w:r>
    </w:p>
    <w:p>
      <w:pPr>
        <w:pStyle w:val="Normal"/>
        <w:rPr/>
      </w:pPr>
      <w:r>
        <w:rPr/>
        <w:t>Увидал это Иолай. Он умолил Гилла уступить ему колесницу – престарелый соратник Геракла сам хотел отомстить за все беды, которые причинил Эврисфей его другу. Иолай быстро помчался на колеснице в погоню. Он уже почти настиг Эврисфея. Тогда Иолай взмолился богам</w:t>
        <w:noBreakHyphen/>
        <w:t>олимпийцам. Он молил их вернуть ему лишь на один день его юность и его былую силу. Услышали мольбу Иолая боги. Две яркие звезды скатились с неба, темное облако опустилось на колесницу Иолая. Когда расступилось облако, то Иолай стоял на колеснице во всем блеске своей юности, могучий и прекрасный. Настиг Иолай Эврисфея и пленил его.</w:t>
      </w:r>
    </w:p>
    <w:p>
      <w:pPr>
        <w:pStyle w:val="Normal"/>
        <w:rPr/>
      </w:pPr>
      <w:r>
        <w:rPr/>
        <w:t>Иолай с торжеством привез связанного Эврисфея в Афины. В неистовый гнев пришла мать Геракла Алкмена, увидав врага своего великого сына. Несмотря на то, что хотели защитить Эврисфея и Гилл, и Демофонт, вырвала Алкмена своими руками глаза Эврисфею и убила его. Так погиб Эврисфей. Афиняне не оставили без погребения побежденного врага; он был погребен в Аттике, у святилища палленской Афины.</w:t>
      </w:r>
    </w:p>
    <w:p>
      <w:pPr>
        <w:pStyle w:val="Normal"/>
        <w:rPr/>
      </w:pPr>
      <w:r>
        <w:rPr/>
      </w:r>
    </w:p>
    <w:p>
      <w:pPr>
        <w:pStyle w:val="Heading4"/>
        <w:ind w:hanging="0"/>
        <w:rPr/>
      </w:pPr>
      <w:r>
        <w:rPr/>
        <w:t xml:space="preserve">Кекроп, Эрихтоний и Эрехтей </w:t>
      </w:r>
    </w:p>
    <w:p>
      <w:pPr>
        <w:pStyle w:val="Normal"/>
        <w:rPr/>
      </w:pPr>
      <w:r>
        <w:rPr/>
      </w:r>
    </w:p>
    <w:p>
      <w:pPr>
        <w:pStyle w:val="Normal"/>
        <w:rPr/>
      </w:pPr>
      <w:r>
        <w:rPr/>
        <w:t>Основателем великих Афин и их Акрополя был рожденный землей Кекроп. Земля породила его получеловеком</w:t>
        <w:noBreakHyphen/>
        <w:t>полузмеей. Тело его оканчивалось громадным змеиным хвостом. Кекроп основал Афины в Аттике в то время, когда спорили за власть над всей страной колебатель земли, бог моря Посейдон, и воительница богиня Афина, любимая дочь Зевса. Чтобы решить этот спор, все боги собрались во главе с самим великих громовержцем Зевсом на афинском Акрополе. На суд властитель богов и людей призвал и Кекропа, чтобы он решил, кому же должна принадлежать власть в Аттике. Змееногий Кекроп явился на суд. Боги решили дать власть над Аттикой тому, кто принесет стране самый ценный дар. Ударил колебатель земли Посейдон своим трезубцем в скалу, и из нее забил источник соленой морской воды, Афина же вонзила в землю свое сверкающее копье, и выросла из земли плодоносная олива. Тогда Кекроп сказал:</w:t>
      </w:r>
    </w:p>
    <w:p>
      <w:pPr>
        <w:pStyle w:val="Normal"/>
        <w:rPr/>
      </w:pPr>
      <w:r>
        <w:rPr/>
        <w:t>– </w:t>
      </w:r>
      <w:r>
        <w:rPr/>
        <w:t>Светлые боги Олимпа, всюду шумят соленые воды безбрежного моря, но нет нигде оливы, дающей богатые плоды. Афине принадлежит олива, она даст богатство всей стране и будет побуждать жителей к труду земледельцев и возделыванию плодородной почвы. Великое благо дала Афина Аттике, пусть же ей принадлежит власть над всей страной.</w:t>
      </w:r>
    </w:p>
    <w:p>
      <w:pPr>
        <w:pStyle w:val="Normal"/>
        <w:rPr/>
      </w:pPr>
      <w:r>
        <w:rPr/>
        <w:t>Боги</w:t>
        <w:noBreakHyphen/>
        <w:t>олимпийцы присудили Афине</w:t>
        <w:noBreakHyphen/>
        <w:t>Палладе власть над городом, основанным Кекропом, и над всей Аттикой. С тех пор стал называться город Кекропа Афинами в честь любимой дочери Зевса. Кекроп основал в Афинах первое святилище богине Афине, защитнице города, и отцу ее Зевсу. Дочери Кекропа были первыми жрицами Афины. Кекроп дал афинянам законы и устроил все государство. Он был первым царем Аттики.</w:t>
      </w:r>
    </w:p>
    <w:p>
      <w:pPr>
        <w:pStyle w:val="Normal"/>
        <w:rPr/>
      </w:pPr>
      <w:r>
        <w:rPr/>
        <w:t>Преемником Кекропа был Эрихтоний, сын бога огня Гефеста. Подобно Кекропу он был также рожден землей. Полно тайны его рождение. Когда он родился, богиня Афина взяла его под свое покровительство, и он рос в ее святилище. Афина положила новорожденного Эрихтония в плетеную корзину с плотно закрытой крышкой. Две змеи должны были охранять Эрихтония. Охраняли его и дочери Кекропа. Афина строго запретила им поднимать крышку с корзины, они не должны были видеть таинственно рожденного землей младенца. Любопытство мучило дочерей Кекропа, им хотелось хоть раз взглянуть на Эрихтония.</w:t>
      </w:r>
    </w:p>
    <w:p>
      <w:pPr>
        <w:pStyle w:val="Normal"/>
        <w:rPr/>
      </w:pPr>
      <w:r>
        <w:rPr/>
        <w:t>Однажды Афина отлучилась из своего святилища на Акрополе, чтобы, принести от Паллены гору, которую она решила поставить у Акрополя для его защиты. Когда богиня несла гору к Афинам, навстречу ей прилетела ворона и сказала, что дочери Кекропа открыли корзину с Эрихтонием и увидали таинственного младенца. Страшно разгневалась Афина, она бросила гору и в мгновение ока явилась в свое святилище на Акрополе. Афина строго покарала дочерей Кекропа; их охватило безумие, они выбежали из святилища, в безумии бросились с отвесных скал Акрополя и разбились насмерть. С этих пор сама Афина охраняла Эрихтония. Гора же, которую бросила Афина, так и осталась на том месте, где сообщала богине ворона о проступке дочерей Кекропа; потом эта гора стала называться Ликабетом. Эрихтоний, возмужав, стал царем Афин, где и правил долгие годы. Им были учреждены древнейшие празднества в честь Афины</w:t>
        <w:noBreakHyphen/>
        <w:t>Панафинеи .</w:t>
      </w:r>
    </w:p>
    <w:p>
      <w:pPr>
        <w:pStyle w:val="Normal"/>
        <w:rPr/>
      </w:pPr>
      <w:r>
        <w:rPr/>
        <w:t>Эрихтоний первый впряг коней в колесницу и первый ввел ристания на колесницах в Афинах.</w:t>
      </w:r>
    </w:p>
    <w:p>
      <w:pPr>
        <w:pStyle w:val="Normal"/>
        <w:rPr/>
      </w:pPr>
      <w:r>
        <w:rPr/>
        <w:t>Потомком Эрихтония был царь Афин, Эрехтей. Ему пришлось вести тяжелую войну с городом Элевсином, которому пришел на помощь сын фракийского царя Эвмолпа – Иммарад.</w:t>
      </w:r>
    </w:p>
    <w:p>
      <w:pPr>
        <w:pStyle w:val="Normal"/>
        <w:rPr/>
      </w:pPr>
      <w:r>
        <w:rPr/>
        <w:t>Несчастлива была эта война для Эрехтея. Все больше и больше теснили его Иммарад и фракийцы. Наконец, Эрехтей решил обратиться к оракулу Аполлона в Дельфы, чтобы узнать, какой ценой может он достигнуть победы. Ужасный ответ дала пифия. Она сказала Эрехтею, что только в том случае победит он Иммарада, если принесет в жертву богам одну из своих дочерей. Эрехтей вернулся из Дельф с ужасным ответом. Юная дочь царя Хтония, полная любви к родине, узнав ответ пифии, объявила, что готова пожертвовать жизнью за родные Афины. Глубоко скорбя о судьбе своей дочери, Эрехтей принес ее в жертву богам; лишь желание спасти Афины заставило его решиться на такую жертву.</w:t>
      </w:r>
    </w:p>
    <w:p>
      <w:pPr>
        <w:pStyle w:val="Normal"/>
        <w:rPr/>
      </w:pPr>
      <w:r>
        <w:rPr/>
        <w:t>Вскоре после того как принесена была Хтония в жертву, произошло сражение. В пылу битвы встретились Эрехтей и Иммарад и вступили в поединок. Долго бились герои. Они не уступали друг другу ни в силе, ни в умении владеть оружием, ни в храбрости. Наконец, победил Эрехтей и поразил насмерть своим копьем Иммарада. Опечалился отец Иммарада, Эвмолп: он упросил бога Посейдона отомстить Эрехтею за смерть сына. Быстро примчался на своей колеснице по бурным волнам моря Посейдон в Аттику. Взмахнул он своим трезубцем к убил Эрехтея. Так погиб Эрехтей, защищая свою родину. Погибли и все дети Эрехтея. Лишь одна дочь его, Креуса, осталась в живых, ее одну пощадил злой рок.</w:t>
      </w:r>
    </w:p>
    <w:p>
      <w:pPr>
        <w:pStyle w:val="Normal"/>
        <w:rPr/>
      </w:pPr>
      <w:r>
        <w:rPr/>
      </w:r>
    </w:p>
    <w:p>
      <w:pPr>
        <w:pStyle w:val="Heading4"/>
        <w:ind w:hanging="0"/>
        <w:rPr/>
      </w:pPr>
      <w:r>
        <w:rPr/>
        <w:t>Кефал и Прокрида</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Кефал был сыном бога Гермеса и дочери Кекропа, Херсы. Далеко по всей Греции славился Кефал своей дивной красотой, славился он и как неутомимый охотник. Рано, еще до восхода солнца, покидал он свой дворец и юную жену свою Прокриду и отправлялся на охоту в горы Гимета. Однажды увидала прекрасного Кефала розоперстая богиня зари Эос, похитила его и унесла далеко от Афин, на самый край земли. Кефал любил одну лишь Прокриду, только о ней думал он, имя ее не сходило с его уст. Тосковал он в разлуке с женой и молил богиню Эос отпустить его назад в Афины. Разгневалась Эос и сказала Кефалу:</w:t>
      </w:r>
    </w:p>
    <w:p>
      <w:pPr>
        <w:pStyle w:val="Normal"/>
        <w:rPr/>
      </w:pPr>
      <w:r>
        <w:rPr/>
        <w:t>– </w:t>
      </w:r>
      <w:r>
        <w:rPr/>
        <w:t>Хорошо, возвращайся к Прокриде, перестань жаловаться на судьбу! Когда</w:t>
        <w:noBreakHyphen/>
        <w:t>нибудь ты пожалеешь, что Прокрида твоя жена, пожалеешь даже, что узнал ее! О, я предвижу, что это случится!</w:t>
      </w:r>
    </w:p>
    <w:p>
      <w:pPr>
        <w:pStyle w:val="Normal"/>
        <w:rPr/>
      </w:pPr>
      <w:r>
        <w:rPr/>
        <w:t>Отпустила Эос Кефала. Прощаясь с ним, она убедила его испытать верность жены. Богиня изменила наружность Кефала, и он вернулся никем не узнанный в Афины. Хитростью проник Кефал в свой дом и застал жену в глубокой печали. И в печали была прекрасна Прокрида. Кефал заговорил с женой и долго старался склонить ее забыть мужа, уйти от него и стать его женой. Не узнала Прокрида мужа. Долго не хотела она и слушать незнакомца и все твердила:</w:t>
      </w:r>
    </w:p>
    <w:p>
      <w:pPr>
        <w:pStyle w:val="Normal"/>
        <w:rPr/>
      </w:pPr>
      <w:r>
        <w:rPr/>
        <w:t>– </w:t>
      </w:r>
      <w:r>
        <w:rPr/>
        <w:t>Одного лишь Кефала люблю я и останусь ему верна. Где бы он ни был, жив или умер, я навек останусь ему верна!</w:t>
      </w:r>
    </w:p>
    <w:p>
      <w:pPr>
        <w:pStyle w:val="Normal"/>
        <w:rPr/>
      </w:pPr>
      <w:r>
        <w:rPr/>
        <w:t>Наконец, поколебал ее богатыми дарами Кефал. И она уже была готова склониться на его мольбы. Тогда, приняв свой настоящий образ, воскликнул Кефал:</w:t>
      </w:r>
    </w:p>
    <w:p>
      <w:pPr>
        <w:pStyle w:val="Normal"/>
        <w:rPr/>
      </w:pPr>
      <w:r>
        <w:rPr/>
        <w:t>– </w:t>
      </w:r>
      <w:r>
        <w:rPr/>
        <w:t>Неверная! Я твой муж, Кефал! Сам я свидетель твоей неверности!</w:t>
      </w:r>
    </w:p>
    <w:p>
      <w:pPr>
        <w:pStyle w:val="Normal"/>
        <w:rPr/>
      </w:pPr>
      <w:r>
        <w:rPr/>
        <w:t>Ни слова не ответила Прокрида мужу. Низко склонив от стыда голову, покинула она дом Кефала и ушла в покрытые лесом горы. Там стала она спутницей богини Артемиды. От богини получила в подарок Прокрида чудесное копье, которое всегда попадало в цель и само возвращалось к бросившего его, и собаку Лайлапа, от которой не мог спастись ни один дикий зверь.</w:t>
      </w:r>
    </w:p>
    <w:p>
      <w:pPr>
        <w:pStyle w:val="Normal"/>
        <w:rPr/>
      </w:pPr>
      <w:r>
        <w:rPr/>
        <w:t>Недолго был в силах Кефал жить в разлуке с Прокридой. Он разыскал в лесах свою жену и уговорил ее вернуться назад. Вернулась Прокрида к мужу, и долго жили они счастливо. Свое чудесное копье и собаку Лайлапа Прокрида подарила мужу, который, как и прежде, до рассвета уходил на охоту. Один, без провожатых, охотился Кефал, ему не нужно было помощников – ведь с ним было чудесное копье и Лайлап. Однажды с раннего утра был на охоте Кефал; в полдень, когда наступил палящий зной, стал он искать защиты в тени зноя. Медленно шел Кефал и пел:</w:t>
      </w:r>
    </w:p>
    <w:p>
      <w:pPr>
        <w:pStyle w:val="Normal"/>
        <w:rPr/>
      </w:pPr>
      <w:r>
        <w:rPr/>
        <w:t>– </w:t>
      </w:r>
      <w:r>
        <w:rPr/>
        <w:t>О, сладостная прохлада, приди скорей ко мне! Овей мою открытую грудь! Скорей приблизься ко мне, прохлада, полная неги, и развей палящий зной! О, небесная, ты – моя отрада, ты оживляешь и укрепляешь меня! О, дай мне вдохнуть твое сладостное дуновение!</w:t>
      </w:r>
    </w:p>
    <w:p>
      <w:pPr>
        <w:pStyle w:val="Normal"/>
        <w:rPr/>
      </w:pPr>
      <w:r>
        <w:rPr/>
        <w:t>Кто</w:t>
        <w:noBreakHyphen/>
        <w:t>то из афинян услыхал пение Кефала и, не поняв смысла его песни, сказал Прокриде, что слыхал, как муж ее зовет в лесу какую</w:t>
        <w:noBreakHyphen/>
        <w:t>то нимфу Прохладу. Опечалилась Прокрида, она решила, что Кефал уже не любит ее, что он забыл ее для другой. Раз, когда Кефал был на охоте, Прокрида тайно пошла в лес и, спрятавшись в разросшихся густо кустах, стала ждать, когда придет ее муж. Вот показался среди деревьев и Кефал. Громко пел он:</w:t>
      </w:r>
    </w:p>
    <w:p>
      <w:pPr>
        <w:pStyle w:val="Normal"/>
        <w:rPr/>
      </w:pPr>
      <w:r>
        <w:rPr/>
        <w:t>– </w:t>
      </w:r>
      <w:r>
        <w:rPr/>
        <w:t>О, полная ласки прохлада, приди и прогони мою усталость!</w:t>
      </w:r>
    </w:p>
    <w:p>
      <w:pPr>
        <w:pStyle w:val="Normal"/>
        <w:rPr/>
      </w:pPr>
      <w:r>
        <w:rPr/>
        <w:t>Вдруг остановился Кефал – ему послышался тяжелый вздох. Прислушался Кефал, но все тихо в лесу, не шелохнется ни один листок в полуденном зное. Опять запел Кефал:</w:t>
      </w:r>
    </w:p>
    <w:p>
      <w:pPr>
        <w:pStyle w:val="Normal"/>
        <w:rPr/>
      </w:pPr>
      <w:r>
        <w:rPr/>
        <w:t>– </w:t>
      </w:r>
      <w:r>
        <w:rPr/>
        <w:t>Спеши же ко мне, желанная прохлада!</w:t>
      </w:r>
    </w:p>
    <w:p>
      <w:pPr>
        <w:pStyle w:val="Normal"/>
        <w:rPr/>
      </w:pPr>
      <w:r>
        <w:rPr/>
        <w:t>Только прозвучали эти слова, как тихо зашелестело что</w:t>
        <w:noBreakHyphen/>
        <w:t>то в кустах. Кефал, думая, что в них скрылся какой</w:t>
        <w:noBreakHyphen/>
        <w:t>нибудь дикий зверь, бросил в кусты не знающее промаха копье. Громко вскрикнула Прокрида, пораженная в грудь. Узнал ее голос Кефал. Он бросился к кустам и нашел в них свою жену. Вся грудь ее была залита кровью; смертельна была ужасная рана. Спешит Кефал перевязать рану Прокриды, но все напрасно. Умирает Прокрида. Перед смертью сказала она мужу:</w:t>
      </w:r>
    </w:p>
    <w:p>
      <w:pPr>
        <w:pStyle w:val="Normal"/>
        <w:rPr/>
      </w:pPr>
      <w:r>
        <w:rPr/>
        <w:t>– </w:t>
      </w:r>
      <w:r>
        <w:rPr/>
        <w:t>О, Кефал, я заклинаю тебя святостью наших брачных уз, богами Олимпа и подземными богами, к которым иду я теперь, я заклинаю тебя и моей любовью, не позволяй входить в наш дом той, которую ты звал сейчас!</w:t>
      </w:r>
    </w:p>
    <w:p>
      <w:pPr>
        <w:pStyle w:val="Normal"/>
        <w:rPr/>
      </w:pPr>
      <w:r>
        <w:rPr/>
        <w:t>Понял Кефал из слов умирающей Прокриды, что ввело ее в заблуждение. Спешит он объяснить Прокриде ее ошибку. Слабеет Прокрида, затуманились смертью ее глаза, нежно улыбаясь Кефалу, умерла она на его руках. С последним поцелуем отлетела ее душа в мрачное царство Аида.</w:t>
      </w:r>
    </w:p>
    <w:p>
      <w:pPr>
        <w:pStyle w:val="Normal"/>
        <w:rPr/>
      </w:pPr>
      <w:r>
        <w:rPr/>
        <w:t>Долго был неутешен Кефал. Как совершивший убийство, покинул он родные Афины и удалился в семивратные Фивы. Здесь помог он Амфитриону в охоте на неуловимую тавтесейскую лисицу. Ее послал в наказание фивянам Посейдон. Каждый месяц приносили лисице в жертву мальчика, чтобы хоть как</w:t>
        <w:noBreakHyphen/>
        <w:t>нибудь утолить ее ярость. Кефал выпустил на лисицу свою собаку Лайлапа. Вечно преследовал бы Лайлап лисицу, если бы не превратил громовержец Зевс в два камня и лисицу, и Лайлапа. После охоты на тавтесейскую лисицу Кефал принял участие в войне Амфитриона с телебоями и достиг, благодаря своей храбрости, власти над островом Кефаленией, названном так по его имени, – там и жил он до самой своей смерти.</w:t>
      </w:r>
    </w:p>
    <w:p>
      <w:pPr>
        <w:pStyle w:val="Normal"/>
        <w:rPr/>
      </w:pPr>
      <w:r>
        <w:rPr/>
      </w:r>
    </w:p>
    <w:p>
      <w:pPr>
        <w:pStyle w:val="Heading4"/>
        <w:ind w:hanging="0"/>
        <w:rPr/>
      </w:pPr>
      <w:r>
        <w:rPr/>
        <w:t>Прокна и Филомела</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Царь Афин Пандион, потомок Эрихтония, вел войну с варварами, осадившими его город. Трудно было бы ему защитить Афины от многочисленного варварского войска, если бы на помощь ему не пришел царь Фракии, Терей. Он победил варваров и прогнал их из пределов Аттики. В награду за это Пандион дал Терею в жены дочь свою Прокну. Вернулся Терей со своей молодой женой во Фракию. Там родился вскоре у Терея и Прокны сын. Казалось, что счастье сулили мойры Терею и его жене.</w:t>
      </w:r>
    </w:p>
    <w:p>
      <w:pPr>
        <w:pStyle w:val="Normal"/>
        <w:rPr/>
      </w:pPr>
      <w:r>
        <w:rPr/>
        <w:t>Прошло пять лет со дня брака Терея. Однажды Прокна стала просить мужа:</w:t>
      </w:r>
    </w:p>
    <w:p>
      <w:pPr>
        <w:pStyle w:val="Normal"/>
        <w:rPr/>
      </w:pPr>
      <w:r>
        <w:rPr/>
        <w:t>– </w:t>
      </w:r>
      <w:r>
        <w:rPr/>
        <w:t>Если ты еще любишь меня, то отпусти меня повидаться с сестрой или же привези ее к нам. Съезди в Афины за сестрой моей, попроси отца отпустить ее и обещай, что она скоро вернется назад. Увидеть сестру будет для меня величайшим счастьем.</w:t>
      </w:r>
    </w:p>
    <w:p>
      <w:pPr>
        <w:pStyle w:val="Normal"/>
        <w:rPr/>
      </w:pPr>
      <w:r>
        <w:rPr/>
        <w:t>Приготовил Терей корабли к дальнему плаванию и вскоре отплыл из Фракии. Благополучно достиг он берегов Аттики. С радостью встретил своего зятя Пандион и отвел его в свой дворец. Не успел еще сказать Терей о причине своего приезда в Афины, как вошла Филомела, сестра Прокны, равная красотой прекрасным нимфам. Поразила Терея красота Филомелы, и он воспылал к ней страстной любовью. Он стал просить Пандион отпустить Филомелу погостить у сестры ее, Прокны. Любовь к Филомеле делала еще убедительней речи Терея. Сама Филомела, не ведая, какая грозит ей опасность, тоже просила отца отпустить ее к Прокне. Наконец, согласился Пандион. Отпуская свою дочь в далекую Фракию, он говорил Терею:</w:t>
      </w:r>
    </w:p>
    <w:p>
      <w:pPr>
        <w:pStyle w:val="Normal"/>
        <w:rPr/>
      </w:pPr>
      <w:r>
        <w:rPr/>
        <w:t>– </w:t>
      </w:r>
      <w:r>
        <w:rPr/>
        <w:t>Тебе поручаю я, Терей, дочь мою. Бессмертными богами заклинаю я тебя, защищай ее, как отец. Скорей пришли назад Филомелу, ведь она единственная утеха моей старости.</w:t>
      </w:r>
    </w:p>
    <w:p>
      <w:pPr>
        <w:pStyle w:val="Normal"/>
        <w:rPr/>
      </w:pPr>
      <w:r>
        <w:rPr/>
        <w:t>Пандион просил и Филомелу:</w:t>
      </w:r>
    </w:p>
    <w:p>
      <w:pPr>
        <w:pStyle w:val="Normal"/>
        <w:rPr/>
      </w:pPr>
      <w:r>
        <w:rPr/>
        <w:t>– </w:t>
      </w:r>
      <w:r>
        <w:rPr/>
        <w:t>Дочь моя, если ты любишь старика</w:t>
        <w:noBreakHyphen/>
        <w:t>отца, возвращайся скорей, не покидай меня одного.</w:t>
      </w:r>
    </w:p>
    <w:p>
      <w:pPr>
        <w:pStyle w:val="Normal"/>
        <w:rPr/>
      </w:pPr>
      <w:r>
        <w:rPr/>
        <w:t>Со слезами простился Пандион с дочерью; хотя тяжелые предчувствия угнетали его, все же не мог он отказать Терею и Филомеле.</w:t>
      </w:r>
    </w:p>
    <w:p>
      <w:pPr>
        <w:pStyle w:val="Normal"/>
        <w:rPr/>
      </w:pPr>
      <w:r>
        <w:rPr/>
        <w:t>Взошла прекрасная дочь Пандиона на корабль. Дружно ударили веслами гребцы, быстро понесся корабль в открытое море, все дальше берег Аттики. Торжествует Терей. Ликуя, воскликнул он:</w:t>
      </w:r>
    </w:p>
    <w:p>
      <w:pPr>
        <w:pStyle w:val="Normal"/>
        <w:rPr/>
      </w:pPr>
      <w:r>
        <w:rPr/>
        <w:t>– </w:t>
      </w:r>
      <w:r>
        <w:rPr/>
        <w:t>Я победил! Со мной здесь на корабле избранница моего сердца, прекрасная Филомела.</w:t>
      </w:r>
    </w:p>
    <w:p>
      <w:pPr>
        <w:pStyle w:val="Normal"/>
        <w:rPr/>
      </w:pPr>
      <w:r>
        <w:rPr/>
        <w:t>Не сводит глаз с Филомелы Терей и не отходит от нее во все время пути. Вот и берег Фракии, окончен путь. Не ведет в свой дворец Филомелу царь Фракии, он уводит ее насильно в темный лес, в хижину пастуха, и держит там в неволе. Не трогают его слезы и мольбы Филомелы. Страдает Филомела в неволе, часто зовет она сестру и отца, часто призывает великих богов</w:t>
        <w:noBreakHyphen/>
        <w:t>олимпийцев, но тщетны ее мольбы и жалобы. Филомела рвет в отчаянии волосы, ломает руки и сетует на свою судьбу.</w:t>
      </w:r>
    </w:p>
    <w:p>
      <w:pPr>
        <w:pStyle w:val="Normal"/>
        <w:rPr/>
      </w:pPr>
      <w:r>
        <w:rPr/>
        <w:t>– </w:t>
      </w:r>
      <w:r>
        <w:rPr/>
        <w:t>О, суровый варвар! – восклицает она, – тебя не тронули ни просьбы отца, ни его слезы, ни заботы обо мне моей сестры! Ты не сохранил святости твоего домашнего очага! Возьми же, Терей, мою жизнь, но знай: видели твое преступление великие боги, и, если есть еще у них сила, то понесешь ты заслуженное наказание. Сама поведаю я обо всем, что ты сделал! Сама пойду я к народу! Если же не пустят меня уйти леса, которые здесь вокруг, я всех их наполню своими жалобами; пусть слышит мои жалобы вечный Эфир небесный, пусть слышат их боги!</w:t>
      </w:r>
    </w:p>
    <w:p>
      <w:pPr>
        <w:pStyle w:val="Normal"/>
        <w:rPr/>
      </w:pPr>
      <w:r>
        <w:rPr/>
        <w:t>Страшный гнев овладел Тереем, когда услыхал он угрозы Филомелы. Выхватил он свой меч, схватил за волосы Филомелу, связал ее и вырезал ей язык, чтобы никому не могла поведать несчастная дочь Пандиона о его преступлении. Сам же Терей вернулся к Прокне. Она спросила мужа, где же сестра, но Терей сказал жене, что сестра ее умерла. Долго оплакивала Прокна мнимо умершую Филомелу.</w:t>
      </w:r>
    </w:p>
    <w:p>
      <w:pPr>
        <w:pStyle w:val="Normal"/>
        <w:rPr/>
      </w:pPr>
      <w:r>
        <w:rPr/>
        <w:t>Миновал целый год. Томится Филомела в неволе, не может она дать знать ни отцу, ни сестре, где держит ее взаперти Терей. Наконец, нашла она способ известить Прокну. Она села за ткацкий станок, выткала на покрывале всю свою ужасную повесть и послала тайно это покрывало Прокне. Развернула Прокна покрывало и, к ужасу, увидела на нем вытканную страшную повесть своей сестры. Не плачет Прокна, словно в забытье блуждает она, как безумная, по дворцу и думает лишь о том, как отомстить Терею.</w:t>
      </w:r>
    </w:p>
    <w:p>
      <w:pPr>
        <w:pStyle w:val="Normal"/>
        <w:rPr/>
      </w:pPr>
      <w:r>
        <w:rPr/>
        <w:t>Были как раз те дни, когда женщины Фракии справляли праздник Диониса. С ними пошла в леса и Прокна. На склонах гор, в густом лесу разыскала она хижину, в которой держал ее муж в неволе Филомелу. Освободила Прокна сестру и привела ее тайно во дворец.</w:t>
      </w:r>
    </w:p>
    <w:p>
      <w:pPr>
        <w:pStyle w:val="Normal"/>
        <w:rPr/>
      </w:pPr>
      <w:r>
        <w:rPr/>
        <w:t>– </w:t>
      </w:r>
      <w:r>
        <w:rPr/>
        <w:t>Не до слез теперь Филомела, – сказала Прокна, – не помогут нам слезы. Не слезами, а мечом должны мы действовать. Я готова на самое страшное злодеяние, лишь бы отомстить и за тебя, и за себя Терею. Я готова предать его самой ужасной смерти!</w:t>
      </w:r>
    </w:p>
    <w:p>
      <w:pPr>
        <w:pStyle w:val="Normal"/>
        <w:rPr/>
      </w:pPr>
      <w:r>
        <w:rPr/>
        <w:t>В то время, когда говорила это Прокна, вошел к ней ее сын.</w:t>
      </w:r>
    </w:p>
    <w:p>
      <w:pPr>
        <w:pStyle w:val="Normal"/>
        <w:rPr/>
      </w:pPr>
      <w:r>
        <w:rPr/>
        <w:t>– </w:t>
      </w:r>
      <w:r>
        <w:rPr/>
        <w:t>О, как похож ты на отца, – воскликнула Прокна, взглянув на сына.</w:t>
      </w:r>
    </w:p>
    <w:p>
      <w:pPr>
        <w:pStyle w:val="Normal"/>
        <w:rPr/>
      </w:pPr>
      <w:r>
        <w:rPr/>
        <w:t>Вдруг смолкла она, сурово сдвинув брови. Ужасное злодеяние замыслила Прокна, на это злодеяние толкнул ее гнев, клокотавший в ее груди. А сын доверчиво подошел к ней, он обнял мать своими ручками и тянулся к ней, чтобы поцеловать ее. На одно мгновение жалость проснулась в сердце Прокны, на глазах у нее навернулись слезы; она поспешно отвернулась от сына, а от взгляда на сестру снова вспыхнул в ее груди неистовый гнев. Схватила Прокна сына за руку и увела его в дальний покой дворца. Там взяла она острый меч и, отвернувшись, вонзила его в грудь сына. Разрезали Прокна и Филомела на куски тело несчастного мальчика, часть его сварили в котле, часть же изжарили на вертеле и приготовили Терею ужасную трапезу. Прокна сама прислуживала Терею, а он, ничего не подозревая, ел кушанье, приготовленное из тела любимого сына. Во время трапезы вспомнил о сыне Терей и велел позвать его. Прокна же, радуясь своей мести, ответила ему:</w:t>
      </w:r>
    </w:p>
    <w:p>
      <w:pPr>
        <w:pStyle w:val="Normal"/>
        <w:rPr/>
      </w:pPr>
      <w:r>
        <w:rPr/>
        <w:t>– </w:t>
      </w:r>
      <w:r>
        <w:rPr/>
        <w:t>В тебе самом тот, кого ты зовешь!</w:t>
      </w:r>
    </w:p>
    <w:p>
      <w:pPr>
        <w:pStyle w:val="Normal"/>
        <w:rPr/>
      </w:pPr>
      <w:r>
        <w:rPr/>
        <w:t>Не понял ее слов Терей, он стал настаивать, чтобы позвали сына. Тогда вышла вдруг из</w:t>
        <w:noBreakHyphen/>
        <w:t>за занавеси Филомела и бросила в лицо Терею окровавленную голову сына. Содрогнулся от ужаса Терей, он понял, как ужасна была его трапеза. Проклял он жену свою и Филомелу. Оттолкнув от себя стол, вскочил он с ложа и, обнажив меч, погнался за Прокной и Филомелой, чтобы отомстить им своими руками за убийство сына, но не может он настигнуть их. Крылья вырастают у них, обращаются они в двух птиц – Филомела в ласточку, а Прокна в соловья. Сохранилось у ласточки</w:t>
        <w:noBreakHyphen/>
        <w:t>Филомелы на груди и кровавое пятно от крови сына Терея. Сам же Терей был обращен в удода, с длинным клювом и с большим гребнем на голове. Как у воинственного Терея на шлеме, так развевается у удода на голове гребень из перьев.</w:t>
      </w:r>
    </w:p>
    <w:p>
      <w:pPr>
        <w:pStyle w:val="Normal"/>
        <w:rPr/>
      </w:pPr>
      <w:r>
        <w:rPr/>
      </w:r>
    </w:p>
    <w:p>
      <w:pPr>
        <w:pStyle w:val="Heading4"/>
        <w:ind w:hanging="0"/>
        <w:rPr/>
      </w:pPr>
      <w:r>
        <w:rPr/>
        <w:t>Борей и Орифия</w:t>
      </w:r>
    </w:p>
    <w:p>
      <w:pPr>
        <w:pStyle w:val="Normal"/>
        <w:rPr/>
      </w:pPr>
      <w:r>
        <w:rPr/>
      </w:r>
    </w:p>
    <w:p>
      <w:pPr>
        <w:pStyle w:val="Normal"/>
        <w:rPr/>
      </w:pPr>
      <w:r>
        <w:rPr/>
        <w:t>Грозен Борей, бог неукротимого, бурного северного ветра. Неистовый носится он над землями и морями, вызывая полетом своим всесокрушающие бури. Увидал однажды Борей, проносясь над Аттикой, дочь Эрехтея Орифию и полюбил ее. Молил Борей Орифию стать его женой и позволить ему унести ее с собой в свое царство на далекий север. Не соглашалась Орифия, боялась она грозного, сурового бога. Отказал Борею и отец Орифии, Эрехтей. Не помогали никакие просьбы, никакие мольбы Борея. Разгневался грозный бог и воскликнул:</w:t>
      </w:r>
    </w:p>
    <w:p>
      <w:pPr>
        <w:pStyle w:val="Normal"/>
        <w:rPr/>
      </w:pPr>
      <w:r>
        <w:rPr/>
        <w:t>– </w:t>
      </w:r>
      <w:r>
        <w:rPr/>
        <w:t>Я заслужил сам такое унижение! Я забыл о моей грозной, неистовой силе! Разве подобает мне смиренно умолять кого</w:t>
        <w:noBreakHyphen/>
        <w:t>либо? Лишь силой должен я действовать! Я гоню по небу грозовые тучи, я вздымаю на море, словно горы, волны, я с корнем вырываю, как сухие былинки, вековые дубы, я бичую градом землю и в твердый, как камень, лед превращаю воду – и я молю, словно бессильный смертный. Когда я несусь в неистовом полете над землей, вся земля колеблется и содрогается даже подземное царство Аида. И я молю Эрехтея, словно я его слуга. Я должен не молить отдать мне в жены Орифию, а отнять ее силой!</w:t>
      </w:r>
    </w:p>
    <w:p>
      <w:pPr>
        <w:pStyle w:val="Normal"/>
        <w:rPr/>
      </w:pPr>
      <w:r>
        <w:rPr/>
        <w:t>Взмахнул Борей своими могучими крыльями. Буря забушевала по всей земле. Как тростник, заколебались вековые леса, грозно заходили по морю покрытые пеной валы, темные тучи заволокли все небо. Выше гор распростерся темный плащ Борея, и веяло от него леденящим холодом севера. Все сокрушая на своем пути, понесся Борей в Афины, схватил Орифию, взвился и улетел с ней к себе на север.</w:t>
      </w:r>
    </w:p>
    <w:p>
      <w:pPr>
        <w:pStyle w:val="Normal"/>
        <w:rPr/>
      </w:pPr>
      <w:r>
        <w:rPr/>
        <w:t>Там стала Орифия женой Борея. Она родила ему двух сыновей</w:t>
        <w:noBreakHyphen/>
        <w:t>близнецов, Зета и Калаида. Оба были крылатыми, как и их отец. Великими героями были сыновья Борея, оба они участвовали в походе аргонавтов за золотым руном в Колхиду и совершили много великих подвигов.</w:t>
      </w:r>
    </w:p>
    <w:p>
      <w:pPr>
        <w:pStyle w:val="Normal"/>
        <w:rPr/>
      </w:pPr>
      <w:r>
        <w:rPr/>
      </w:r>
    </w:p>
    <w:p>
      <w:pPr>
        <w:pStyle w:val="Heading4"/>
        <w:ind w:hanging="0"/>
        <w:rPr/>
      </w:pPr>
      <w:r>
        <w:rPr/>
        <w:t xml:space="preserve">Дедал и Икар </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Величайшим художником, скульптором и зодчим Афин был Дедал, потомок Эрехтея. О нем рассказывали, что он высекал из белоснежного мрамора такие дивные статуи, что они казались живыми; казалось, что статуи Дедала смотрят и двигаются. Много инструментов изобрел Дедал для своей работы; им были изобретены топор и бурав. Далеко шла слава о Дедале.</w:t>
      </w:r>
    </w:p>
    <w:p>
      <w:pPr>
        <w:pStyle w:val="Normal"/>
        <w:rPr/>
      </w:pPr>
      <w:r>
        <w:rPr/>
        <w:t>У этого</w:t>
        <w:noBreakHyphen/>
        <w:t>то великого художника был племянник Тал, сын его сестры Пердики. Тал был учеником своего дяди. Уже в ранней юности поражал он всех своим талантом и изобретательностью. Можно было предвидеть, что Тал далеко превзойдет своего учителя. Дедал завидовал племяннику и решил убить его. Однажды Дедал стоял с племянником на высоком афинском Акрополе у самого края скалы. Никого не было видно кругом. Увидев, что они одни, Дедал столкнул племянника со скалы. Был уверен художник, что его преступление останется безнаказанным. Упав со скалы, Тал разбился насмерть. Дедал поспешно спустился с Акрополя, поднял тело Тала и хотел уже тайно зарыть его в землю, но застали Дедала афиняне, когда он рыл могилу. Злодеяние Дедала открылось. Ареопаг присудил его к смерти.</w:t>
      </w:r>
    </w:p>
    <w:p>
      <w:pPr>
        <w:pStyle w:val="Normal"/>
        <w:rPr/>
      </w:pPr>
      <w:r>
        <w:rPr/>
        <w:t>Спасаясь от смерти, Дедал бежал на Крит к могущественному царю Миносу, сыну Зевса и Европы. Минос охотно принял под свою защиту великого художника Греции. Много дивных произведений искусства изготовил Дедал для царя Крита. Он выстроил для него и знаменитый дворец Лабиринт, с такими запутанными ходами, что раз войдя в него, невозможно было найти выхода. В этом дворце Минос заключил сына жены своей Пасифаи, ужасного Минотавра, чудовища с телом человека и головой быка.</w:t>
      </w:r>
    </w:p>
    <w:p>
      <w:pPr>
        <w:pStyle w:val="Normal"/>
        <w:rPr/>
      </w:pPr>
      <w:r>
        <w:rPr/>
        <w:t>Много лет жил Дедал у Миноса. Не хотел отпустить его царь с Крита; только один хотел он пользоваться искусством великого художника. Словно пленника, держал Минос Дедала на Крите. Дедал долго думал, как бежать ему, и, наконец, нашел способ освободиться от критской неволи.</w:t>
      </w:r>
    </w:p>
    <w:p>
      <w:pPr>
        <w:pStyle w:val="Normal"/>
        <w:rPr/>
      </w:pPr>
      <w:r>
        <w:rPr/>
        <w:t>– </w:t>
      </w:r>
      <w:r>
        <w:rPr/>
        <w:t>Если не могу я, – воскликнул Дедал, – спастись от власти Миноса ни сухим путем, ни морским, то ведь открыто же для бегства небо! Вот мой путь! Всем владеет Минос, лишь воздухом не владеет он!</w:t>
      </w:r>
    </w:p>
    <w:p>
      <w:pPr>
        <w:pStyle w:val="Normal"/>
        <w:rPr/>
      </w:pPr>
      <w:r>
        <w:rPr/>
        <w:t>Принялся за работу Дедал. Он набрал перьев, скрепил их льняными нитками и воском и стал изготовлять из них четыре больших крыла. Пока Дедал работал, сын его Икар играл около отца: то ловил он пух, который взлетал от дуновения ветерка, то мял в руках воск. Мальчик беспечно резвился, его забавляла работа отца. Наконец, Дедал кончил свою работу; готовы были крылья. Дедал привязал крылья за спину, продел руки в петли, укрепленные на крыльях, взмахнул ими и плавно поднялся на воздух. С изумлением смотрел Икар на отца, который парил в воздухе, подобно громадной птице. Дедал спустился на землю и сказал сыну:</w:t>
      </w:r>
    </w:p>
    <w:p>
      <w:pPr>
        <w:pStyle w:val="Normal"/>
        <w:rPr/>
      </w:pPr>
      <w:r>
        <w:rPr/>
        <w:t>– </w:t>
      </w:r>
      <w:r>
        <w:rPr/>
        <w:t>Слушай, Икар, сейчас мы улетим с Крита. Будь осторожен во время полета. Не спускайся слишком низко к морю, чтобы соленые брызги волн не смочили твоих крыльев. Не подымайся и близко к солнцу: жара может растопить воск, и разлетятся перья. За мной лети, не отставай от меня.</w:t>
      </w:r>
    </w:p>
    <w:p>
      <w:pPr>
        <w:pStyle w:val="Normal"/>
        <w:rPr/>
      </w:pPr>
      <w:r>
        <w:rPr/>
        <w:t>Отец с сыном надели крылья на руки и легко понеслись. Те, кто видел их полет высоко над землей, думали, что это два бога несутся по небесной лазури. Часто оборачивался Дедал, чтобы посмотреть, как летит его сын. Они миновали уже острова Делос, Парос и летят все дальше и дальше.</w:t>
      </w:r>
    </w:p>
    <w:p>
      <w:pPr>
        <w:pStyle w:val="Normal"/>
        <w:rPr/>
      </w:pPr>
      <w:r>
        <w:rPr/>
        <w:t>Быстрый полет забавляет Икара, все смелее взмахивает он крыльями. Икар забыл наставления отца; он не летит уже следом за ним. Сильно взмахнув крыльями, он взлетел высоко под самое небо, ближе к лучезарному солнцу. Палящие лучи растопили воск, скреплявший перья крыльев, выпали перья и разлетелись далеко по воздуху, гонимые ветром. Взмахнул Икар руками, но нет больше на них крыльев. Стремглав упал он со страшной высоты в море и погиб в его волнах.</w:t>
      </w:r>
    </w:p>
    <w:p>
      <w:pPr>
        <w:pStyle w:val="Normal"/>
        <w:rPr/>
      </w:pPr>
      <w:r>
        <w:rPr/>
        <w:t>Дедал обернулся, смотрит по сторонам. Нет Икара. Громко стал звать он сына:</w:t>
      </w:r>
    </w:p>
    <w:p>
      <w:pPr>
        <w:pStyle w:val="Normal"/>
        <w:rPr/>
      </w:pPr>
      <w:r>
        <w:rPr/>
        <w:t>– </w:t>
      </w:r>
      <w:r>
        <w:rPr/>
        <w:t>Икар! Икар! Где ты? Откликнись!</w:t>
      </w:r>
    </w:p>
    <w:p>
      <w:pPr>
        <w:pStyle w:val="Normal"/>
        <w:rPr/>
      </w:pPr>
      <w:r>
        <w:rPr/>
        <w:t>Нет ответа. Увидал Дедал на морских волнах перья из крыльев Икара и понял, что случилось. Как возненавидел Дедал свое искусство, как возненавидел тот день, когда задумал спастись с Крита воздушным путем!</w:t>
      </w:r>
    </w:p>
    <w:p>
      <w:pPr>
        <w:pStyle w:val="Normal"/>
        <w:rPr/>
      </w:pPr>
      <w:r>
        <w:rPr/>
        <w:t>А тело Икара долго носилось по волнам моря, которое стало называться по имени погибшего Икарийским . Наконец прибили его волны к берегу острова; там нашел его Геракл и похоронил.</w:t>
      </w:r>
    </w:p>
    <w:p>
      <w:pPr>
        <w:pStyle w:val="Normal"/>
        <w:rPr/>
      </w:pPr>
      <w:r>
        <w:rPr/>
        <w:t>Дедал же продолжал свой полет и прилетел, наконец, в Сицилию. Там он поселился у царя Кокала. Минос узнал, где скрылся художник, отправился с большим войском в Сицилию и потребовал, чтобы Кокал выдал ему Дедала.</w:t>
      </w:r>
    </w:p>
    <w:p>
      <w:pPr>
        <w:pStyle w:val="Normal"/>
        <w:rPr/>
      </w:pPr>
      <w:r>
        <w:rPr/>
        <w:t>Дочери Кокала не хотели лишиться такого художника, как Дедал. Они придумали хитрость. Уговорили отца согласиться на требования Миноса и принять его как гостя во дворце. Когда Минос принимал ванну, дочери Кокала вылили ему на голову котел кипящей воды; умер Минос в страшных мучениях. Долго жил Дедал в Сицилии. Последние же годы жизни провел на родине, в Афинах; там стал он родоначальником Дедалидов, славного рода афинских художников.</w:t>
      </w:r>
    </w:p>
    <w:p>
      <w:pPr>
        <w:pStyle w:val="Normal"/>
        <w:rPr/>
      </w:pPr>
      <w:r>
        <w:rPr/>
      </w:r>
    </w:p>
    <w:p>
      <w:pPr>
        <w:pStyle w:val="Heading4"/>
        <w:ind w:hanging="0"/>
        <w:rPr/>
      </w:pPr>
      <w:r>
        <w:rPr/>
        <w:t xml:space="preserve">Тесей </w:t>
      </w:r>
    </w:p>
    <w:p>
      <w:pPr>
        <w:pStyle w:val="Normal"/>
        <w:rPr/>
      </w:pPr>
      <w:r>
        <w:rPr/>
      </w:r>
    </w:p>
    <w:p>
      <w:pPr>
        <w:pStyle w:val="Normal"/>
        <w:rPr/>
      </w:pPr>
      <w:r>
        <w:rPr>
          <w:i/>
          <w:iCs/>
        </w:rPr>
        <w:t>Изложено по биографии Плутарха «Тесей».</w:t>
      </w:r>
      <w:r>
        <w:rPr/>
        <w:t xml:space="preserve"> </w:t>
      </w:r>
    </w:p>
    <w:p>
      <w:pPr>
        <w:pStyle w:val="Normal"/>
        <w:rPr/>
      </w:pPr>
      <w:r>
        <w:rPr/>
      </w:r>
    </w:p>
    <w:p>
      <w:pPr>
        <w:pStyle w:val="Heading5"/>
        <w:ind w:hanging="0"/>
        <w:rPr/>
      </w:pPr>
      <w:r>
        <w:rPr/>
        <w:t>Рождение и воспитание Тесея</w:t>
      </w:r>
    </w:p>
    <w:p>
      <w:pPr>
        <w:pStyle w:val="Normal"/>
        <w:rPr/>
      </w:pPr>
      <w:r>
        <w:rPr/>
      </w:r>
    </w:p>
    <w:p>
      <w:pPr>
        <w:pStyle w:val="Normal"/>
        <w:rPr/>
      </w:pPr>
      <w:r>
        <w:rPr/>
        <w:t>Сын Пандиона, Эгей, правил в Афинах после того, как он со своими братьями изгнал из Аттики своих родственников, сыновей Метиона, захвативших не по праву власть. Долго Эгей правил счастливо. Печалило его только одно: не было у него детей. Наконец, отправился Эгей к оракулу Аполлона в Дельфы и там вопросил светозарного бога, почему боги не посылают ему детей. Оракул дал Эгею неясный ответ. Долго думал он, стараясь разгадать сокровенный смысл ответа, но не мог разгадать его. Наконец, решил Эгей отправиться в город Троисену  к мудрому царю Арголиды Питфею, чтобы тот разгадал ему тайну ответа Аполлона. Сразу разгадал Питфей смысл ответа. Он понял, что у Эгея должен родиться сын, который будет величайшим героем Афин. Питфею хотелось, чтобы честь быть родиной великого героя принадлежала Троисене. Он дал поэтому в жены Эгею свою дочь Эфру. И вот родился у Эфры, когда она стала женой Эгея, сын, но это был сын бога Посейдона, а не Эгея. Новорожденному дали имя Тесей. Вскоре после рождения Тесея царь Эгей должен был покинуть Троисену и вернуться в Афины. Уходя, взял Эгей свой меч и сандалии, положил их под скалу в горах у Троисены и сказал Эфре:</w:t>
      </w:r>
    </w:p>
    <w:p>
      <w:pPr>
        <w:pStyle w:val="Normal"/>
        <w:rPr/>
      </w:pPr>
      <w:r>
        <w:rPr/>
        <w:t>– </w:t>
      </w:r>
      <w:r>
        <w:rPr/>
        <w:t>Когда сын мой Тесей будет в силах сдвинуть эту скалу и достать мой меч и сандалии, тогда пришли его с ними ко мне в Афины. Я узнаю его по моим мечу и сандалиям.</w:t>
      </w:r>
    </w:p>
    <w:p>
      <w:pPr>
        <w:pStyle w:val="Normal"/>
        <w:rPr/>
      </w:pPr>
      <w:r>
        <w:rPr/>
        <w:t>До шестнадцати лет воспитывался Тесей в доме своего деда Питфея. Знаменитый своей мудростью Питфей заботился о воспитании внука и радовался, видя, что внук его превосходит во всем своих сверстников. Но вот исполнилось Тесею шестнадцать лет; уже тогда никто не мог сравняться с ним ни в силе, ни в ловкости, ни в умении владеть оружием. Прекрасен был Тесей: высокий, стройный, с ясным взглядом прекрасных глаз, темными кудрями, которые пышными кольцами спадали до плеч; спереди же, на лбу, кудри были обрезаны, так как посвятил он их Аполлону; юное мускулистое тело героя ясно говорило о его могучей силе.</w:t>
      </w:r>
    </w:p>
    <w:p>
      <w:pPr>
        <w:pStyle w:val="Normal"/>
        <w:rPr/>
      </w:pPr>
      <w:r>
        <w:rPr/>
      </w:r>
    </w:p>
    <w:p>
      <w:pPr>
        <w:pStyle w:val="Heading5"/>
        <w:ind w:hanging="0"/>
        <w:rPr/>
      </w:pPr>
      <w:r>
        <w:rPr/>
        <w:t>Подвиги Тесея на пути в Афины</w:t>
      </w:r>
    </w:p>
    <w:p>
      <w:pPr>
        <w:pStyle w:val="Normal"/>
        <w:rPr/>
      </w:pPr>
      <w:r>
        <w:rPr/>
      </w:r>
    </w:p>
    <w:p>
      <w:pPr>
        <w:pStyle w:val="Normal"/>
        <w:rPr/>
      </w:pPr>
      <w:r>
        <w:rPr/>
        <w:t>Когда Эфра увидала, что сын ее превосходит силой всех своих сверстников, она привела его к скале, под которой лежали меч и сандалии Эгея, и сказала:</w:t>
      </w:r>
    </w:p>
    <w:p>
      <w:pPr>
        <w:pStyle w:val="Normal"/>
        <w:rPr/>
      </w:pPr>
      <w:r>
        <w:rPr/>
        <w:t>– </w:t>
      </w:r>
      <w:r>
        <w:rPr/>
        <w:t>Сын мой, здесь под этой скалой лежат меч и сандалии твоего отца, повелителя Афин, Эгея. Сдвинь скалу и возьми меч и сандалии, они будут тем знаком, по которому узнает тебя твой отец.</w:t>
      </w:r>
    </w:p>
    <w:p>
      <w:pPr>
        <w:pStyle w:val="Normal"/>
        <w:rPr/>
      </w:pPr>
      <w:r>
        <w:rPr/>
        <w:t>Толкнул Тесей скалу и легко сдвинул ее с места, Взял он меч и сандалии, простился с матерью и дедом и отправился в далекий путь, в Афины. Тесей не внял просьбам матери и деда – избрать более безопасный морской путь; он решил идти в Афины сухим путем, через Истм.</w:t>
      </w:r>
    </w:p>
    <w:p>
      <w:pPr>
        <w:pStyle w:val="Normal"/>
        <w:rPr/>
      </w:pPr>
      <w:r>
        <w:rPr/>
        <w:t>Труден был этот путь. Много опасностей пришлось преодолеть Тесею во время пути, много пришлось совершить ему подвигов. Уже на границе Троисены и Эпидавра  герой встретил великана Перифета, сына бога Гефеста. Как и сам бог Гефест, сын его, великан Перифет, был хром, но могучи были его руки и огромно тело. Грозен был Перифет. Ни один странник не проходил через те горы, в которых жил Перифет, всех их убивал великан своей железной палицей, но Тесей легко победил Перифета. Это был первый подвиг герои, и как знак своей победы он взял железную палицу убитого им Перифета.</w:t>
      </w:r>
    </w:p>
    <w:p>
      <w:pPr>
        <w:pStyle w:val="Normal"/>
        <w:rPr/>
      </w:pPr>
      <w:r>
        <w:rPr/>
        <w:t>Дальше до самого Истма Тесей шел, не подвергаясь опасностям. На Истме, в сосновой роще, посвященной Посейдону, встретил Тесей сгибателя сосен Синида. Это был свирепый разбойник. Он предавал страшной смерти всех путников. Согнув две сосны так, что они касались верхушками, Синид привязывал несчастного путника к соснам и отпускал их. Со страшной силой выпрямлялись сосны и разрывали тело несчастного. Тесей отомстил за всех, кого погубил Синид. Он связал разбойника, согнул своими могучими руками две громадные сосны, привязал к ним Синида и отпустил сосны. Свирепый разбойник погиб той самой смертью, которой он губил ни в чем не повинных путников. Путь через Истм был теперь свободен. Позднее же, в память своей победы, Тесей учредил на том месте, где он победил Синида, истмийские игры .</w:t>
      </w:r>
    </w:p>
    <w:p>
      <w:pPr>
        <w:pStyle w:val="Normal"/>
        <w:rPr/>
      </w:pPr>
      <w:r>
        <w:rPr/>
        <w:t>Дальнейший путь Тесея шел через Кромион . Вся местность вокруг была опустошена громадной дикой свиньей, порожденной Тифоном и Ехидной. Жители Кромиона молили юного героя избавить их от этого чудовища. Тесей настиг свинью и поразил ее своим мечом.</w:t>
      </w:r>
    </w:p>
    <w:p>
      <w:pPr>
        <w:pStyle w:val="Normal"/>
        <w:rPr/>
      </w:pPr>
      <w:r>
        <w:rPr/>
        <w:t>Отправился Тесей дальше. В самом опасном месте Истма, у границ Мегары , там где высоко к небу поднимались отвесные скалы, у подножия которых грозно шумели пенистые морские валы, Тесей встретил новую опасность. На самом краю скалы жил разбойник Скирон. Он заставлял всех, кто проходил мимо, мыть ему ноги. Лишь только склонялся путник, чтобы вымыть ноги Скирону, как жестокий разбойник сильным толчком ноги сбрасывал несчастного со скалы в бурные волны моря, где он разбивался насмерть о торчащие из воды острые камни, а тело его пожирала чудовищная черепаха. Тесей, когда Скирон хотел столкнуть и его, схватил разбойника за ногу и сбросил его самого в море.</w:t>
      </w:r>
    </w:p>
    <w:p>
      <w:pPr>
        <w:pStyle w:val="Normal"/>
        <w:rPr/>
      </w:pPr>
      <w:r>
        <w:rPr/>
        <w:t>Недалеко от Элевсина Тесею пришлось вступить в борьбу с Керкионом, подобно тому как и Гераклу пришлось бороться с Антеем. Могучий Керкион многих погубил, но Тесей, обхватив Керкиона руками, сжал его, как в железных тисках, и убил. Освободил этим Тесей и дочь Керкиона, Алопу, власть же над страной Керкиона Тесей отдал сыну Алопы и Посейдона, Гиппотоонту.</w:t>
      </w:r>
    </w:p>
    <w:p>
      <w:pPr>
        <w:pStyle w:val="Normal"/>
        <w:rPr/>
      </w:pPr>
      <w:r>
        <w:rPr/>
        <w:t>Миновав Элевсин и приближаясь уже к долине реки Кефиса в Аттике, Тесей пришел к разбойнику Дамасту, которого называли обыкновенно Прокрустом (вытягивателем). Разбойник этот придумал особо мучительное истязание для всех, кто приходил к нему. У Прокруста было ложе, на него заставлял он ложиться тех, кто попадал ему в руки. Если ложе было слишком длинно, Прокруст вытягивал несчастного до тек пор, пока ноги жертвы не касались края ложа. Если же ложе было коротко, то Прокруст обрубывал несчастному ноги. Тесей повалил Прокруста самого на ложе, но ложе, конечно, оказалось слишком коротким для великана Прокруста, и Тесей убил его так, как убивал злодей путников.</w:t>
      </w:r>
    </w:p>
    <w:p>
      <w:pPr>
        <w:pStyle w:val="Normal"/>
        <w:rPr/>
      </w:pPr>
      <w:r>
        <w:rPr/>
        <w:t>Это был последний подвиг Тесея на пути в Афины. Тесей не хотел прийти в Афины запятнанным  пролитой кровью Синида, Скирона, Прокруста и других; он просил фиталидов  особыми религиозными церемониями очистить его у алтаря Зевса</w:t>
        <w:noBreakHyphen/>
        <w:t>Мэлихия. Радушно, как гостя, приняли фиталиды юного героя. Они исполнили его просьбу и очистили его от скверны пролитой крови. Теперь Тесей мог идти в Афины, к своему отцу Эгею.</w:t>
      </w:r>
    </w:p>
    <w:p>
      <w:pPr>
        <w:pStyle w:val="Normal"/>
        <w:rPr/>
      </w:pPr>
      <w:r>
        <w:rPr/>
      </w:r>
    </w:p>
    <w:p>
      <w:pPr>
        <w:pStyle w:val="Heading5"/>
        <w:ind w:hanging="0"/>
        <w:rPr/>
      </w:pPr>
      <w:r>
        <w:rPr/>
        <w:t>Тесей в Афинах</w:t>
      </w:r>
    </w:p>
    <w:p>
      <w:pPr>
        <w:pStyle w:val="Normal"/>
        <w:rPr/>
      </w:pPr>
      <w:r>
        <w:rPr/>
      </w:r>
    </w:p>
    <w:p>
      <w:pPr>
        <w:pStyle w:val="Normal"/>
        <w:rPr/>
      </w:pPr>
      <w:r>
        <w:rPr/>
        <w:t>В длинной ионийской одежде, блистая красотой, шел Тесей по улицам Афин; пышные кудри спадали ему на плечи. Юный герой в своей длинной одежде был скорее похож на девушку, чем на героя, совершившего столько великих подвигов. Тесею пришлось проходить мимо строящегося храма Аполлона, на котором рабочие возводили уже крышу. Рабочие увидали героя, приняли его за девушку и стали издеваться над ним. Смеясь, кричали рабочие:</w:t>
      </w:r>
    </w:p>
    <w:p>
      <w:pPr>
        <w:pStyle w:val="Normal"/>
        <w:rPr/>
      </w:pPr>
      <w:r>
        <w:rPr/>
        <w:t>– </w:t>
      </w:r>
      <w:r>
        <w:rPr/>
        <w:t>Посмотрите, вон бродит по городу одна, без провожатых, какая</w:t>
        <w:noBreakHyphen/>
        <w:t>то девушка! Смотрите, как распустила она напоказ свои волосы, а длинной своей одеждой она подметает уличную пыль.</w:t>
      </w:r>
    </w:p>
    <w:p>
      <w:pPr>
        <w:pStyle w:val="Normal"/>
        <w:rPr/>
      </w:pPr>
      <w:r>
        <w:rPr/>
        <w:t>Рассерженный насмешками рабочих, Тесей подбежал к повозке, запряженной волами, выпряг волов, схватил повозку и бросил ее так высоко, что она перелетела через головы рабочих, стоявших на крыше храма. В ужас пришли рабочие, издевавшиеся над Тесеем, увидав, что это не девушка, а юный герой, обладающий страшной силой. Они ждали, что жестоко отомстит им герой за их насмешки, но Тесей спокойно продолжал свой путь.</w:t>
      </w:r>
    </w:p>
    <w:p>
      <w:pPr>
        <w:pStyle w:val="Normal"/>
        <w:rPr/>
      </w:pPr>
      <w:r>
        <w:rPr/>
        <w:t>Наконец, Тесей пришел во дворец Эгея. Он не открыл сразу престарелому отцу, кто он, а сказал, что чужеземец, ищущий защиты. Эгей не узнал своего сына, но зато узнала его волшебница Медея. Она, бежав из Коринфа в Афины, стала женой Эгея. Хитрая Медея, дав обещание Эгею вернуть ему колдовством молодость, властвовала в доме царя Афин, и сам Эгей во всем подчинялся ей. Сразу поняла властолюбивая Медея, какая грозит ей опасность, если узнает Эгей, кто тот прекрасный чужеземец, которого принял он в своем дворце. Чтобы не лишиться власти. Медея задумала погубить героя. Она уговорила Эгея отравить Тесея, уверив старого царя, что юноша лазутчик, подосланный врагами. Дряхлый, слабый Эгей, боявшийся, чтобы кто</w:t>
        <w:noBreakHyphen/>
        <w:t>нибудь не лишил его власти, согласился на это злодеяние.</w:t>
      </w:r>
    </w:p>
    <w:p>
      <w:pPr>
        <w:pStyle w:val="Normal"/>
        <w:rPr/>
      </w:pPr>
      <w:r>
        <w:rPr/>
        <w:t>Во время пира Медея поставила перед Тесеем кубок с отравленным вином. Как раз в этот момент Тесей вынул зачем</w:t>
        <w:noBreakHyphen/>
        <w:t>то свой меч. Эгей сразу узнал тот меч, который он сам шестнадцать лет назад положил под скалу у Троисены. Он взглянул на ноги Тесея и увидал на них свои сандалии. Теперь он понял, кто этот чужеземец. Опрокинув кубок с отравленным вином, Эгей обнял Тесея – своего сына. Медея была изгнана из Афин и бежала с сыном Медоном в Мидию.</w:t>
      </w:r>
    </w:p>
    <w:p>
      <w:pPr>
        <w:pStyle w:val="Normal"/>
        <w:rPr/>
      </w:pPr>
      <w:r>
        <w:rPr/>
        <w:t>Торжественно объявил Эгей всему афинскому народу о прибытии сына и рассказал о его великих подвигах, совершенных во время пути из Троисены в Афины. Ликовали афиняне вместе с Эгеем и громкими криками приветствовали своего будущего царя.</w:t>
      </w:r>
    </w:p>
    <w:p>
      <w:pPr>
        <w:pStyle w:val="Normal"/>
        <w:rPr/>
      </w:pPr>
      <w:r>
        <w:rPr/>
        <w:t>Слух о том, что в Афины пришел сын Эгея, дошел и до сыновей Палланта, брата Эгея. С прибытием Тесея рухнула их надежда править в Афинах после смерти Эгея – ведь теперь у него был законный наследник. Суровые паллантиды не хотели лишиться власти в Афинах. Они решили силой завладеть Афинами. Во главе со своим отцом двинулись все пятнадцать паллантидов против Афин. Зная могучую силу Тесея, они придумали следующую хитрость: часть паллантидов открыто подступила к стенам Афин, часть уже укрылась в засаде, чтобы неожиданно напасть на Эгея. Но вестник паллантидов, Леос, открыл план их Тесею. Юный герой быстро решил, как надо ему действовать; он напал на скрывшихся в засаде паллантидов и всех их перебил; не спасла их ни сила, ни храбрость. Когда паллантиды, стоявшие под стенами Афин, узнали о гибели своих братьев, ими овладел такой страх, что они обратились в позорное бегство. Теперь Эгей мог спокойно править в Афинах под охраной своего сына.</w:t>
      </w:r>
    </w:p>
    <w:p>
      <w:pPr>
        <w:pStyle w:val="Normal"/>
        <w:rPr/>
      </w:pPr>
      <w:r>
        <w:rPr/>
        <w:t>Тесей не остался жить бездеятельным в Афинах. Он решил освободить Аттику от дикого быка, который опустошал окрестности Марафона. Этого быка привел, по приказу Эврисфея, с Крита в Микены Геракл и выпустил там на волю. Бык убежал в Аттику и был с тех пор великим злом для всех земледельцев. Бесстрашно отправился Тесей на этот новый подвиг. В Марафоне он встретил старую женщину Гекалу. Она приняла героя, как гостя, и посоветовала ему принести перед новым подвигом жертву Зевсу</w:t>
        <w:noBreakHyphen/>
        <w:t>Спасителю, чтобы охранял его Зевс во время опасного боя с чудовищным быком. Тесей послушался совета Гекалы. Вскоре Тесей нашел быка: бросился бык на героя, но тот схватил его за рога. Рванулся бык, но не мог вырваться из могучих рук Тесея. Тесей пригнул к земле голову быка, связал его, укротил и повел в Афины. На обратном пути Тесей не застал в живых старую Гекалу; она уже умерла. Почтил Тесей умершую великими почестями за тот совет и гостеприимство, которое оказала ему еще так недавно Гекала. Приведя быка в Афины, Тесей принес его в жертву богу Аполлону.</w:t>
      </w:r>
    </w:p>
    <w:p>
      <w:pPr>
        <w:pStyle w:val="Normal"/>
        <w:rPr/>
      </w:pPr>
      <w:r>
        <w:rPr/>
      </w:r>
    </w:p>
    <w:p>
      <w:pPr>
        <w:pStyle w:val="Heading5"/>
        <w:ind w:hanging="0"/>
        <w:rPr/>
      </w:pPr>
      <w:r>
        <w:rPr/>
        <w:t>Путешествие Тесея на Крит</w:t>
      </w:r>
    </w:p>
    <w:p>
      <w:pPr>
        <w:pStyle w:val="Normal"/>
        <w:rPr/>
      </w:pPr>
      <w:r>
        <w:rPr/>
      </w:r>
    </w:p>
    <w:p>
      <w:pPr>
        <w:pStyle w:val="Normal"/>
        <w:rPr/>
      </w:pPr>
      <w:r>
        <w:rPr/>
        <w:t>Когда Тесей пришел в Афины, вся Аттика была погружена в глубокую печаль. Уже в третий раз прибывали послы с Крита от могущественного царя Миноса за данью. Тяжела и позорна была эта дань. Афиняне должны были каждые девять лет посылать на Крит семь юношей и семь девушек. Там их запирали в громадном дворце Лабиринте, и их пожирало ужасное чудовище Минотавр, с туловищем человека и головой быка. Минос наложил эту дань на афинян за то, что они убили его сына Андрогея. Теперь в третий раз приходилось афинянам посылать на Крит ужасную дань. Они уже снарядили корабль с черными парусами в знак скорби по юным жертвам Минотавра.</w:t>
      </w:r>
    </w:p>
    <w:p>
      <w:pPr>
        <w:pStyle w:val="Normal"/>
        <w:rPr/>
      </w:pPr>
      <w:r>
        <w:rPr/>
        <w:t>Видя общую печаль, юный герой Тесей решил отправиться с афинскими юношами и девушками на Крит, освободить их и прекратить уплату этой ужасной дани. Прекратить уплату можно было, только убив Минотавра. Поэтому и решил Тесей вступить в бой с Минотавром и или убить его, или погибнуть. Престарелый Эгей не хотел и слышать об отъезде своего единственного сына, но Тесей настоял на своем. Он принес жертву Аполлону</w:t>
        <w:noBreakHyphen/>
        <w:t>Дельфинию – покровителю морских путешествий, а из Дельф перед самым отъездом был дан ему оракул, чтобы покровительницей в этом подвиге он избрал себе богиню любви Афродиту. Призвав на помощь Афродиту и принеся ей жертву, Тесей отправился на Крит.</w:t>
      </w:r>
    </w:p>
    <w:p>
      <w:pPr>
        <w:pStyle w:val="Normal"/>
        <w:rPr/>
      </w:pPr>
      <w:r>
        <w:rPr/>
        <w:t>Корабль счастливо прибыл к острову Криту. Афинских юношей и девушек отвели к Миносу. Могущественный царь Крита сразу обратил внимание на прекрасного юношу</w:t>
        <w:noBreakHyphen/>
        <w:t>героя. Заметила его и дочь царя, Ариадна, а покровительница Тесея, Афродита, вызвала в сердце Ариадны сильную любовь к юному сыну Эгея. Дочь Миноса решила помочь Тесею; она не могла и помыслить о том, что юный герой погибнет в Лабиринте, растерзанный Минотавром.</w:t>
      </w:r>
    </w:p>
    <w:p>
      <w:pPr>
        <w:pStyle w:val="Normal"/>
        <w:rPr/>
      </w:pPr>
      <w:r>
        <w:rPr/>
        <w:t>Прежде чем отправиться на бой с Минотавром, Тесею пришлось совершить еще один подвиг. Минос оскорбил одну из афинских девушек. Тесей заступился за нее, но, гордый своим происхождением, царь Крита стал издеваться над Тесеем; он разгневался, что какой</w:t>
        <w:noBreakHyphen/>
        <w:t>то афинянин смеет противиться ему, сыну Зевса. Тесей гордо ответил царю:</w:t>
      </w:r>
    </w:p>
    <w:p>
      <w:pPr>
        <w:pStyle w:val="Normal"/>
        <w:rPr/>
      </w:pPr>
      <w:r>
        <w:rPr/>
        <w:t>– </w:t>
      </w:r>
      <w:r>
        <w:rPr/>
        <w:t>Ты гордишься своим происхождением от Зевса, но и я не сын простого смертного, отец мой – великий колебатель земли, бог моря Посейдон.</w:t>
      </w:r>
    </w:p>
    <w:p>
      <w:pPr>
        <w:pStyle w:val="Normal"/>
        <w:rPr/>
      </w:pPr>
      <w:r>
        <w:rPr/>
        <w:t>– </w:t>
      </w:r>
      <w:r>
        <w:rPr/>
        <w:t>Если ты – сын бога Посейдона, то докажи это и достань кольцо из морской пучины, – ответил Минос Тесею и бросил в море золотое кольцо.</w:t>
      </w:r>
    </w:p>
    <w:p>
      <w:pPr>
        <w:pStyle w:val="Normal"/>
        <w:rPr/>
      </w:pPr>
      <w:r>
        <w:rPr/>
        <w:t>Призвав отца своего Посейдона, Тесей бесстрашно бросился с крутого берега в морские волны. Высоко взлетели соленые брызги, и скрыли волны моря Тесея. Все со страхом глядели на море, поглотившее героя, и были уверены, что не вернется он назад. Полная отчаяния, стояла Ариадна; и она была уверена, что Тесей погиб.</w:t>
      </w:r>
    </w:p>
    <w:p>
      <w:pPr>
        <w:pStyle w:val="Normal"/>
        <w:rPr/>
      </w:pPr>
      <w:r>
        <w:rPr/>
        <w:t>А Тесея, лишь только сомкнулись над его головой морские волны, подхватил бог Тритон и в мгновение ока домчал до подводного дворца Посейдона. Посейдон с радостью приветствовал в своем волшебном подводном дворце сына и подал ему кольцо Миноса, а жена Посейдона, Амфитрита, восхищенная красотой и смелостью героя, возложила на пышные кудри Тесея золотой венок. Тритон опять подхватил Тесея и вынес его из морской пучины к берегу на то место, с которого бросился герой в море. Тесей доказал Миносу, что он – сын Посейдона, повелителя моря. Дочь Миноса Ариадна ликовала, что Тесей вернулся невредимым из морской глубины.</w:t>
      </w:r>
    </w:p>
    <w:p>
      <w:pPr>
        <w:pStyle w:val="Normal"/>
        <w:rPr/>
      </w:pPr>
      <w:r>
        <w:rPr/>
        <w:t>Но предстоял еще более опасный подвиг: нужно было убить Минотавра. Тут на помощь Тесею пришла Ариадна. Она дала Тесею тайно от отца острый меч и клубок ниток. Когда отвели Тесея и всех обреченных на растерзание в Лабиринт, Тесей привязал у входа в Лабиринт конец нитки клубка и пошел по запутанным бесконечным переходам Лабиринта, из которого невозможно было найти выход; постепенно разматывал он клубок, чтобы найти по нитке обратный путь. Все дальше шел Тесей и, наконец, пришел в то место, где находился Минотавр. С грозным ревом, наклонив голову с громадными острыми рогами, бросился Минотавр на юного героя, и начался страшный бой. Минотавр, полный ярости, несколько раз бросался на Тесея, но он отражал его своим мечом. Наконец, Тесей схватил Минотавра за рог и вонзил ему в грудь свой острый меч. Убив Минотавра, Тесей по нитке клубка вышел из Лабиринта и вывел всех афинских юношей и девушек. У выхода их встретила Ариадна; она радостно приветствовала Тесея. Ликовали юноши и девушки, спасенные Тесеем. Украшенные венками из роз, славя героя и его покровительницу Афродиту, водили они веселый хоровод.</w:t>
      </w:r>
    </w:p>
    <w:p>
      <w:pPr>
        <w:pStyle w:val="Normal"/>
        <w:rPr/>
      </w:pPr>
      <w:r>
        <w:rPr/>
        <w:t>Теперь нужно было позаботиться и о спасении от гнева Миноса. Тесей быстро снарядил свой корабль и, прорубив дно у всех вытащенных на берег кораблей критян, быстро отправился в обратный путь в Афины. Ариадна последовала за Тесеем, которого она полюбила.</w:t>
      </w:r>
    </w:p>
    <w:p>
      <w:pPr>
        <w:pStyle w:val="Normal"/>
        <w:rPr/>
      </w:pPr>
      <w:r>
        <w:rPr/>
        <w:t>На обратном пути Тесей вышел на берег Наксоса. Когда Тесей и его спутники отдыхали от путешествия, Тесею во сне явился бог вина Дионис и поведал ему, что он должен покинуть Ариадну на пустынном берегу Наксоса, так как боги назначили ее в жены ему, богу Дионису. Тесей проснулся и, полный грусти, быстро собрался в путь. Он не смел ослушаться воли богов. Богиней стала Ариадна, женой великого Диониса. Громко приветствовали спутники Диониса Ариадну и славили пением жену великого бога.</w:t>
      </w:r>
    </w:p>
    <w:p>
      <w:pPr>
        <w:pStyle w:val="Normal"/>
        <w:rPr/>
      </w:pPr>
      <w:r>
        <w:rPr/>
        <w:t>А корабль Тесея быстро несся на своих черных парусах по лазурному морю. Вот уже показался вдали берег Аттики. Забыл Тесей, опечаленный утратой Ариадны, данное Эгею обещание – заменить черные паруса белыми, если он, победив Минотавра, счастливо вернется в Афины. Эгей ждал своего сына. Вперив в морскую даль глаза, он стоял на высокой скале у берега моря. Вот вдали показалась черная точка, она растет, приближаясь к берегу. Это корабль его сына. Все ближе он. Эгей смотрит, напрягая зрение, – какие на нем паруса. Нет, не блестят белые паруса на солнце, паруса – черные. Значит – погиб Тесей. В отчаянии Эгей бросился с высокой скалы в море и погиб в морских волнах; лишь его безжизненное тело выбросили волны на берег. С тех пор и зовется море, в котором погиб Эгей, Эгейским. А Тесей причалил к берегам Аттики и приносил уже богам благодарственные жертвы, как вдруг, к ужасу своему, узнал, что стал невольной причиной смерти отца. С великими почестями похоронил тело отца убитый горем Тесей, а после похорон принял власть над Афинами.</w:t>
      </w:r>
    </w:p>
    <w:p>
      <w:pPr>
        <w:pStyle w:val="Normal"/>
        <w:rPr/>
      </w:pPr>
      <w:r>
        <w:rPr/>
      </w:r>
    </w:p>
    <w:p>
      <w:pPr>
        <w:pStyle w:val="Heading5"/>
        <w:ind w:hanging="0"/>
        <w:rPr/>
      </w:pPr>
      <w:r>
        <w:rPr/>
        <w:t>Тесей и амазонки</w:t>
      </w:r>
    </w:p>
    <w:p>
      <w:pPr>
        <w:pStyle w:val="Normal"/>
        <w:rPr/>
      </w:pPr>
      <w:r>
        <w:rPr/>
      </w:r>
    </w:p>
    <w:p>
      <w:pPr>
        <w:pStyle w:val="Normal"/>
        <w:rPr/>
      </w:pPr>
      <w:r>
        <w:rPr/>
        <w:t>Тесей мудро правил в Афинах. Но не жил он спокойно в Афинах; он часто покидал их для того, чтобы принять участие в подвигах героев Греции. Так, участвовал Тесей в калидонской охоте, в походе аргонавтов за золотым руном и в походе Геракла против Амазонок. Когда был взят город амазонок Фемискира, Тесей увел с собой в Афины как награду за храбрость царицу амазонок Антиопу. В Афинах стала Антиопа женой Тесея. Пышно отпраздновал герой свою свадьбу с царицей амазонок.</w:t>
      </w:r>
    </w:p>
    <w:p>
      <w:pPr>
        <w:pStyle w:val="Normal"/>
        <w:rPr/>
      </w:pPr>
      <w:r>
        <w:rPr/>
        <w:t>Амазонки же замыслили отомстить грекам за разрушение их города и решили освободить царицу Антиопу от тяжкого, как думали они, плена у Тесея. Большое войско амазонок вторглось в Аттику. Афиняне принуждены были укрыться от натиска воинственных амазонок за городские стены. Амазонки ворвались даже в самый город и заставили жителей скрыться за неприступный Акрополь. Амазонки разбили свой лагерь на холме ареопага и держали в осаде афинян. Несколько раз делали вылазки афиняне, пытаясь изгнать грозных воительниц. Наконец, произошла решительная битва.</w:t>
      </w:r>
    </w:p>
    <w:p>
      <w:pPr>
        <w:pStyle w:val="Normal"/>
        <w:rPr/>
      </w:pPr>
      <w:r>
        <w:rPr/>
        <w:t>Сама Антиопа сражалась рядом с Тесеем против тех самых амазонок, которыми раньше она повелевала. Антиопа не хотела покинуть героя</w:t>
        <w:noBreakHyphen/>
        <w:t>мужа, которого она горячо любила. В этой грозной битве гибель ждала Антиопу. Сверкнуло в воздухе брошенное одной из амазонок копье, его смертоносное острие вонзилось в грудь Антиопы, и она мертвой упала к ногам своего мужа. В ужасе смотрели оба войска на сраженную насмерть Антиопу. Склонился в горе Тесей над телом жены. Прерван был кровавый бой. Полные скорби, похоронили амазонки и афиняне молодую царицу. Амазонки покинули Аттику и вернулись к себе на далекую родину. Долго царила печаль в Афинах по безвременно погибшей прекрасной Антиопе.</w:t>
      </w:r>
    </w:p>
    <w:p>
      <w:pPr>
        <w:pStyle w:val="Normal"/>
        <w:rPr/>
      </w:pPr>
      <w:r>
        <w:rPr/>
      </w:r>
    </w:p>
    <w:p>
      <w:pPr>
        <w:pStyle w:val="Heading5"/>
        <w:ind w:hanging="0"/>
        <w:rPr/>
      </w:pPr>
      <w:r>
        <w:rPr/>
        <w:t>Тесей и Пейрифой</w:t>
      </w:r>
    </w:p>
    <w:p>
      <w:pPr>
        <w:pStyle w:val="Normal"/>
        <w:rPr/>
      </w:pPr>
      <w:r>
        <w:rPr/>
      </w:r>
    </w:p>
    <w:p>
      <w:pPr>
        <w:pStyle w:val="Normal"/>
        <w:rPr/>
      </w:pPr>
      <w:r>
        <w:rPr/>
        <w:t>В Фессалии жило племя воинственных лапифов , над ними царил могучий герой Пейрифой. Он слышал о великой храбрости и силе непобедимого Тесея и хотел помериться с ним силой. Чтобы вызвать Тесея на битву, отправился Пейрифой к Марафону и там на тучных пастбищах похитил стадо быков, принадлежавшее Тесею. Лишь только узнал об этом Тесей, как тотчас пустился в погоню за похитителем и быстро настиг его. Встретились оба героя. Одетые в блестящие доспехи, стояли они друг против друга, подобные грозным бессмертным богам. Оба они были поражены величием друг друга, оба одинаково исполнены были храбрости, оба были могучи, оба прекрасны. Они бросили оружие и, протянув друг другу руки, заключили между собой союз тесной, нерушимой дружбы и обменялись в знак этого оружием, Так стали друзьями два великих героя, Тесей и Пейрифой.</w:t>
      </w:r>
    </w:p>
    <w:p>
      <w:pPr>
        <w:pStyle w:val="Normal"/>
        <w:rPr/>
      </w:pPr>
      <w:r>
        <w:rPr/>
        <w:t>Вскоре после этой встречи отправился Тесей в Фессалию на свадьбу своего друга Пейрифоя с Гипподамией. Пышна была эта свадьба. Много славных героев собралось на нее со всех концов Греции. Были приглашены на свадьбу и дикие кентавры, полулюди</w:t>
        <w:noBreakHyphen/>
        <w:t>полукони. Богат был свадебный пир. Весь царский дворец был полон гостей, возлежавших за пиршественными столами, а часть гостей – так как во дворце не было достаточно места для всех собравшихся на свадьбу – пировала в большом, прохладном гроте. Курились благовония, раздавались свадебные гимны и музыка, громко разносились веселые крики пирующих. Славили все гости жениха и невесту, которая сияла среди всех своей красотой, подобно небесной звезде. Весело пировали гости. Вино лилось рекой. Все громче раздавались пиршественные клики. Вдруг вскочил, опьяненный вином, самый могучий и дикий из кентавров, Эврит, и бросился на невесту. Он схватил ее своими могучими руками и хотел похитить. Увидев это, и другие кентавры бросились на бывших на пиру женщин. Каждый хотел завладеть добычей. Вскочили из</w:t>
        <w:noBreakHyphen/>
        <w:t>за пиршественных столов Тесей, Пейрифой и греческие герои и бросились на защиту женщин. Прерван был пир, начался неистовый бой. Не оружием бились герои с кентаврами. Невооруженными пришли они на пир. Все служило оружием в этой битве: тяжелые кубки, большие сосуды для вина, ножки сломанных столов, треножники, на которых только что курились благовония, – все было пущено в ход. Шаг за шагом теснят герои из пиршественной залы диких кентавров, но и вне залы продолжается битва. Теперь бьются уже греческие герои с оружием в руках, прикрывшись щитами. Кентавры же вырывают с корнями деревья, целые скалы бросают они в героев. Впереди героев бьются Тесей, Пейрифой, Пелей и Нестор, сын Пелея. Кровавый холм из тел кентавров все выше громоздится около них. Падают один за другим сраженные кентавры. Наконец, дрогнули они, обратились в бегство и укрылись в лесах высокого Пелиона. Герои Греции победили диких кентавров, немного спаслось их из ужасной битвы.</w:t>
      </w:r>
    </w:p>
    <w:p>
      <w:pPr>
        <w:pStyle w:val="Normal"/>
        <w:rPr/>
      </w:pPr>
      <w:r>
        <w:rPr/>
      </w:r>
    </w:p>
    <w:p>
      <w:pPr>
        <w:pStyle w:val="Heading5"/>
        <w:ind w:hanging="0"/>
        <w:rPr/>
      </w:pPr>
      <w:r>
        <w:rPr/>
        <w:t>Похищение Елены. Тесей и Пейрифой решают похитить Персефону. Смерть Тесея</w:t>
      </w:r>
    </w:p>
    <w:p>
      <w:pPr>
        <w:pStyle w:val="Normal"/>
        <w:rPr/>
      </w:pPr>
      <w:r>
        <w:rPr/>
      </w:r>
    </w:p>
    <w:p>
      <w:pPr>
        <w:pStyle w:val="Normal"/>
        <w:rPr/>
      </w:pPr>
      <w:r>
        <w:rPr/>
        <w:t>Недолго жила прекрасная жена Пейрифоя, Гипподамия; она умерла в полном расцвете своей красоты. Овдовевший Пейрифой, оплакав свою супругу, через некоторое время решил опять жениться. Он отправился к своему другу Тесею в Афины, и там решили они похитить прекрасную Елену. Она была еще совсем юной девушкой, но слава о ее красоте гремела далеко по всей Греции. Тайно прибыли друзья в Лаконию и там похитили Елену, когда она весело танцевала со своими подругами во время праздника Артемиды. Тесей и Пейрифой схватили Елену и быстро понесли ее к горам Аркадии, а оттуда через Коринф и Истм привезли в Аттику, в крепость Афин. Бросились спартанцы в погоню, но не могли настигнуть похитителей. Скрыв Елену в городе Афинах, в Аттике, друзья бросили жребий, кому из них должна принадлежать дивная красавица. Жребий выпал Тесею. Но еще раньше друзья дали друг другу клятву, что тот из них, кому достанется прекраснокудрая Елена, должен помогать другому достать жену.</w:t>
      </w:r>
    </w:p>
    <w:p>
      <w:pPr>
        <w:pStyle w:val="Normal"/>
        <w:rPr/>
      </w:pPr>
      <w:r>
        <w:rPr/>
        <w:t>Когда Елена досталась Тесею, Пейрифой потребовал от своего друга, чтобы он помог добыть ему в жены Персефону, жену страшного бога Аида, владыки царства теней умерших. В ужас пришел Тесей, но что же мог он сделать? Он дал клятву, нарушить ее он не мог. Пришлось ему сопутствовать Пейрифою в царство умерших. Через мрачную расщелину у селения Колона, около Афин, спустились друзья в подземное царство. Там, в царстве ужасов, предстали оба друга пред Аидом и потребовали у него отдать им Персефону. Разгневался мрачный властитель царства умерших, но скрыл свой гнев и предложил героям сесть на трон, вырубленный в скале у самого входа в царство умерших. Лишь только опустились оба героя на трон, как приросли они к нему и не могли больше двинуться. Так наказал их Аид за их нечестивое требование.</w:t>
      </w:r>
    </w:p>
    <w:p>
      <w:pPr>
        <w:pStyle w:val="Normal"/>
        <w:rPr/>
      </w:pPr>
      <w:r>
        <w:rPr/>
        <w:t>Пока Тесей оставался в царстве Аида, братья прекрасной Елены, Кастор и Полидевк, всюду искали свою сестру. Наконец, узнали они, где скрыл Тесей Елену. Тотчас осадили они Афины, и неприступная крепость не устояла. Кастор и Полидевк взяли ее, освободили сестру и вместе с ней увели в плен мать Тесея, Эфру. Власть же над Афинами и всей Аттикой Кастор и Полидевк отдали Менесфею, давнему врагу Тесея. Тесей долго пробыл в царстве Аида. Тяжкие муки терпел он там, но, наконец, освободил его величайший из героев, Геракл.</w:t>
      </w:r>
    </w:p>
    <w:p>
      <w:pPr>
        <w:pStyle w:val="Normal"/>
        <w:rPr/>
      </w:pPr>
      <w:r>
        <w:rPr/>
        <w:t>Тесей вернулся опять на свет солнца, но не радость принесло ему это возвращение. Разрушены были неприступные Афины, Елена освобождена, мать его в тяжком плену в Спарте, сыновья Тесея, Демофон и Акамант, принуждены были бежать из Афин, а вся власть была в руках ненавистного Менесфея. Покинул Тесей Аттику и удалился на остров Эвбею, где он имел владения. Несчастье сопутствовало теперь Тесею. Царь Скироса, Ликомед, не хотел отдать Тесею его владения; он заманил великого героя на высокую скалу и столкнул его в море. Так погиб от предательской руки величайший герой Аттики. Только много лет спустя после смерти Менесфея вернулись в Афины сыновья Тесея после похода под Трою. Там, в Трое, нашли сыновья Тесея мать его Эфру. Ее привез туда как рабыню сын царя Приама, Парис, вместе с похищенной им прекрасной Еленой.</w:t>
      </w:r>
    </w:p>
    <w:p>
      <w:pPr>
        <w:pStyle w:val="Normal"/>
        <w:rPr/>
      </w:pPr>
      <w:r>
        <w:rPr/>
      </w:r>
    </w:p>
    <w:p>
      <w:pPr>
        <w:pStyle w:val="Normal"/>
        <w:rPr/>
      </w:pPr>
      <w:r>
        <w:rPr/>
      </w:r>
    </w:p>
    <w:p>
      <w:pPr>
        <w:pStyle w:val="Heading4"/>
        <w:ind w:hanging="0"/>
        <w:rPr/>
      </w:pPr>
      <w:r>
        <w:rPr/>
        <w:t xml:space="preserve">Мелеагр </w:t>
      </w:r>
    </w:p>
    <w:p>
      <w:pPr>
        <w:pStyle w:val="Normal"/>
        <w:rPr/>
      </w:pPr>
      <w:r>
        <w:rPr/>
      </w:r>
    </w:p>
    <w:p>
      <w:pPr>
        <w:pStyle w:val="Normal"/>
        <w:rPr/>
      </w:pPr>
      <w:r>
        <w:rPr/>
        <w:t>Царь Калидона , Ойней, отец героя Мелеагра, навлек на себя гнев великой богини Артемиды. Однажды, празднуя сбор плодов в своих садах и виноградниках, он приносил богатые жертвы богам</w:t>
        <w:noBreakHyphen/>
        <w:t>олимпийцам, и только одной Артемиде не принес он жертвы. Покарала за это Артемида Ойнея. Она послала на страну грозного кабана. Свирепый, громадный кабан опустошал все окрестности Калидона. Своими чудовищными клыками он вырывал с корнем целые деревья, уничтожал виноградники и покрытые нежными цветами яблони. Кабан не щадил и людей, если они попадались ему навстречу. Горе царило в окрестностях Калидона. Тогда сын Ойнея Мелеагр, видя общую печаль, решил устроить облаву и убить кабана. Он собрал на эту опасную охоту многих героев Греции. Участие в охоте принимали пришедшие из Спирты Кастор и Полидевк, Тесей из Афин, царь Адмет из Фер, Ясон из Иолка , Иолай из Фив, Пейрифой из Фессалии, Пелей из Фтии , Теламон с острова Саламин  и многие другие герои. Явилась на охоту из Аркадии и Атланта, быстрая в беге, как самый быстроногий олень. Она была воспитана в горах. Ее отец велел отнести ее в горы тотчас же после рождения, так как он не хотел иметь дочерей. Там, в ущелье, вскормила Атланту медведица, а выросла она среди охотников. Как охотница была равна Атланта самой Артемиде.</w:t>
      </w:r>
    </w:p>
    <w:p>
      <w:pPr>
        <w:pStyle w:val="Normal"/>
        <w:rPr/>
      </w:pPr>
      <w:r>
        <w:rPr/>
        <w:t>Девять дней пировали собравшиеся герои у гостеприимного Ойнея. Наконец, они отправились на охоту за кабаном. Окрестные горы огласились громким лаем многочисленных свор собак. Собаки подняли громадного кабана и погнали его. Вот показался мчащийся вихрем кабан, гонимый собаками. Бросились к нему охотники. Каждый из них спешил поразить кабана своим копьем, но тяжела была борьба с чудовищным кабаном, не один из охотников изведал силу его страшных клыков. Насмерть поразил кабан своими клыкам и неустрашимого охотника, аркадца Анкейя, когда он, замахнувшись своей обоюдоострой секирой, хотел убить кабана. Тогда Атланта натянула свой тугой лук и пустила в кабана острую стрелу. В это мгновенье подоспел и Мелеагр. Могучим ударом копья убил он громадного кабана. Кончилась охота. Все радовались удаче.</w:t>
      </w:r>
    </w:p>
    <w:p>
      <w:pPr>
        <w:pStyle w:val="Normal"/>
        <w:rPr/>
      </w:pPr>
      <w:r>
        <w:rPr/>
        <w:t>Но кому же присудить награду? Много героев участвовало в охоте. Многие из них разили кабана своими острыми копьями. Возник спор из</w:t>
        <w:noBreakHyphen/>
        <w:t>за награды, а богини Артемида, гневаясь на Мелеагра за то, что он убил ее кабана, еще сильнее раздула распрю.</w:t>
      </w:r>
    </w:p>
    <w:p>
      <w:pPr>
        <w:pStyle w:val="Normal"/>
        <w:rPr/>
      </w:pPr>
      <w:r>
        <w:rPr/>
        <w:t>Эта распря привела, наконец, к войне между этолянами, жителями Калидона, и куретами, жителями соседнего города Плеврона. Пока могучий герой Мелеагр сражался в рядах этолян – на их стороне была победа.</w:t>
      </w:r>
    </w:p>
    <w:p>
      <w:pPr>
        <w:pStyle w:val="Normal"/>
        <w:rPr/>
      </w:pPr>
      <w:r>
        <w:rPr/>
        <w:t>Как</w:t>
        <w:noBreakHyphen/>
        <w:t xml:space="preserve">то, в пылу битвы, Мелеагр убил брата своей матери Алфеи. Опечалилась Алфея, узнав о гибели любимого брата. В неистовый гнев пришла она, узнав, что брат ее пал от руки ее сына Мелеагра. В гневе на сына, Алфея молила мрачного царя Аида и жену его Персефону покарать Мелеагра. В исступлении призывала она мстительниц Эриний услышать ее мольбы. Мелеагр разгневался, узнав о том, что мать призывала гибель на него, своего сына, и удалился от битвы. Он сидел печальный, склонив голову на руки, в покое жены своей, прекрасной Клеопатры, Лишь только перестал сражаться Мелеагр в рядах этолян, как перестала сопутствовать им победа. Стали побеждать куреты. Они осадили уже богатый Калидон. Гибель грозила Калидону. Напрасно молили Мелеагра старцы Калидона вернуться в ряды войска. Они предлагали герою великую награду, но не внял герой их мольбам. Сам престарелый отец Мелеагра, Ойней, пришел к покою жены Мелеагра, Клеопатры; он стучал в закрытую дверь и молил Мелеагра забыть свой гнев – ведь погибал родной ему город Калидон. И его не послушался Мелеагр. Молили помочь Мелеагра и его сестра, и мать, и любимые друзья, но Мелеагр был непреклонен. Куреты между тем уже завладели стенами Калидона. Они уже поджигали городские дома, желая предать все пламени. Наконец, сотряслись от ударов и стены покоев, где находился Мелеагр. Тогда юная жена его в ужасе бросилась перед ним на колени и стала молить мужа спасти город от гибели. Она молила его подумать о той злой участи, которая постигнет и город, и побежденных, подумать о том, что победители уведут жен и детей в тяжкое рабство. Неужели же он хочет, чтобы такая участь постигла и ее? Могучий Мелеагр внял мольбам своей жены. Он быстро облекся в блестящие доспехи, опоясался мечом, взял в руки свой громадный щит и копье. Ринулся Мелеагр в битву, отразил куретов и спас родной Калидон. Но гибель ждала самого Мелеагра. Услышали боги царства теней умерших мольбы и проклятия Алфеи. Пал Мелеагр в битве, сраженный насмерть золотой стрелой далеко разящего бога Аполлона, и отлетела душа Мелеагра в печальное царство теней. </w:t>
      </w:r>
    </w:p>
    <w:p>
      <w:pPr>
        <w:pStyle w:val="Normal"/>
        <w:rPr/>
      </w:pPr>
      <w:r>
        <w:rPr/>
      </w:r>
    </w:p>
    <w:p>
      <w:pPr>
        <w:pStyle w:val="Heading4"/>
        <w:ind w:hanging="0"/>
        <w:rPr/>
      </w:pPr>
      <w:r>
        <w:rPr/>
        <w:t>Кипарис</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а острове Кеос  в Карфейской долине, был олень, посвященный нимфам. Прекрасен был этот олень. Ветвистые его рога были вызолочены, жемчужное ожерелье украшало его шею, а с ушей спускались драгоценные украшения. Олень совсем забыл страх пред людьми. Он заходил в дома поселян и охотно протягивал шею всякому, кто хотел ее погладить. Все жители любили этого оленя, но больше всех любил его юный сын царя Кеоса, Кипарис, любимый друг стреловержца Аполлона. Кипарис водил слепя на поляны с сочной травой и к звонко журчащим ручьям; он украшал могучие рога его венками из душистых цветов; часто, играя с оленем, вскакивал юный Кипарис, смеясь, ему на спину и разъезжал на нем по цветущей Карфейской долине.</w:t>
      </w:r>
    </w:p>
    <w:p>
      <w:pPr>
        <w:pStyle w:val="Normal"/>
        <w:rPr/>
      </w:pPr>
      <w:r>
        <w:rPr/>
        <w:t>Был жаркий летний полдень; солнце палило; весь воздух полон был зноя. Олень укрылся в тени от полуденного жара и лег в кустах. Случайно там, где лежал олень, охотился Кипарис. Не узнал он своего любимца оленя, так как его прикрывала листва, бросил в него острым копьем и поразил насмерть. Ужаснулся Кипарис, когда увидал, что убил своего любимца. В горе он хочет умереть вместе с ним. Напрасно утешал его Аполлон. Горе Кипариса было неутешно, он молит сребролукого бога, чтобы бог дал ему грустить вечно. Внял ему Аполлон. Юноша превратился в дерево. Кудри его стали темно</w:t>
        <w:noBreakHyphen/>
        <w:t>зеленой хвоей, тело его одела кора. Стройным деревом кипарисом стоял он пред Аполлоном; как стрела, уходила его вершина в небо. Грустно вздохнул Аполлон и промолвил:</w:t>
      </w:r>
    </w:p>
    <w:p>
      <w:pPr>
        <w:pStyle w:val="Normal"/>
        <w:rPr/>
      </w:pPr>
      <w:r>
        <w:rPr/>
        <w:t>– </w:t>
      </w:r>
      <w:r>
        <w:rPr/>
        <w:t>Всегда буду я скорбеть о тебе, прекрасный юноша, скорбеть будешь и ты о чужом горе. Будь же всегда со скорбящими!</w:t>
      </w:r>
    </w:p>
    <w:p>
      <w:pPr>
        <w:pStyle w:val="Normal"/>
        <w:rPr/>
      </w:pPr>
      <w:r>
        <w:rPr/>
        <w:t>С тех пор у дверей дома, где есть умерший, греки вешали ветвь кипариса, его хвоей украшали погребальные костры, на которых сжигали тела умерших, и сажали кипарисы у могил.</w:t>
      </w:r>
    </w:p>
    <w:p>
      <w:pPr>
        <w:pStyle w:val="Normal"/>
        <w:rPr/>
      </w:pPr>
      <w:r>
        <w:rPr/>
      </w:r>
    </w:p>
    <w:p>
      <w:pPr>
        <w:pStyle w:val="Heading4"/>
        <w:ind w:hanging="0"/>
        <w:rPr/>
      </w:pPr>
      <w:r>
        <w:rPr/>
        <w:t>Орфей и Эвридика</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Heading5"/>
        <w:ind w:hanging="0"/>
        <w:rPr/>
      </w:pPr>
      <w:r>
        <w:rPr/>
        <w:t>Орфей в подземном царстве</w:t>
      </w:r>
    </w:p>
    <w:p>
      <w:pPr>
        <w:pStyle w:val="Normal"/>
        <w:rPr/>
      </w:pPr>
      <w:r>
        <w:rPr/>
      </w:r>
    </w:p>
    <w:p>
      <w:pPr>
        <w:pStyle w:val="Normal"/>
        <w:rPr/>
      </w:pPr>
      <w:r>
        <w:rPr/>
        <w:t>Великий певец Орфей, сын речного бога Эагра и музы Каллиопы, жил в далекой Фракии. Женой Орфея была прекрасная нимфа Эвридика. Горячо любил ее певец Орфей. Но недолго наслаждался Орфей счастливой жизнью с женой своей. Однажды, вскоре после свадьбы, прекрасная Эвридика собирала со своими юными резвыми подругами нимфами весенние цветы в зеленой долине. Не заметила Эвридика в густой траве змеи и наступила на нее. Ужалила змея юную жену Орфея в ногу. Громко вскрикнула Эвридика и упала на руки подбежавшим подругам. Побледнела Эвридика, сомкнулись ее очи. Яд змеи пресек ее жизнь. В ужас пришли подруги Эвридики и далеко разнесся их скорбный плач. Услыхал его Орфей. Он спешит в долину и там видит холодный труп своей нежно любимой жены. В отчаяние пришел Орфей. Не мог он примириться с этой утратой. Долго оплакивал он свою Эвридику, и плакала вся природа, слыша его грустное пение.</w:t>
      </w:r>
    </w:p>
    <w:p>
      <w:pPr>
        <w:pStyle w:val="Normal"/>
        <w:rPr/>
      </w:pPr>
      <w:r>
        <w:rPr/>
        <w:t>Наконец, решил Орфей спуститься в мрачное царство душ умерших, чтобы упросить владыку Аида и жену его Персефону вернуть ему жену. Через мрачную пещеру Тэнара  спустился Орфей к берегам священной реки Стикса.</w:t>
      </w:r>
    </w:p>
    <w:p>
      <w:pPr>
        <w:pStyle w:val="Normal"/>
        <w:rPr/>
      </w:pPr>
      <w:r>
        <w:rPr/>
        <w:t>Стоит Орфей на берегу Стикса. Как переправиться ему на другой берег, туда, где находится мрачное царство владыки Аида? Вокруг Орфея толпятся тени умерших. Чуть слышны стоны их, подобные шороху падающих листьев в лесу поздней осенью. Вот послышался вдали плеск весел. Это приближается ладья перевозчика душ умерших, Харона. Причалил Харон к берегу. Просит Орфей перевезти его вместе с душами на другой берег, но отказал ему суровый Харон. Как ни молит его Орфей, все слышит он один ответ Харона – «нет!»</w:t>
      </w:r>
    </w:p>
    <w:p>
      <w:pPr>
        <w:pStyle w:val="Normal"/>
        <w:rPr/>
      </w:pPr>
      <w:r>
        <w:rPr/>
        <w:t>Ударил тогда Орфей по струнам своей золотой кифары, и широкой волной разнеслись по берегу мрачного Стикса звуки ее струн. Своей музыкой очаровал Орфей Харона; слушает он игру Орфея, опершись на свое весло. Под звуки музыки вошел Орфей в падью, оттолкнул ее Харон веслом от берега, и поплыла ладья через мрачные воды Стикса. Перевез Харон Орфея. Вышел он из ладьи и, играя на золотой кифаре, пошел по мрачному царству душ умерших к трону бога Аида, окруженный душами, слетевшимися на звуки его кифары.</w:t>
      </w:r>
    </w:p>
    <w:p>
      <w:pPr>
        <w:pStyle w:val="Normal"/>
        <w:rPr/>
      </w:pPr>
      <w:r>
        <w:rPr/>
        <w:t>Играя на кифаре, приблизился к трону Аида Орфей и склонился пред ним. Сильнее ударил он по струнам кифары и запел; он пел о своей любви к Эвридике и о том, как счастлива была его жизнь с ней в светлые, ясные дни весны. Но быстро миновали дни счастья. Погибла Эвридика. О своем горе, о муках разбитой любви, о своей тоске по умершей пел Орфей. Все царство Аида внимало пению Орфея, всех очаровала его песня. Склонив на грудь голову, слушал Орфея бог Аид. Припав головой к плечу мужа, внимала песне Персефона; слезы печали дрожали на ее ресницах. Очарованный звуками песни, Тантал забыл терзающие его голод и жажду. Сизиф прекратил свою тяжкую, бесплодную работу. сел на тот камень, который вкатывал на гору, и глубоко, глубоко задумался. Очарованные пением, стояли Данаиды, забыли они о своем бездонном сосуде. Сама грозная трехликая богиня Геката закрылась руками, чтобы не видно было слез на ее глазах. Слезы блестели и на глазах не знающих жалости Эриний, даже их тронул своей песней Орфей. Но вот все тише звучат струны золотой кифары, все тише песнь Орфея, и замерла она, подобно чуть слышному вздоху печали.</w:t>
      </w:r>
    </w:p>
    <w:p>
      <w:pPr>
        <w:pStyle w:val="Normal"/>
        <w:rPr/>
      </w:pPr>
      <w:r>
        <w:rPr/>
        <w:t>Глубокое молчание царило кругом. Прервал это молчание бог Аид и спросил Орфея, зачем пришел он в его царство, о чем он хочет просить его. Поклялся Аид нерушимой клятвой богов – водами реки Стикса, что исполнит он просьбу дивного певца. Так ответил Орфей Аиду:</w:t>
      </w:r>
    </w:p>
    <w:p>
      <w:pPr>
        <w:pStyle w:val="Normal"/>
        <w:rPr/>
      </w:pPr>
      <w:r>
        <w:rPr/>
        <w:t>– </w:t>
      </w:r>
      <w:r>
        <w:rPr/>
        <w:t>О, могучий владыка Аид, всех нас, смертных, принимаешь ты в свое царство, когда кончаются дни нашей жизни. Не затем пришел я сюда, чтобы смотреть на те ужасы, которые наполняют твое царство, не затем, чтобы увести, подобно Гераклу, стража твоего царства – трехголового Кербера. Я пришел сюда молить тебя отпустить назад на землю мою Эвридику. Верни ее назад к жизни; ты видишь, как я страдаю по ней! Подумай, владыка, если бы отняли у тебя жену твою Персефону, ведь и ты страдал бы. Не навсегда же возвращаешь ты Эвридику. Вернется опять она в твое царство. Кратка жизнь наша владыка Аид. О, дай Эвридике испытать радости жизни, ведь она сошла в твое царство такой юной!</w:t>
      </w:r>
    </w:p>
    <w:p>
      <w:pPr>
        <w:pStyle w:val="Normal"/>
        <w:rPr/>
      </w:pPr>
      <w:r>
        <w:rPr/>
        <w:t>Задумался бог Аид и, наконец, ответил Орфею:</w:t>
      </w:r>
    </w:p>
    <w:p>
      <w:pPr>
        <w:pStyle w:val="Normal"/>
        <w:rPr/>
      </w:pPr>
      <w:r>
        <w:rPr/>
        <w:t>– </w:t>
      </w:r>
      <w:r>
        <w:rPr/>
        <w:t>Хорошо, Орфей! Я верну тебе Эвридику. Веди ее назад к жизни, к свету солнца. Но ты должен исполнить одно условие: ты пойдешь вперед следом за богом Гермесом, он поведет тебя, а за тобой будет идти Эвридика. Но во время пути по подземному царству ты не должен оглядываться. Помни! Оглянешься, и тотчас покинет тебя Эвридика и вернется навсегда в мое царство.</w:t>
      </w:r>
    </w:p>
    <w:p>
      <w:pPr>
        <w:pStyle w:val="Normal"/>
        <w:rPr/>
      </w:pPr>
      <w:r>
        <w:rPr/>
        <w:t>На все был согласен Орфей. Спешит он скорее идти в обратный путь. Привел быстрый, как мысль, Гермес тень Эвридики. С восторгом смотрит на нее Орфей. Хочет Орфей обнять тень Эвридики, но остановил его бог Гермес, сказав:</w:t>
      </w:r>
    </w:p>
    <w:p>
      <w:pPr>
        <w:pStyle w:val="Normal"/>
        <w:rPr/>
      </w:pPr>
      <w:r>
        <w:rPr/>
        <w:t>– </w:t>
      </w:r>
      <w:r>
        <w:rPr/>
        <w:t>Орфей, ведь ты обнимаешь лишь тень. Пойдем скорее; труден наш путь.</w:t>
      </w:r>
    </w:p>
    <w:p>
      <w:pPr>
        <w:pStyle w:val="Normal"/>
        <w:rPr/>
      </w:pPr>
      <w:r>
        <w:rPr/>
        <w:t>Отправились в путь. Впереди идет Гермес, за ним Орфей, а за ним тень Эвридики. Быстро миновали они царство Аида. Переправил их через Стикс в своей ладье Харон. Вот и тропинка, которая ведет на поверхность земли. Труден путь. Тропинка круто подымается вверх, и вся она загромождена камнями. Кругом глубокие сумерки. Чуть вырисовывается в них фигура идущего впереди Гермеса. Но вот далеко впереди забрезжил свет. Это выход. Вот и кругом стало как будто светлее. Если бы Орфей обернулся, он увидал бы Эвридику. А идет ли она за ним? Не осталась ли она в полном мрака царства душ умерших? Может быть, она отстала, ведь путь так труден! Отстала Эвридика и будет обречена вечно скитаться во мраке. Орфей замедляет шаг, прислушивается. Ничего не слышно. Да разве могут быть слышны шаги бесплотной тени? Все сильнее и сильнее охватывает Орфея тревога за Эвридику. Все чаще он останавливается. Кругом же все светлее. Теперь ясно рассмотрел бы Орфей тень жены. Наконец, забыв все, он остановился и обернулся. Почти рядом с собой увидал он тень Эвридики. Протянул к ней руки Орфей, но дальше, дальше тень – и потонула во мраке. Словно окаменев, стоял Орфей, охваченный отчаянием. Ему пришлось пережить вторичную смерть Эвридики, а виновником этой второй смерти был он сам.</w:t>
      </w:r>
    </w:p>
    <w:p>
      <w:pPr>
        <w:pStyle w:val="Normal"/>
        <w:rPr/>
      </w:pPr>
      <w:r>
        <w:rPr/>
        <w:t>Долго стоял Орфей. Казалось, жизнь покинула его; казалось, что это стоит мраморная статуя. Наконец, пошевельнулся Орфей, сделал шаг, другой и пошел назад, к берегам мрачного Стикса. Он решил снова вернуться к трону Аида, снова молить его вернуть Эвридику. Но не повез его старый Харон через Стикс в своей утлой ладье, напрасно молил его Орфей, – не тронули мольбы певца неумолимого Харона, Семь дней и ночей сидел печальный Орфей на берегу Стикса, проливая слезы скорби, забыв о пище, обо всем, сетуя на богов мрачного царства душ умерших. Только на восьмой день решил он покинуть берега Стикса и вернуться во Фракию.</w:t>
      </w:r>
    </w:p>
    <w:p>
      <w:pPr>
        <w:pStyle w:val="Normal"/>
        <w:rPr/>
      </w:pPr>
      <w:r>
        <w:rPr/>
      </w:r>
    </w:p>
    <w:p>
      <w:pPr>
        <w:pStyle w:val="Heading5"/>
        <w:ind w:hanging="0"/>
        <w:rPr/>
      </w:pPr>
      <w:r>
        <w:rPr/>
        <w:t>Смерть Орфея</w:t>
      </w:r>
    </w:p>
    <w:p>
      <w:pPr>
        <w:pStyle w:val="Normal"/>
        <w:rPr/>
      </w:pPr>
      <w:r>
        <w:rPr/>
      </w:r>
    </w:p>
    <w:p>
      <w:pPr>
        <w:pStyle w:val="Normal"/>
        <w:rPr/>
      </w:pPr>
      <w:r>
        <w:rPr/>
        <w:t>Четыре года прошло со смерти Эвридики, но остался по</w:t>
        <w:noBreakHyphen/>
        <w:t>прежнему верен ей Орфей. Он не желал брака ни с одной женщиной Фракии. Однажды ранней весной, когда на деревьях пробивалась первая зелень, сидел великий певец на невысоком холме. У ног его лежала его золотая кифара. Поднял ее певец, тихо ударил по струнам и запел. Вся природа заслушалась дивного пения. Такая сила звучала в песне Орфея, так покоряла она и влекла к певцу, что вокруг него, как зачарованные, столпились дикие звери, покинувшие окрестные леса и горы. Птицы слетелись слушать певца. Даже деревья двинулись с места и окружили Орфея; дуб и тополь, стройные кипарисы и широколистые платаны, сосны и ели толпились кругом и слушали певца; ни одна ветка, ни один лист не дрожал на них. Вся природа казалась очарованной дивным пением и звуками кифары Орфея. Вдруг раздались вдали громкие возгласы, звон тимпанов и смех. Это киконские женщины справляли веселый праздник шумящего Вакха. Все ближе вакханки, вот увидали они Орфея, и одна из них громко воскликнула:</w:t>
      </w:r>
    </w:p>
    <w:p>
      <w:pPr>
        <w:pStyle w:val="Normal"/>
        <w:rPr/>
      </w:pPr>
      <w:r>
        <w:rPr/>
        <w:t>– </w:t>
      </w:r>
      <w:r>
        <w:rPr/>
        <w:t>Вот он, ненавистник женщин!</w:t>
      </w:r>
    </w:p>
    <w:p>
      <w:pPr>
        <w:pStyle w:val="Normal"/>
        <w:rPr/>
      </w:pPr>
      <w:r>
        <w:rPr/>
        <w:t>Взмахнула вакханка тирсом и бросила им в Орфея. Но плющ, обвивавший тирс, защитил певца. Бросила другая вакханка камнем в Орфея, но камень, побежденный чарующим пением, упал к ногам Орфея, словно моля о прощении. Все громче раздавались вокруг певца крики вакханок, громче звучали песни, и сильнее гремели тимпаны. Шум праздника Вакха заглушил певца. Окружили Орфея вакханки, налетев на него, словно стая хищных птиц. Градом полетели в певца тирсы и камни. Напрасно молит о пощаде Орфей, но ему, голосу которого повиновались деревья и скалы, не внемлют неистовые вакханки. Обагренный кровью, упал Орфей на землю, отлетела его душа, а вакханки своими окровавленными руками разорвали его тело. Голову Орфея и его кифару бросили вакханки в быстрые воды реки Гебра . И – о, чудо! – струны кифары, уносимые волнами реки, тихо звучат, словно сетуют на гибель певца, а им отвечает печально берег. Вся природа оплакивала Орфея: плакали деревья и цветы, плакали звери и птицы, и даже немые скалы плакали, а реки стали многоводней от слез, которые проливали они. Нимфы и дриады в знак печали распустили свои волосы и надели темные одежды. Все дальше и дальше уносил Гебр голову и кифару певца к широкому морю, а морские волны принесли кифару к берегам Лесбоса . С тех пор звучат звуки дивных песен на Лесбосе. Золотую же кифару Орфея боги поместили потом на небе среди созвездий .</w:t>
      </w:r>
    </w:p>
    <w:p>
      <w:pPr>
        <w:pStyle w:val="Normal"/>
        <w:rPr/>
      </w:pPr>
      <w:r>
        <w:rPr/>
        <w:t>Душа Орфея сошла в царство теней и вновь увидала те места, где искал Орфей свою Эвридику. Снова встретил великий певец тень Эвридики и заключил ее с любовью в свои объятия. С этих пор они могли быть неразлучны. Блуждают тени Орфея и Эвридики по сумрачным полям, заросшим асфоделами. Теперь Орфей без боязни может обернуться, чтобы посмотреть, следует ли за ним Эвридика.</w:t>
      </w:r>
    </w:p>
    <w:p>
      <w:pPr>
        <w:pStyle w:val="Normal"/>
        <w:rPr/>
      </w:pPr>
      <w:r>
        <w:rPr/>
      </w:r>
    </w:p>
    <w:p>
      <w:pPr>
        <w:pStyle w:val="Normal"/>
        <w:rPr/>
      </w:pPr>
      <w:r>
        <w:rPr/>
      </w:r>
    </w:p>
    <w:p>
      <w:pPr>
        <w:pStyle w:val="Heading4"/>
        <w:ind w:hanging="0"/>
        <w:rPr/>
      </w:pPr>
      <w:r>
        <w:rPr/>
        <w:t>Гиацинт</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Прекрасный, равный самим богам</w:t>
        <w:noBreakHyphen/>
        <w:t>олимпийцам своей красотой, юный сын царя Спарты, Гиацинт, был другом бога стреловержца Аполлона. Часто являлся Аполлон на берега Эврота в Спарту к своему другу и там проводил с ним время, охотясь по склонам гор в густо разросшихся лесах или развлекаясь гимнастикой, в которой были так искусны спартанцы.</w:t>
      </w:r>
    </w:p>
    <w:p>
      <w:pPr>
        <w:pStyle w:val="Normal"/>
        <w:rPr/>
      </w:pPr>
      <w:r>
        <w:rPr/>
        <w:t>Однажды, когда близился уже жаркий полдень, Аполлон и Гиацинт состязались в метании тяжелого диска. Все выше и выше взлетал к небу бронзовый диск. Вот, напрягши силы, бросил диск могучий бог Аполлон. Высоко к самым облакам взлетел диск и, сверкая, как звезда, падал на землю. Побежал Гиацинт к тому месту, где должен был упасть диск. Он хотел скорее поднять его и бросить, чтобы показать Аполлону, что он, юный атлет не уступит ему, богу, в умении бросать диск. Упал диск на землю, отскочил от удара и со страшной силой попал в голову подбежавшему Гиацинту. Со стоном упал Гиацинт на землю. Потоком хлынула алая кровь из раны и окрасила темные кудри прекрасного юноши.</w:t>
      </w:r>
    </w:p>
    <w:p>
      <w:pPr>
        <w:pStyle w:val="Normal"/>
        <w:rPr/>
      </w:pPr>
      <w:r>
        <w:rPr/>
        <w:t>Подбежал испуганный Аполлон. Склонился он над своим другом, приподнял его, положил окровавленную голову себе на колени и старался остановить льющуюся из раны кровь. Но все напрасно. Бледнеет Гиацинт. Тускнеют всегда такие ясные глаза Гиацинта, бессильно склоняется его голова, подобно венчику вянущего на палящем полуденном солнце полевого цветка. В отчаянии воскликнул Аполлон:</w:t>
      </w:r>
    </w:p>
    <w:p>
      <w:pPr>
        <w:pStyle w:val="Normal"/>
        <w:rPr/>
      </w:pPr>
      <w:r>
        <w:rPr/>
        <w:t>– </w:t>
      </w:r>
      <w:r>
        <w:rPr/>
        <w:t>Ты умираешь, мой милый друг! О, горе, горе! Ты погиб от моей руки! Зачем бросил я диск! О, если бы мог я искупить мою вину и вместе с тобой сойти в безрадостное царство душ умерших! Зачем я бессмертен, зачем не могу последовать за тобой!</w:t>
      </w:r>
    </w:p>
    <w:p>
      <w:pPr>
        <w:pStyle w:val="Normal"/>
        <w:rPr/>
      </w:pPr>
      <w:r>
        <w:rPr/>
        <w:t>Крепко держит Аполлон в своих объятиях умирающего друга и падают его слезы на окровавленные кудри Гиацинта. Умер Гиацинт, отлетела душа его в царство Аида. Стоит над телом умершего Аполлон и тихо шепчет:</w:t>
      </w:r>
    </w:p>
    <w:p>
      <w:pPr>
        <w:pStyle w:val="Normal"/>
        <w:rPr/>
      </w:pPr>
      <w:r>
        <w:rPr/>
        <w:t>– </w:t>
      </w:r>
      <w:r>
        <w:rPr/>
        <w:t>Всегда будешь ты жить в моем сердце, прекрасный Гиацинт. Пусть же память о тебе вечно живет и среди людей.</w:t>
      </w:r>
    </w:p>
    <w:p>
      <w:pPr>
        <w:pStyle w:val="Normal"/>
        <w:rPr/>
      </w:pPr>
      <w:r>
        <w:rPr/>
        <w:t>И вот по слову Аполлона, из крови Гиацинта вырос алый, ароматный цветок – гиацинт, а на лепестках его запечатлелся стон скорби бога Аполлона. Жива память о Гиацинте и среди людей, они чтут его празднествами во дни гиацинтий .</w:t>
      </w:r>
    </w:p>
    <w:p>
      <w:pPr>
        <w:pStyle w:val="Normal"/>
        <w:rPr/>
      </w:pPr>
      <w:r>
        <w:rPr/>
      </w:r>
    </w:p>
    <w:p>
      <w:pPr>
        <w:pStyle w:val="Heading4"/>
        <w:ind w:hanging="0"/>
        <w:rPr/>
      </w:pPr>
      <w:r>
        <w:rPr/>
        <w:t>Полифем, Акид и Галатея</w:t>
      </w:r>
    </w:p>
    <w:p>
      <w:pPr>
        <w:pStyle w:val="Normal"/>
        <w:rPr/>
      </w:pPr>
      <w:r>
        <w:rPr/>
      </w:r>
    </w:p>
    <w:p>
      <w:pPr>
        <w:pStyle w:val="Normal"/>
        <w:rPr/>
      </w:pPr>
      <w:r>
        <w:rPr/>
        <w:t>Прекрасная нереида Галатея любила сына Симефиды, юного Акида, и Акид любил нереиду. Не один Акид пленился Галатеей. Громадный циклоп Полифем увидел однажды прекрасную Галатею, когда выплывала она из волн лазурного моря, сияя своей красотой, и воспылал он к ней неистовой любовью. О, как велико могущество твое, златая Афродита! Суровому циклопу, к которому никто не смел приблизиться безнаказанно, который презирал богов</w:t>
        <w:noBreakHyphen/>
        <w:t>олимпийцев, и ему вдохнула ты любовь! Сгорает от пламени любви Полифем. Он забыл своих овец и свои пещеры. Дикий циклоп начал даже заботиться о своей красоте. Он расчесывает свои косматые волосы киркой, а всклокоченную бороду подрезает серпом. Он даже стал не таким диким и кровожадным.</w:t>
      </w:r>
    </w:p>
    <w:p>
      <w:pPr>
        <w:pStyle w:val="Normal"/>
        <w:rPr/>
      </w:pPr>
      <w:r>
        <w:rPr/>
        <w:t>Как раз в это время приплыл к берегам Сицилии прорицатель Телем. Он предсказал Полифему:</w:t>
      </w:r>
    </w:p>
    <w:p>
      <w:pPr>
        <w:pStyle w:val="Normal"/>
        <w:rPr/>
      </w:pPr>
      <w:r>
        <w:rPr/>
        <w:t>– </w:t>
      </w:r>
      <w:r>
        <w:rPr/>
        <w:t>Твой единственный глаз, который у тебя во лбу, вырвет герой Одиссей.</w:t>
      </w:r>
    </w:p>
    <w:p>
      <w:pPr>
        <w:pStyle w:val="Normal"/>
        <w:rPr/>
      </w:pPr>
      <w:r>
        <w:rPr/>
        <w:t>Грубо засмеялся в ответ прорицателю Полифем и воскликнул:</w:t>
      </w:r>
    </w:p>
    <w:p>
      <w:pPr>
        <w:pStyle w:val="Normal"/>
        <w:rPr/>
      </w:pPr>
      <w:r>
        <w:rPr/>
        <w:t>– </w:t>
      </w:r>
      <w:r>
        <w:rPr/>
        <w:t>Глупейший из прорицателей, ты солгал! Уже другая завладела моим глазом!</w:t>
      </w:r>
    </w:p>
    <w:p>
      <w:pPr>
        <w:pStyle w:val="Normal"/>
        <w:rPr/>
      </w:pPr>
      <w:r>
        <w:rPr/>
        <w:t>Далеко в море вдавался скалистый холм, он круто обрывался к вечно шумящим волнам. Полифем часто приходил со своим стадом на этот холм. Там он садился, положив у ног дубину, которая величиной была с корабельную мачту, доставал свою сделанную из ста тростинок свирель и начинал изо всех сил дуть в нее. Дикие звуки свирели Полифема далеко разносились по морю, по горам и долинам. Доносились они и до Акида с Галатеей, которые часто сидели в прохладном гроте на морском берегу, недалеко от холма. Играл на свирели Полифем и пел. Вдруг, словно бешеный бык, вскочил он. Полифем увидал Галатею и Акида в гроте на берегу моря к закричал таким громовым голосом, что на Этне откликнулось эхо:</w:t>
      </w:r>
    </w:p>
    <w:p>
      <w:pPr>
        <w:pStyle w:val="Normal"/>
        <w:rPr/>
      </w:pPr>
      <w:r>
        <w:rPr/>
        <w:t>– </w:t>
      </w:r>
      <w:r>
        <w:rPr/>
        <w:t>Я вижу вас! Хорошо же, это будет ваше последнее свидание!</w:t>
      </w:r>
    </w:p>
    <w:p>
      <w:pPr>
        <w:pStyle w:val="Normal"/>
        <w:rPr/>
      </w:pPr>
      <w:r>
        <w:rPr/>
        <w:t>Испугалась Галатея и бросилась скорее в море. Защитили ее от Полифема родные морские волны. В ужасе ищет спасения в бегстве Акид. Он простирает руки к морю и восклицает:</w:t>
      </w:r>
    </w:p>
    <w:p>
      <w:pPr>
        <w:pStyle w:val="Normal"/>
        <w:rPr/>
      </w:pPr>
      <w:r>
        <w:rPr/>
        <w:t>– </w:t>
      </w:r>
      <w:r>
        <w:rPr/>
        <w:t>О, помоги мне, Галатея! Родители, спасите меня, укройте меня!</w:t>
      </w:r>
    </w:p>
    <w:p>
      <w:pPr>
        <w:pStyle w:val="Normal"/>
        <w:rPr/>
      </w:pPr>
      <w:r>
        <w:rPr/>
        <w:t>Настигает Акида циклоп. Он оторвал от горы целую скалу, взмахнул ею и бросил в Акида. Хотя лишь краем скалы задел Полифем несчастного юношу, все же весь он был покрыт этим краем и раздавлен. Потоком текла из</w:t>
        <w:noBreakHyphen/>
        <w:t>под края скалы алая кровь Акида. Постепенно пропадает алый цвет крови, все светлее и светлее становится поток. Вот он уже похож на реку, которую замутил бурный ливень. Все светлее и прозрачнее он. Вдруг раскололась скала, раздавившая Акида. Зазеленел звонкий тростник в расщелине, и струится из нее быстрый, прозрачный поток. Из потока показался по пояс юноша с голубоватым цветом лица, в венке из тростника. Это был Акид – он стал речным богом.</w:t>
      </w:r>
    </w:p>
    <w:p>
      <w:pPr>
        <w:pStyle w:val="Normal"/>
        <w:rPr/>
      </w:pPr>
      <w:r>
        <w:rPr/>
      </w:r>
    </w:p>
    <w:p>
      <w:pPr>
        <w:pStyle w:val="Heading4"/>
        <w:ind w:hanging="0"/>
        <w:rPr/>
      </w:pPr>
      <w:r>
        <w:rPr/>
        <w:t>Диоскуры – Кастор и Полидевк</w:t>
      </w:r>
    </w:p>
    <w:p>
      <w:pPr>
        <w:pStyle w:val="Normal"/>
        <w:rPr/>
      </w:pPr>
      <w:r>
        <w:rPr/>
      </w:r>
    </w:p>
    <w:p>
      <w:pPr>
        <w:pStyle w:val="Normal"/>
        <w:rPr/>
      </w:pPr>
      <w:r>
        <w:rPr/>
        <w:t>Женой царя Спарты Тиндарея была прекрасная Леда, дочь царя Этолии, Фестия. По всей Греции славилась Леда своей дивной красотой. Стала женой Зевса Леда, и было у нее от него двое детей: прекрасная, как богиня, дочь Елена и сын, великий герой Полидевк. От Тиндарея у Леды было тоже двое детей: дочь Клитемнестра и сын Кастор.</w:t>
      </w:r>
    </w:p>
    <w:p>
      <w:pPr>
        <w:pStyle w:val="Normal"/>
        <w:rPr/>
      </w:pPr>
      <w:r>
        <w:rPr/>
        <w:t>Полидевк получил от отца своего бессмертие, а брат его Кастор был смертным. Оба брата были великими героями Греции. Никто не мог превзойти Кастора в искусстве править колесницей, он смирял самых неукротимых коней. Полидевк же был искуснейшим кулачным бойцом, не знавшим равных себе. Во многих подвигах героев Греции участвовали братья Диоскуры. Всегда были они вместе, самая искренняя любовь связывала братьев.</w:t>
      </w:r>
    </w:p>
    <w:p>
      <w:pPr>
        <w:pStyle w:val="Normal"/>
        <w:rPr/>
      </w:pPr>
      <w:r>
        <w:rPr/>
        <w:t>У Диоскуров было два двоюродных брата, Линкей и Идас – сыновья мессенского царя Афарея. Могучим бойцом был Идас; брат же его Линкей обладал таким острым зрением, что оно проникало даже в недра земли; ничто не могло скрыться от Линкея. Много подвигов совершили Диоскуры со своими двоюродными братьями. Однажды во время смелого набега угнали они из Аркадии стадо быков и решили поделить между собой добычу. Делить стадо должен был Идас. Захотел Идас завладеть с братом всей добычей и решил прибегнуть к хитрости. Разрезал Идас быка на четыре равные части, разделил их между собой, братом и Диоскурами и предложил отдать одну половину стада тому, кто съест свою часть первым, а другую половину – тому, кто съест вторым. Быстро съел Идас свою часть и помог брату Линкею съесть его часть.</w:t>
      </w:r>
    </w:p>
    <w:p>
      <w:pPr>
        <w:pStyle w:val="Normal"/>
        <w:rPr/>
      </w:pPr>
      <w:r>
        <w:rPr/>
        <w:t>Страшно разгневались Кастор и Полидевк, увидев, что Идас обманул их, и решили отомстить своим двоюродным братьям, с которыми их связывала до этого неразрывная дружба. Вторглись Кастор и Полидевк в Мессению и похитили не только стадо, угнанное из Аркадии, но и часть стада Идаса и Линкея. И этим не удовлетворились Диоскуры, они похитили еще невест своих двоюродных братьев.</w:t>
      </w:r>
    </w:p>
    <w:p>
      <w:pPr>
        <w:pStyle w:val="Normal"/>
        <w:rPr/>
      </w:pPr>
      <w:r>
        <w:rPr/>
        <w:t>Знали Диоскуры, что не простят им этого Идас и Линкей, и решили спрятаться в дупле большого дерева и ждать, когда начнут преследовать их Идас и Линкей. Братья Диоскуры хотели врасплох напасть на них, так как опасались вступать в бой с могучим Идасом, который однажды отважился даже на борьбу с самим Аполлоном, когда сребролукий бог спорил с ним за прекрасную Марпессу . Но не могли скрыться Диоскуры от зорких глаз Линкея. С высокого Тайгета увидел Линкей братьев в дупле дерева. Напали на Диоскуров Идас и Линкей. Прежде чем они успели выйти из засады, Идас ударил своим копьем в дерево и пронзил грудь Кастора. Бросился на них Полидевк. Не выдержали его натиска Афареиды и обратились в бегство. У могилы их отца настиг их Полидевк. Он убил Линкея и начал смертельный бой с Идасом. Но Зевс прекратил этот поединок, он бросил сверкающую молнию и ею испепелил и Идаса, и труп Линкея.</w:t>
      </w:r>
    </w:p>
    <w:p>
      <w:pPr>
        <w:pStyle w:val="Normal"/>
        <w:rPr/>
      </w:pPr>
      <w:r>
        <w:rPr/>
        <w:t>Вернулся Полидевк туда, где лежал смертельно раненный Кастор. Горько плакал он, видя, что смерть разлучает его с братом. Взмолился тогда Полидевк к отцу своему Зевсу к просил дать и ему умереть вместе с братом. Явился громовержец своему сыну и дал ему на выбор: или жить вечно юным в сонме светлых богов на Олимпе, или же жить вместе с братом один день в мрачном царстве Аида, другой на светлом Олимпе. Не захотел Полидевк расстаться с братом и выбрал общую с ним долю. С тех пор братья один день блуждают по мрачным полям царства теней умерших, а другой день живут вместе с богами во дворце эгидодержавного Зевса. Чтут греки братьев Диоскуров, как богов. Они защитники людей во всех опасностях, они защищают их во время пути как на чужбине, так и на родине.</w:t>
      </w:r>
    </w:p>
    <w:p>
      <w:pPr>
        <w:pStyle w:val="Normal"/>
        <w:rPr/>
      </w:pPr>
      <w:r>
        <w:rPr/>
      </w:r>
    </w:p>
    <w:p>
      <w:pPr>
        <w:pStyle w:val="Heading4"/>
        <w:ind w:hanging="0"/>
        <w:rPr/>
      </w:pPr>
      <w:r>
        <w:rPr/>
        <w:t>Атрей и Фиест</w:t>
      </w:r>
    </w:p>
    <w:p>
      <w:pPr>
        <w:pStyle w:val="Normal"/>
        <w:rPr/>
      </w:pPr>
      <w:r>
        <w:rPr/>
      </w:r>
    </w:p>
    <w:p>
      <w:pPr>
        <w:pStyle w:val="Normal"/>
        <w:rPr/>
      </w:pPr>
      <w:r>
        <w:rPr/>
        <w:t>Сыновьями великого героя Пелопса были Атрей и Фиест. Проклял некогда Пелопса возничий царя Эномая Миртил , предательски убитый Пелопсом, и обрек своим проклятием на великие злодеяния и гибель весь род Пелопса. Тяготило проклятие Миртила и над Атреем и Фиестом. Ряд злодеяний совершили они. Погубили Атрей и Фиест Хрисиппа, сына нимфы Аксионы и отца их Пелопса. Это мать Атрея и Фиеста Гипподамия уговорила убить Хрисиппа. Совершив это злодеяние, бежали они из царства отца, боясь его гнева, и укрылись у царя Микен Сфенела, сына Персея, который женат был на сестре их Никиппе. Когда же умер Сфенел и сын его Эврисфей, захваченный в плен Иолаем, погиб от руки матери Геракла Алкмены, стал властвовать над Микенским царством Атрей, так как Эврисфей не оставил после себя наследников. Завидовал Атрею брат его Фиест и решил каким бы то ни было способом отнять у него власть. Он похитил у своего брата с помощью жены Атрея Аеропы подаренного ему богом Гермесом златорунного овна. Похитил этого овна Фиест потому, что сказано было богами: «властвовать над Микенами будет тот, кому принадлежит златорунный овен» . Похитив овна, Фиест потребовал и власти над царством – ведь овен был у него. Разгневался на Фиеста Зевс</w:t>
        <w:noBreakHyphen/>
        <w:t>громовержец, небесными знамениями дал он понять жителям Микен, что нечестивым путем пытается захватить Фиест власть. Отказались микенцы признать царем Фиеста, и он, спасаясь от гнева брата, принужден был бежать из Микен. Мстя брату, он тайно увел из Микен сына Атрея, Полисфена. На чужбине воспитал Фиест Полисфена, как родного сына, и внушил ему великую ненависть к Атрею. Хотел коварный Фиест воспользоваться Полисфеном как орудием мести своему брату. Когда Полисфен вырос, Фиест послал его в Микены, велев ему убить Атрея. Но юноша пал сам от руки своего отца. В ужас пришел Атрей, узнав, кто убитый им юноша. Поклялся он отомстить своему брату и придумал коварный и зверский план. Атрей, чтобы выполнить свой план, притворился, что готов примириться с Фиестом. Он послал к брату и звал его вернуться в Микены. Когда Фиест вернулся в Микены, он снова с женой Атрея Аеропой стал строить козни против Атрея, помышляя лишь о том, как убить ему брата. Знал об этом Атрей, и еще больше окрепла в нем решимость отомстить коварному брату. Велел тайно схватить он сыновей Фиеста, юных Полисфена и Тантала, и убить их. Из их тел приготовил Атрей ужасную трапезу своему брату.</w:t>
      </w:r>
    </w:p>
    <w:p>
      <w:pPr>
        <w:pStyle w:val="Normal"/>
        <w:rPr/>
      </w:pPr>
      <w:r>
        <w:rPr/>
        <w:t>Пригласил он Фиеста на пир и поставил перед ним яства из мяса его сыновей. Громы Зевса раскатились по небу. Разгневался громовержец на Атрея за его злодеяние. Содрогнулся от ужаса и лучезарный бог солнца Гелиос, повернул он свою колесницу и погнал своих крылатых коней назад к востоку, чтоб не видеть, как отец будет насыщаться мясом своих сыновей. Фиест же, ничего не подозревая, сел за трапезу и спокойно ел. Насытился Фиест. Вдруг смутное предчувствие великого несчастья овладело им, и он спросил Атрея о своих сыновьях. Атрей позвал слуг и велел им показать Фиесту головы и ноги Полисфена и Тантала. Зарыдал Фиест увидев, что погибли его сыновья. Он стал молить Атрея выдать ему трупы сыновей, чтобы похоронить их. Но Атрей ответил брату, что сыновья уже похоронены им самим, но не в земле, а в нем самом. В ужасе понял Фиест, что за кушанья ел он только что. Он опрокинул стол и упал с ужасным воплем на пол. Обезумев от горя, вскочил он, наконец, и, проклиная Атрея и весь его род, выбежал из дворца. Ничего не помня, ничего не видя, бежал из Микен Фиест и укрылся в пустыне. Долго скрывался он там, наконец пришел к царю Эпира Феспроту, который дал ему пристанище.</w:t>
      </w:r>
    </w:p>
    <w:p>
      <w:pPr>
        <w:pStyle w:val="Normal"/>
        <w:rPr/>
      </w:pPr>
      <w:r>
        <w:rPr/>
        <w:t>Прогневались боги на Атрея за совершенные им злодеяния. Чтобы наказать его, наслали они неурожай на Арголиду. Ничего не произрастало на тучных полях. Голод воцарился во владениях Атрея. Тысячами гибли жители. Обратился к оракулу Атрей, чтобы узнать о причине несчастья. Оракул дал ответ, что бедствие прекратится только тогда, когда будет возвращен в Микены Фиест. Долго разыскивал по всей Греции Атрей своего брата, но не мог открыть его убежища. Наконец, нашел он его малолетнего сына Эгисфа. Привез Атрей Эгисфа в свой дворец и воспитал его как сына.</w:t>
      </w:r>
    </w:p>
    <w:p>
      <w:pPr>
        <w:pStyle w:val="Normal"/>
        <w:rPr/>
      </w:pPr>
      <w:r>
        <w:rPr/>
        <w:t>Прошло много лет. Как</w:t>
        <w:noBreakHyphen/>
        <w:t>то случайно сыновья Атрея, Менелай и Агамемнон, открыли, где скрывается Фиест. Им удалось схватить Фиеста и привезти его в Микены. Не примирился Атрей с братом. Он заточил его в темницу и решил убить его. Призвал он Эгисфа, дал ему острый меч, велел пойти в темницу и убить там узника. Не знал Эгисф, на какое страшное дело посылает его Атрей, которого он считал своим отцом. Лишь только вступил Эгисф в темницу, как тотчас узнал в нем своего сына Фиест. Он открыл ему, кто он, и отец с сыном тут же в темнице составили план, как погубить Атрея. Эгисф вернулся во дворец и сказал Атрею, что исполнил он его приказание и убил узника. Обрадовался Атрей, что наконец</w:t>
        <w:noBreakHyphen/>
        <w:t>то удалось ему погубить брата. Он поспешил на берег моря, чтобы принести жертву богам</w:t>
        <w:noBreakHyphen/>
        <w:t>олимпийцам. Здесь</w:t>
        <w:noBreakHyphen/>
        <w:t>то во время жертвоприношения ударом в спину поразил его насмерть Эгисф тем самым мечом, который дал ему Атрей, чтобы он убил им отца. Освободил Эгисф Фиеста из темницы. Фиест с сыном завладели властью над Микенами. Сыновья Атрея, Менелай и Агамемнон, принуждены были спастись бегством. Они нашли защиту у царя Спарты Тиндарея. Там женились они на дочерях Тиндарея – Менелай на прекрасной, как богиня Афродита, Елене, а Агамемнон – на Клитемнестре. Через некоторое время Агамемнон вернулся в Микены, убил Фиеста и стал править там, где правил некогда его отец. Менелай же после смерти Тиндарея стал царем Спарты.</w:t>
      </w:r>
    </w:p>
    <w:p>
      <w:pPr>
        <w:pStyle w:val="Normal"/>
        <w:rPr/>
      </w:pPr>
      <w:r>
        <w:rPr/>
      </w:r>
    </w:p>
    <w:p>
      <w:pPr>
        <w:pStyle w:val="Heading4"/>
        <w:ind w:hanging="0"/>
        <w:rPr/>
      </w:pPr>
      <w:r>
        <w:rPr/>
        <w:t>Эсак и Гесперия</w:t>
      </w:r>
    </w:p>
    <w:p>
      <w:pPr>
        <w:pStyle w:val="Normal"/>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Эсак был сыном царя Трои, Приама, братом великого героя Гектора. Он был рожден на склонах лесистой Иды, прекрасной нимфой Алексироей, дочерью речного бога Граника. Выросши в горах, не любил Эсак города и избегал жить в роскошном дворце отца своего Приама. Он любил уединение гор и тенистых лесов, любил простор полей.</w:t>
      </w:r>
    </w:p>
    <w:p>
      <w:pPr>
        <w:pStyle w:val="Normal"/>
        <w:rPr/>
      </w:pPr>
      <w:r>
        <w:rPr/>
        <w:t>Редко показывался Эсак в Трое и в совете троянцев. Несмотря на уединенную жизнь Эсака, характер его не был дик и груб, он был приветлив, а сердце его было доступно чувству любви. Часто встречал юный сын Приама в лесах и полях прекрасную нимфу Гесперию. Пламенно полюбил он ее. Скрывалась нимфа, лишь только увидит Эсака.</w:t>
      </w:r>
    </w:p>
    <w:p>
      <w:pPr>
        <w:pStyle w:val="Normal"/>
        <w:rPr/>
      </w:pPr>
      <w:r>
        <w:rPr/>
        <w:t>Однажды застал на берегу реки Кебрена Эсак красавицу Гесперию в то время, когда она сушила на солнце свои пышные волосы. Увидела нимфа юношу, испугалась и бросилась бежать от него. Погнался за ней Эсак.</w:t>
      </w:r>
    </w:p>
    <w:p>
      <w:pPr>
        <w:pStyle w:val="Normal"/>
        <w:rPr/>
      </w:pPr>
      <w:r>
        <w:rPr/>
        <w:t>Вдруг спрятавшаяся в траве змея ужалила в ногу нимфу и яд змеиных зубов остался в ране. Вместе с жизнью кончилось бегство. Упала на руки подбежавшего Эсака Гесперия. Обняв умершую, обезумев от горя, воскликнул Эсак:</w:t>
      </w:r>
    </w:p>
    <w:p>
      <w:pPr>
        <w:pStyle w:val="Normal"/>
        <w:rPr/>
      </w:pPr>
      <w:r>
        <w:rPr/>
        <w:t>– </w:t>
      </w:r>
      <w:r>
        <w:rPr/>
        <w:t>О, горе! горе! Как ненавистно теперь мне это преследование! Не думал я победить такой дорогой ценой! Мы оба убили тебя, Гесперия! Смертельную рану нанесла тебе змея, а я виновник этого. Я буду коварнее змеи, если не искуплю своей смертью твою смерть!</w:t>
      </w:r>
    </w:p>
    <w:p>
      <w:pPr>
        <w:pStyle w:val="Normal"/>
        <w:rPr/>
      </w:pPr>
      <w:r>
        <w:rPr/>
        <w:t>Бросился Эсак с высокой скалы в пенистые волны моря, которые бились с шумом о скалу. Сжалилась над несчастным юношей Фетида, ласково приняла его в волнах и одела всего перьями, когда погрузился он в морскую пучину. Не постигла сына Приама смерть, которую он так желал. Выплыл уже птицей Эсак на поверхность моря. Негодует он, что должен жить против воли. Он высоко взлетает на своих только что выросших крыльях и с размаху бросается в море, но перья защищают его при падении. Еще и еще бросается в море Эсак, он хочет найти гибель в морской пучине. Нет ему гибели! Он только ныряет в волнах моря! Худеет тело Эсака, ноги его стали сухими и тонкими, вытянулась его шея, он обратился в нырка.</w:t>
      </w:r>
    </w:p>
    <w:p>
      <w:pPr>
        <w:pStyle w:val="Normal"/>
        <w:rPr/>
      </w:pPr>
      <w:r>
        <w:rPr/>
      </w:r>
    </w:p>
    <w:p>
      <w:pPr>
        <w:pStyle w:val="Normal"/>
        <w:rPr/>
      </w:pPr>
      <w:r>
        <w:rPr/>
      </w:r>
    </w:p>
    <w:p>
      <w:pPr>
        <w:pStyle w:val="Normal"/>
        <w:rPr/>
      </w:pPr>
      <w:r>
        <w:rPr/>
      </w:r>
    </w:p>
    <w:sectPr>
      <w:type w:val="nextPage"/>
      <w:pgSz w:w="11906" w:h="16838"/>
      <w:pgMar w:left="1134"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19:00Z</dcterms:created>
  <dc:creator>Николай Альбертович Кун</dc:creator>
  <dc:description/>
  <cp:keywords/>
  <dc:language>en-US</dc:language>
  <cp:lastModifiedBy>Евгений Поздняк</cp:lastModifiedBy>
  <cp:lastPrinted>2020-10-16T17:18:00Z</cp:lastPrinted>
  <dcterms:modified xsi:type="dcterms:W3CDTF">2020-10-16T09:34:00Z</dcterms:modified>
  <cp:revision>3</cp:revision>
  <dc:subject/>
  <dc:title>Легенды и мифы Древней Греции</dc:title>
</cp:coreProperties>
</file>